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11.2014             230</w:t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тмене постановлений администрации </w:t>
      </w:r>
    </w:p>
    <w:p>
      <w:pPr>
        <w:pStyle w:val="Normal"/>
        <w:jc w:val="both"/>
        <w:rPr/>
      </w:pPr>
      <w:r>
        <w:rPr/>
        <w:t>Совхозн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экспертным заключением на постановление администрации Совхозного сельсовета Искитимского района Новосибирской области от 24.03.2014  года  №82 «Об утверждении порядка организации и проведения выставок-продаж на территории Совхозного сельсовета Искитимского района Новосибир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менить постановление администрации Совхозного сельсовета Искитимского района Новосибирской области №82 от 24.03.2014 года «Об утверждении порядка организации и проведения выставок-продаж на территории Совхозного сельсовета Искитимского района Новосибирской област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А.В. 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58:00Z</dcterms:created>
  <dc:creator>User</dc:creator>
  <dc:description/>
  <dc:language>en-US</dc:language>
  <cp:lastModifiedBy>Admin</cp:lastModifiedBy>
  <cp:lastPrinted>2014-11-05T14:21:00Z</cp:lastPrinted>
  <dcterms:modified xsi:type="dcterms:W3CDTF">2014-11-06T04:58:00Z</dcterms:modified>
  <cp:revision>2</cp:revision>
  <dc:subject/>
  <dc:title/>
</cp:coreProperties>
</file>