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0.10.2014    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№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Лебед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 утверждении муниципальной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олгосрочной целевой программы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«Развитие муниципальной службы в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дминистрации Совхозного сельсове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2015-2017 годы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ей 35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, со статьей 179 Бюджетного кодекса Российской Федерации и в целях развития муниципальной службы в администрации Совхозного сельсовета Искитимского района Новосибирской обла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долгосрочную целевую </w:t>
      </w:r>
      <w:hyperlink w:anchor="Par3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«Развитие муниципальной службы в администрации Совхозного сельсовета Искитимского района Новосибирской области на 2015-2017 г.» (согласно при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Совхозного сельсовета предусмотреть в бюджете муниципального образования денежные средства на реализацию муниципальной долгосрочной целевой программы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Искитимская газет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постановление вступает в силу с 01.01.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 xml:space="preserve">     А.В.Никули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3827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Совхозного сельсовет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30.10.2014 г. № 229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ConsPlusTitle"/>
        <w:jc w:val="center"/>
        <w:rPr/>
      </w:pPr>
      <w:r>
        <w:rPr/>
        <w:t>РАЗВИТИЯ МУНИЦИПАЛЬНОЙ СЛУЖБЫ В АДМИНИСТРАЦИИ СОВХОЗНОГО СЕЛЬСОВЕТА ИСКИТИМСКОГО РАЙОНА НОВОСИБИРСКОЙ ОБЛАСТИ НА 2015-2017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8"/>
        <w:gridCol w:w="7345"/>
      </w:tblGrid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 Название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Развитие муниципальной службы в </w:t>
            </w:r>
            <w:r>
              <w:rPr>
                <w:bCs/>
              </w:rPr>
              <w:t xml:space="preserve"> администрации Совхозного сельсовета Искитимского района Новосибирской области на 2015-2017 годы</w:t>
            </w:r>
            <w:r>
              <w:rPr>
                <w:color w:val="000000"/>
              </w:rPr>
              <w:t xml:space="preserve"> (далее – Программа)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Основание для разработк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ституция Российской Федерации, Федеральный закон Российской Федерации от 06.10.2003 № 131-ФЗ «Об общих принципах организации местного самоуправления в Российской Федерации», Федеральный закон Российской Федерации от 02.03.2007 № 25-ФЗ «О муниципальной службе в Российской Федерации», Закон Новосибирской области от 07.10.1997 № 74-ОЗ «О муниципальной службе в Новосибирской области», Трудовой кодекс Российской Федерации, решение Совета депутатов Совхозного сельсовета  от 28.11.2013 № 207 </w:t>
            </w:r>
            <w:r>
              <w:rPr/>
              <w:t>«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Совхозного сельсовета»  и расходов на содержание органов местного самоуправления Совхозного сельсовета»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3.Заказчик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овхозного сельсовета</w:t>
            </w:r>
          </w:p>
        </w:tc>
      </w:tr>
      <w:tr>
        <w:trPr>
          <w:trHeight w:val="618" w:hRule="atLeast"/>
        </w:trPr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4. Разработчик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Администрация Совхозного сельсовета  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5. Исполнител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Администрация Совхозного сельсовета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депутатов Совхозного сельсовета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6. Цел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лужбы в администрации Совхозного сельсовета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7.Задач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муниципальных правовых актов Совхозного сельсовета по вопросам муниципальной службы в соответствии с федеральным законодательством и законодательством Новосибирской  области; организация и совершенствования работы по предупреждению коррупции на муниципальной службе в администрации Совхозного сельсовета; создание системы контроля деятельности муниципальных служащих со стороны институтов гражданского общества; упорядочения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, оценка эффективности деятельности муниципальных служащих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формирование корпоративной культуры и позитивного имиджа муниципального служащего, повышение престижа муниципальной службы; обеспечение и прозрачности муниципальной службы  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8. Сроки реализаци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г.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9. Объемы и источники финансирования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Мероприятия  Программы проводятся в пределах средств местного бюджета, предусмотренных органам местного самоуправления  на профессиональную переподготовку и повышение квалификации муниципальных служащих, а также на содержание органов местного самоуправления. Средства на реализацию Программы на последующие годы будут предусматриваться при формировании местного бюджета на соответствующий год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0. Ожидаемые результаты реализаци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птимальной системы муниципальных правовых актов, эффективно организующих деятельность муниципальной службы в администрации Совхозного сельсовета, разработка механизмов, препятствующих возникновению случаев коррупции в администрации Совхозного сельсовета; 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; создание условий для профессионального развития и подготовки кадров муниципальной службы; планомерное повышение квалификации муниципальных служащих; повышение открытости муниципальной службы.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11. Контроль за исполнением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 программы осуществляет глава Совхозного сельсовета, председатель Совета депутатов Совхозного сельсов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1. Целью Программы является развитие и совершенствование муниципальной службы в администрации </w:t>
      </w:r>
      <w:r>
        <w:rPr>
          <w:color w:val="000000"/>
        </w:rPr>
        <w:t>Совхозного сельсовет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1.2. Для достижения основной цели Программы поставл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- совершенствование нормативной правовой базы, обеспечивающей дальнейшее развитие муниципальной службы в соответствии с законодательством Российской Федерации и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повышение эффективности кадровой политики в органах местного самоуправления </w:t>
      </w:r>
      <w:r>
        <w:rPr>
          <w:color w:val="000000"/>
        </w:rPr>
        <w:t>Совхозного сельсовета</w:t>
      </w:r>
      <w:r>
        <w:rPr>
          <w:bCs/>
        </w:rPr>
        <w:t xml:space="preserve"> в целях обеспечения высококвалифицированными кадрами и создания условий для профессионального рост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совершенствование системы управления кадровыми процессами в организаци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обеспечение надлежащих условий для качественного исполнения муниципальными служащими своих должностных обязанностей и оказания гражданам и организациям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развитие материально-технической базы органов местного самоуправления </w:t>
      </w:r>
      <w:r>
        <w:rPr>
          <w:color w:val="000000"/>
        </w:rPr>
        <w:t>Совхозного сельсовета</w:t>
      </w:r>
      <w:r>
        <w:rPr>
          <w:bCs/>
        </w:rPr>
        <w:t>, оснащение современным компьютерным оборудованием и оргтехникой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профессионального уровня муниципальных служащих в целях формирования высококвалифицированного кадрового состава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квалификации и профессиональная переподготовк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формирование системы функционального кадрового резер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организация и совершенствование работы по предупреждению коррупции и борьбе с коррупцией на муниципальной службе в администрации </w:t>
      </w:r>
      <w:r>
        <w:rPr>
          <w:color w:val="000000"/>
        </w:rPr>
        <w:t>Совхозн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роведение работы по информатизации и введению новых информационно-коммуникационных технологий в целях наиболее профессионального исполнения муниципальными служащ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внедрение современных механизмов стимулирования муниципальных служащих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- повышение доверия граждан к муниципальной службе, обеспечение открытости муниципальной служб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2.  Источник финансирова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1. Финансирование Программы осуществляется за счет средств бюджета </w:t>
      </w:r>
      <w:r>
        <w:rPr>
          <w:color w:val="000000"/>
        </w:rPr>
        <w:t>Совхозного сельсовета</w:t>
      </w:r>
      <w:r>
        <w:rPr>
          <w:bCs/>
        </w:rPr>
        <w:t>, предусмотр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содержание органов местного самоуправления </w:t>
      </w:r>
      <w:r>
        <w:rPr>
          <w:color w:val="000000"/>
        </w:rPr>
        <w:t>Совхозн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на подготовку, переподготовку и повышение квалификации муниципальных служащи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3. Ожидаемые результаты реализации Программы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3.1. В результате реализации  Программы должны быть обеспечен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формирование эффективного кадрового потенциал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качественное программное, информационное и техническое обеспечение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создание и совершенствование муниципальной правовой и методической базы, обеспечивающей дальнейшее развитие и эффективную деятель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- разработка и реализация антикоррупционных программ в администрации </w:t>
      </w:r>
      <w:r>
        <w:rPr>
          <w:color w:val="000000"/>
        </w:rPr>
        <w:t>Совхозн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разработка и внедрение в администрации </w:t>
      </w:r>
      <w:r>
        <w:rPr>
          <w:color w:val="000000"/>
        </w:rPr>
        <w:t>Совхозного сельсовета</w:t>
      </w:r>
      <w:r>
        <w:rPr>
          <w:bCs/>
        </w:rPr>
        <w:t xml:space="preserve"> современных механизмов стимулирования труд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- обеспечение открытости и доступности информации о муниципальной службе в администрации </w:t>
      </w:r>
      <w:r>
        <w:rPr>
          <w:color w:val="000000"/>
        </w:rPr>
        <w:t>Совхозного сельсовет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 Unicode M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4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24406A4880736817893B7A09F7C2F05821303F1D7497D6148B16CD57240B9712ED8B763531E78Fa07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48:00Z</dcterms:created>
  <dc:creator>Елена</dc:creator>
  <dc:description/>
  <cp:keywords/>
  <dc:language>en-US</dc:language>
  <cp:lastModifiedBy>Admin</cp:lastModifiedBy>
  <cp:lastPrinted>2014-09-17T11:00:00Z</cp:lastPrinted>
  <dcterms:modified xsi:type="dcterms:W3CDTF">2014-11-11T04:55:00Z</dcterms:modified>
  <cp:revision>7</cp:revision>
  <dc:subject/>
  <dc:title>ГЛАВА</dc:title>
</cp:coreProperties>
</file>