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</w:tblGrid>
      <w:tr>
        <w:trPr/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u w:val="single"/>
              </w:rPr>
              <w:t>02.10.2014</w:t>
            </w:r>
            <w:r>
              <w:rPr>
                <w:sz w:val="28"/>
                <w:szCs w:val="28"/>
              </w:rPr>
              <w:t xml:space="preserve"> №   </w:t>
            </w:r>
            <w:r>
              <w:rPr>
                <w:sz w:val="28"/>
                <w:szCs w:val="28"/>
                <w:u w:val="single"/>
              </w:rPr>
              <w:t xml:space="preserve"> 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 внесении изменений в административный регламент </w:t>
      </w:r>
    </w:p>
    <w:p>
      <w:pPr>
        <w:pStyle w:val="Normal"/>
        <w:jc w:val="both"/>
        <w:rPr/>
      </w:pPr>
      <w:r>
        <w:rPr/>
        <w:t xml:space="preserve">предоставления муниципальной услуги по приему заявления, </w:t>
      </w:r>
    </w:p>
    <w:p>
      <w:pPr>
        <w:pStyle w:val="Normal"/>
        <w:jc w:val="both"/>
        <w:rPr/>
      </w:pPr>
      <w:r>
        <w:rPr/>
        <w:t>документов, а также постановка граждан на  учет в качестве</w:t>
      </w:r>
    </w:p>
    <w:p>
      <w:pPr>
        <w:pStyle w:val="Normal"/>
        <w:jc w:val="both"/>
        <w:rPr/>
      </w:pPr>
      <w:r>
        <w:rPr/>
        <w:t>нуждающихся в жилых помещениях, утвержденный постановлением</w:t>
      </w:r>
    </w:p>
    <w:p>
      <w:pPr>
        <w:pStyle w:val="Normal"/>
        <w:jc w:val="both"/>
        <w:rPr/>
      </w:pPr>
      <w:r>
        <w:rPr/>
        <w:t xml:space="preserve">администрации  Совхозного сельсовета Искитимского района </w:t>
      </w:r>
    </w:p>
    <w:p>
      <w:pPr>
        <w:pStyle w:val="Normal"/>
        <w:jc w:val="both"/>
        <w:rPr/>
      </w:pPr>
      <w:r>
        <w:rPr/>
        <w:t>Новосибирской области от 23.08.2012 № 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экспертного заключения на постановление администрации Совхозного сельсовета Искитимского района Новосибирской области от 23.08.2012 № 79 «Об утверждении административного регламента предоставления муниципальной услуги по приему заявлений, документов, а также постановки граждан на учет в качестве нуждающихся в жилых помещениях», (с изменениями внесенными, постановлениями администрации Совхозного сельсовета Искитимского района Новосибирской области от 09.01.2014 № 1, от 12.02.2014 № 44, от 05.03.2014 № 58, от 14.05.2014 № 116) подготовленного управлением законодательных работ и ведения регистра Министерства Юстиции Новосибирской области от 26.08.2014 № 4584-4-04/9</w:t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административный регламент предоставления муниципальной услуги по приему заявления, документов,  а также постановка граждан на учет в качестве нуждающихся в жилых помещениях, утвержденный постановлением администрации Совхозного сельсовета Искитимского района Новосибирской области от 23.08.2012 № 79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 В пункте 2.5 исключить абзац три и абзац пять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 Пункты 2.14, 5.15, 5.16, 5.17 утратили силу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3. Пункт 2.13.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снованиями для отказа в предоставлении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были представлены документы, подтверждающие право соответствующих граждан состоять на учете в качестве нуждающихся в жилых помеще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ли представлены документы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граждане, которые с намерением приобретения права состоять на учете в качестве нуждающихся в жилых помещениях совершили действия, в результате которых такие граждане могут быть признаны нуждающимися в жилых помещениях, предоставленных по договору социального найма. В таком случае граждане, намеренно ухудшившие свои жилищные условия, принимаются на учет в качестве нуждающихся в жилых помещениях не ранее, чем через пять лет со дня совершения указанных намеренных действий. Если этот срок не истек, то соответствующим гражданам будет отказано в принятии на учет в качестве нуждающихся в жилых помещениях на основании п.3 ч.1 ст.54 Кодекс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ные основания отказа в принятии гражданина на учет недопустимы. Законами субъектов Российской Федерации и правовыми актами органов местного самоуправления такие основания установлены быть не могут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требование, предъявляемое Кодексом к содержанию решения об отказе в принятии на учет состоит в том, что такое решение должно содержать указание на основания отказа с обязательной ссылкой на конкретные нарушения, указанные выше. Иные обязательные требования на федеральном уровне не установлены, поэтому их вправе определить региональные и муниципальные органы. При этом очевидно, что документ, содержащий решение об отказе в принятии на учет (индивидуальный правовой акт органа местного самоуправления), должен быть составлен в письменной форме по правилам, принятым в соответствующем муниципальном образовании для принятия такого рода правовых актов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Указанное решение выдается (или направляется по почте) гражданину, подавшему соответствующее заявление, не позднее трех рабочих дней со дня принятия указанного решения и может быть обжаловано им в судебном порядке.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8. Данное постановление опубликовать в газете «Искитимская газ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А.В.Никулин</w:t>
        <w:tab/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28:00Z</dcterms:created>
  <dc:creator>SHULC</dc:creator>
  <dc:description/>
  <cp:keywords/>
  <dc:language>en-US</dc:language>
  <cp:lastModifiedBy>SHULC</cp:lastModifiedBy>
  <cp:lastPrinted>2014-10-02T11:37:00Z</cp:lastPrinted>
  <dcterms:modified xsi:type="dcterms:W3CDTF">2014-10-02T09:35:00Z</dcterms:modified>
  <cp:revision>4</cp:revision>
  <dc:subject/>
  <dc:title>ГЛАВА </dc:title>
</cp:coreProperties>
</file>