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u w:val="single"/>
        </w:rPr>
        <w:t xml:space="preserve">от 09.01.2014  №  13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 28.08.2012 года № 86</w:t>
      </w:r>
      <w:r>
        <w:rPr>
          <w:bCs/>
          <w:sz w:val="24"/>
          <w:szCs w:val="24"/>
        </w:rPr>
        <w:t xml:space="preserve"> «Об утверждении административного регламент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 муниципальной услуги по предоставлению жилых помещений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по договорам социального найма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>«Предоставление жилых помещений по договорам социального найма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28.08.2012 года № 86</w:t>
      </w:r>
      <w:r>
        <w:rPr>
          <w:bCs/>
        </w:rPr>
        <w:t xml:space="preserve"> «Об утверждении административного регламента предоставления муниципальной услуги по предоставлению жилых помещений по договорам социального найма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4. раздела 1 Административного регламента после слов </w:t>
      </w:r>
      <w:r>
        <w:rPr>
          <w:color w:val="000000"/>
        </w:rPr>
        <w:t>«посредством электронной почты 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ет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в пункт 2.6. раздела 2 Административного регламента после слов  «надлежащим образом заверенной доверенности (копия)»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6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5 в пункт 3.1.2. раздела 3 Административного регламента после слов  «Срок совершения действия составляет 10 минут с момента представления заявителем документов» дополнить текстом 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 xml:space="preserve">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ind w:firstLine="708"/>
        <w:jc w:val="both"/>
        <w:rPr/>
      </w:pPr>
      <w:r>
        <w:rPr/>
        <w:t>1.6 в пункт 3.1.3. раздела 3 Административного регламента после слов  «Срок совершения действия составляет 3 рабочих дня с момента представления заявителем документов»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в пункте 3.1.5. раздела 2 Административного регламента после слов «Данное действие осуществляется специалистом, ответственным за исполнение административной процедуры»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4:21:00Z</dcterms:created>
  <dc:creator>Arh-2</dc:creator>
  <dc:description/>
  <cp:keywords/>
  <dc:language>en-US</dc:language>
  <cp:lastModifiedBy>SHULC</cp:lastModifiedBy>
  <cp:lastPrinted>2013-12-27T10:15:00Z</cp:lastPrinted>
  <dcterms:modified xsi:type="dcterms:W3CDTF">2013-12-27T05:15:00Z</dcterms:modified>
  <cp:revision>6</cp:revision>
  <dc:subject/>
  <dc:title>                         Проект</dc:title>
</cp:coreProperties>
</file>