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09.01.2014  №  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17.09.2012 года № 110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дготовка и выдача разрешений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на ввод объектов капитального строительства в эксплуатацию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одготовка и выдача разрешений на ввод объектов капитального строительства в эксплуатацию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7.09.2012 года № 110</w:t>
      </w:r>
      <w:r>
        <w:rPr>
          <w:bCs/>
        </w:rPr>
        <w:t xml:space="preserve"> «Об утверждении административного регламента предоставления муниципальной услуги подготовка и выдача разрешений на ввод объектов капитального строительства в эксплуатацию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9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2. раздела 3 Административного регламента после слов  «Срок совершения действия составляет 10 минут с момента представления заявителем документов»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6 в пункт 3.2. раздела 3 Административного регламента вместо слов  «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» вставить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4. раздела 3 Административного регламента после слов «Данное действие осуществляется специалистом, ответственным за исполнение административной процедуры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3:00Z</dcterms:created>
  <dc:creator>Arh-2</dc:creator>
  <dc:description/>
  <cp:keywords/>
  <dc:language>en-US</dc:language>
  <cp:lastModifiedBy>SHULC</cp:lastModifiedBy>
  <cp:lastPrinted>2013-12-27T09:52:00Z</cp:lastPrinted>
  <dcterms:modified xsi:type="dcterms:W3CDTF">2013-12-27T04:53:00Z</dcterms:modified>
  <cp:revision>5</cp:revision>
  <dc:subject/>
  <dc:title>Проект</dc:title>
</cp:coreProperties>
</file>