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.05.2013  </w:t>
              <w:tab/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отивопожарной пропаганды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обучения населения мерам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ожарной безопасност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на территории Совхозного сельсовет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Федерального   закона  от 06.10. 2003 года № 131-ФЗ «Об общих принципах организации местного самоуправления в Российской Федерации»,  Федерального закона от 21.12. 1994 года  № 69-ФЗ  «О пожарной безопасности»,  Федерального закона РФ от 22.06.2008 №123-ФЗ «Технический регламент о требованиях пожарной безопасности», постановления правительства Новосибирской области от 04.08.2008 №303 «Об утверждении порядка организации и проведения обучения населения мерам пожарной безопасности в Новосибирской области» и в целях обучения населения мерам пожарной безопасности и пропаганды противопожарных знан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организации противопожарной  пропаганды и обучения населения мерам пожарной безопасности на территории Совхозного сельсовет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Рекомендовать руководителям предприятий и организаций, независимо от  форм собственности, при разработке и осуществлении мероприятий по обучению населения мерам пожарной безопасности руководствоваться  Положением о порядке  организации противопожарной пропаганды и обучения населения мерам пожарной безопасности на территории Совхозного сельсовет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разместить на официальном сайте администрации Совхозного сельсове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Контроль за выполнением постановления возложить на специалиста  по ГО, ЧС и ПБ администрации Совхозного сельсове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                   А.В. Никули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администраци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от 13.05.2013 № 77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организации  противопожарной безопасности и обучения населения мерам пожарной безопасности на территории Совхозного сельсовет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ложение о порядке организации противопожарной пропаганды  и обучения населения мерам пожарной безопасности на территории Верх-Коенского сельсовета разработано в соответствии с Федеральным    законом  от 06.10. 2003 г.  № 131-ФЗ «Об общих принципах организации местного самоуправления в Российской Федерации»,  Федеральным  законом  от 21.12. 1994 г.  № 69-ФЗ «О пожарной безопасности», Федерального закона  РФ  от 22.06.2008г.  №123-ФЗ «Технический регламент о требованиях пожарной безопасности»,  постановлением  правительства Новосибирской области от 04.08.2008г.  №303 «Об утверждении порядка организации и проведения обучения населения мерам пожарной безопасности в Новосибирской области». В настоящем положении применяются следующие термины: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противопожарная пропаганда – </w:t>
      </w:r>
      <w:r>
        <w:rPr>
          <w:rFonts w:cs="Times New Roman" w:ascii="Times New Roman" w:hAnsi="Times New Roman"/>
          <w:sz w:val="28"/>
          <w:szCs w:val="28"/>
        </w:rPr>
        <w:t>целенаправленное информирова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а 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пожарно-технический минимум -   </w:t>
      </w:r>
      <w:r>
        <w:rPr>
          <w:rFonts w:cs="Times New Roman" w:ascii="Times New Roman" w:hAnsi="Times New Roman"/>
          <w:sz w:val="28"/>
          <w:szCs w:val="28"/>
        </w:rPr>
        <w:t>необходимый минимальный объем знаний работника по пожарной безопасности с учетом особенностей технологического процесса производства, средств и методов борьбы с пожар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-профилактика пожаров</w:t>
      </w:r>
      <w:r>
        <w:rPr>
          <w:rFonts w:cs="Times New Roman" w:ascii="Times New Roman" w:hAnsi="Times New Roman"/>
          <w:sz w:val="28"/>
          <w:szCs w:val="28"/>
        </w:rPr>
        <w:t xml:space="preserve"> – это осуществление целого комплекса организационных, технических, финансовых, пропагандистских мер, направленных на недопущение возникновения пожар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-обучение населения мерам пожарной безопасности </w:t>
      </w:r>
      <w:r>
        <w:rPr>
          <w:rFonts w:cs="Times New Roman" w:ascii="Times New Roman" w:hAnsi="Times New Roman"/>
          <w:sz w:val="28"/>
          <w:szCs w:val="28"/>
        </w:rPr>
        <w:t>– комплекс организационных и практических мероприятий образовательного, пропагандистского, информационного, популяристического характера, направленный на формирование общественно-личностного сознания в области обеспечения пожарной безопас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ми задачами  обучения населения и работников организаций, предприятий, учреждений независимо от форм собственности мерам пожарной безопасности являю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обучаемых необходимого уровня теоретических знаний о мерах пожарной безопасности и практических навыков действий в случае возникновения пожар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нформирование населения о мерах пожарной безопасно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функцией обеспечения пожарной безопасности на территории Совхозного сельсовета является проведение среди населения противопожарной пропаганды и его обучение мерам пожарной безопасност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обучения населения на территории Совхозного сельсовета возлагае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униципальном уровне – на администрацию сельсовета  (назначенное в установленном порядке должностное лицо, ответственное за противопожарное состояние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овом уровне (в организациях) - на назначенное в установленном порядке должностное лицо, ответственное за противопожарное состояние организ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 компетенции администрации Совхозного сельсовета  и должностных лиц организаций, ответственных за противопожарное состояние относи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муниципальном уровне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обучения населения на территории Совхозного сельсовет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работы по осуществлению пропаганды знаний в области пожарной безопасности на территории Совхозного сельсовет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документации по вопросам планирования обучения населения мерам пожарной безопасност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ирование населения на территории Совхозного сельсовета о мерах пожарной безопас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ъектовом уровне (в организациях)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обучения работников организации мерам пожарной безопасност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ние и ведение документации по обучению работников организации мерам пожарной безопасност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ирование работников организации о мерах пожарной безопас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тивопожарная пропаганда и обучение населения мерам пожарной безопасности проводится на постоянной основе и непрерывна по месту жительства или рабо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рядок проведения противопожарной пропаганды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ротивопожарная пропаганда проводится с целью 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Противопожарная пропаганда на территории Совхозного сельсовета  осуществляется через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листовок – памяток, букле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ажи и бесед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голки пожарной безопас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ходы граждан, подворные обхо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рганизация обучения населения мерам пожарной безопасности на территории Совхозного сельсовет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Обучение населения мерам пожарной безопасности на территории Совхозного сельсовета осуществляется посредством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ивопожарного инструктажа (вводный, первичный на рабочем месте, повторный, внеплановый, целевой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жарно-технического  минимума (с отрывом от производства и без отрыва от производств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бучение в форме противопожарного  инструктажа проводит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работающего населения посредством средств массовой информации, подворных обходов с вручением памяток-листовок, на сходах граждан – администрацией Совхозного сельсовет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организаций - администрацией организаци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учащихся средней общеобразовательной школы и воспитанников дошкольных учреждений мерам пожарной безопасности осуществляется посредством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одавания в рамках уроков ОБЖ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ткрытых уроков по обеспечению безопасности жизни,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тематических утренников,  тематических игр, викторин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демонстрация кинофильм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ение уголков пожарной безопас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и работы в летних оздоровительных лагеря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бязательное обучение детей в образовательных учреждениях мерам пожарной безопасности осуществляется соответствующими учреждениями по специальным программа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в дошкольных образовательных учреждениях проводится в соответствии с методическими рекомендациями по обучению детей дошкольного возраста основам правил пожаробезопасного поведения при возникновении пожар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организацию обучения являются руководители соответствующих учреждени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бучение пожарно-техническому минимуму с отрывом от производства проходя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организаци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и, ответственные за пожарную безопасность организаций и проведение противопожарного инструктаж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бучение пожарно-техническому минимуму непосредственно в организации проходя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и подразделений организаци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ники, ответственные за обеспечение пожарной безопасности в подразделениях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дагогические работники дошкольных образовательных учреждений;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и, осуществляющие круглосуточную охрану организ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ждане, участвующие в деятельности подразделений пожарной охраны по предупреждению и (или) тушению пожаров на добровольной основ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проводится руководителем организации или лицом, назначенным приказом (распоряжением) руководителя организации, ответственными за пожарную безопасность, имеющим, соответствующую подготовку.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4.Финансирование противопожарной пропаганды и обучения населения мерам пожарной безопасности на территории Совхозного  сельсовета</w:t>
      </w:r>
    </w:p>
    <w:p>
      <w:pPr>
        <w:pStyle w:val="P9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Финансирование противопожарной пропаганды и обучения населения мерам пожарной безопасности на территории Совхозного сельсовета осуществляется за счет средств бюджетов всех уровней и за счет лиц, их организовавших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 Знак1"/>
    <w:qFormat/>
    <w:rPr>
      <w:sz w:val="24"/>
      <w:szCs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2:00Z</dcterms:created>
  <dc:creator>User</dc:creator>
  <dc:description/>
  <cp:keywords/>
  <dc:language>en-US</dc:language>
  <cp:lastModifiedBy>User</cp:lastModifiedBy>
  <cp:lastPrinted>2010-09-28T09:26:00Z</cp:lastPrinted>
  <dcterms:modified xsi:type="dcterms:W3CDTF">2013-12-03T04:11:00Z</dcterms:modified>
  <cp:revision>114</cp:revision>
  <dc:subject/>
  <dc:title>ГЛАВА </dc:title>
</cp:coreProperties>
</file>