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9.04.2013</w:t>
              <w:tab/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 от 12.04.2013 «О принятии мер противо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енне – летний пожароопасный период 201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остановление администрации Искитимского района Новосибирской области от 22.04.2013 № 1016 «О предупреждении пожаров в весенне-летний пожароопасный период 2013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Совхозного сельсовета Искитимского района Новосибирской области от 12.04.2013 №55 «О принятии мер противопожарной безопасности в весенне – летний пожароопасный период 2013 год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1. пункт 10 дополнить подпунктом 10.1 следующего содержания: «утвердить состав рабочей группы, для оперативного и своевременного реагирования на зафиксированные космическим мониторингом термические точки» согласно приложению №2»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 дополнить приложением №2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«Приложение№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2.04.2013 № 5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перативного и своевременного реагирования на зафиксированные космическим мониторингом термические точки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2479"/>
        <w:gridCol w:w="19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старшего рабочей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Телефон для связ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еречень привлекаем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с.Лебеде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Никулин А.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51-1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олга ГАЗ 31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.Мая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Крупин С.Ю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51-9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с.Сосн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Журавлев М.Ю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72-1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ст.С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Пантюков В.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51-3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опубликовать в газете «Искитимская газет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8:00Z</dcterms:created>
  <dc:creator>User</dc:creator>
  <dc:description/>
  <cp:keywords/>
  <dc:language>en-US</dc:language>
  <cp:lastModifiedBy>001</cp:lastModifiedBy>
  <cp:lastPrinted>2013-04-30T11:01:00Z</cp:lastPrinted>
  <dcterms:modified xsi:type="dcterms:W3CDTF">2013-04-30T04:06:00Z</dcterms:modified>
  <cp:revision>65</cp:revision>
  <dc:subject/>
  <dc:title>ГЛАВА </dc:title>
</cp:coreProperties>
</file>