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2.04.2013 </w:t>
              <w:tab/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sz w:val="28"/>
          <w:szCs w:val="28"/>
        </w:rPr>
        <w:t>О порядке своевременного опов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формирования населени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хозного сельсовета при угрозе возникнов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 мирного и военн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ых законов от 12.02.1998 № 28-ФЗ «О гражданской обороне», от 21.12.1994 № 68-ФЗ «О защите населения и   территории от чрезвычайных ситуаций природного и техногенного характера» в целях защиты и своевременного оповещения населения района при возникновении стихийных бедствий, аварий и катастроф в мирное и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о порядке организации оповещения и информирования населения Совхозного сельсовета Искитимского района в чрезвычайных ситуациях мирного и военного времени.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орядок системы оповещения гражданской обороны, предупреждения и ликвидации чрезвычайных ситуаций. (Приложение № 2)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тексты </w:t>
      </w:r>
      <w:r>
        <w:rPr>
          <w:color w:val="000000"/>
          <w:spacing w:val="-1"/>
          <w:sz w:val="28"/>
          <w:szCs w:val="28"/>
        </w:rPr>
        <w:t>речевых сообщений для оповещения и информирования населения.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комендовать руководителям предприятий, организаций независимо от форм собственности и ведомственной принадлежности, расположенных на территории Совхозного сельсовета Искитимского района, обеспечить поддержание в готовности к применению размещенных на подведомственных территориях средств приема и передачи сигналов оповещения и информиро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публиковать настоящее постановление в газете «Искитимская газета» и на официальном сайте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А.В. Никули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от 02.04.2013  № 4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оповещения и информ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селения Совхозного сельсовета в чрезвычай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ного и военног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пределяет принципы построения, порядок организации системы оповещения и информировании населения, её задачи, состав сил и средств, обязанности администрации Совхозного сельсовета Искитимского района, руководителей организаций, учреждений и предприятий (далее – руководители объектов экономики) независимо от форм собственности и ведомственной принадлежности по совершенствованию и поддержанию готовности к применению системы оповещения и информирования населения Совхозн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сновная задача системы оповещения и информирования населения Совхозного сельсовета – 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бо всех видах ЧС мирного и военного времени и порядок действия населения при Ч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Система оповещения и информирования населения Совхозного сельсовета  является звеном Искитимского района системы и включает в себя силы и средства организационно и технически объединенные для решения задач оповещения и информирования населения, руководящего состава и руководителей объектов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Система оповещения и информирования населения состоит из объектовой системы оповещения, расположенная на территориях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ктовые системы оповещения предназначены для оповещения и информирования персонала организаций при возникновении ЧС локального характера, не выходящих за территорию организац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ы оповещения на территории МО Совхозного сельсовета предназначены для оповещения населения, проживающих на территор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Речевая информация передается по телефонной сети, а также звуковыми рын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ндартные  речевые информации готовятся заблаговре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ля системы оповещения, расположенных в МО Совхозного сельсовета – главо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    В тексте стандартных информаций должны конкретно отражаться характер возникающей угрозы и порядок действий сотрудников организаций и населения района. Речевые информации должны произноситься разборчивым голосом. (Приложение № 1 к положению о порядке организации оповещения и информирования населения Совхозного сельсовета Искитимского района в чрезвычайных ситуациях мирного и военного времени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от 02.04.2013   № 4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оповещен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имать решения на оповещение, а также непосредственно руководить организацией оповещения и информирования населения, руководящего состава в мирное и военное время предост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ельсовете – главе Совхоз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бъектах экономики – соответствующим руковод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овещение  о ЧС организуется в соответствии, совместно «Планами оповещения», разработанными Совхозного сельсовета, на объектах экономики и другими норматив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епосредственное оповещ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хема оповещения пострадавшего в ЧС населения на территории Совхозного сельсовета разработана с указанными координатами, а также общими сведениями (информация ниж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ие сведения пострадавшего в ЧС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1"/>
        <w:gridCol w:w="2694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Лебедев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2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 р-он, с.Лебедевка, ул.Школьная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а Г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51-201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0953079 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Соснов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 с.Сосновка, ул.Школьная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иева М.П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72-1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Мая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226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, ул.Центральная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ин С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92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954 86 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Родничо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 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Школьная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Л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51-03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1339032 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Лебедевский центр досуг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 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ц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31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0953412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клуб п.Мая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, ул.Центральная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89417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клуб с.Сосн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ул.Центральная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72-2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38530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клуб ст.Сель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.Сельская, ул.Центральная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0699472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бная амбулатор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.Лебед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пер.Коте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В.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1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бная амбулатор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.Сосн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ул.Центральная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М.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72-1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бная амбулатор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п.Мая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Маяк, ул.Центральная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ченко Г.П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2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ебная амбулатор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ст.Сель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Л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4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Х «Совхозн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Советская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2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0390316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грофирма «Лебедевск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А.П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1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Коченевская птицефабри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нов А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38351261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алаи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це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2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уг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С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Новая Вол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72-1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Соб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Ленина,25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46303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 «Молод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Советская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0399730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е ИПТ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 6332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ернореченский, ул.Кооперативная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ул.Центральная,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Сель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ух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1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Совет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енко В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72962 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ущ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4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ул.Центральная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ин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1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Моя фазен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енко А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2324566 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Партне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44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 20011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ое отде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бедевка, ул.Центральная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51-1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лан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ангар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ориентир 1/7 км. На востока от здания конторы 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ул.Центральная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уйский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391012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иев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23 -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инкоренк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.р-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, ул.Центральная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оренко Н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60786813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от  02.04.2013  № 46</w:t>
      </w:r>
    </w:p>
    <w:p>
      <w:pPr>
        <w:pStyle w:val="Normal"/>
        <w:tabs>
          <w:tab w:val="clear" w:pos="708"/>
          <w:tab w:val="left" w:pos="446" w:leader="none"/>
          <w:tab w:val="left" w:pos="700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ы</w:t>
      </w:r>
    </w:p>
    <w:p>
      <w:pPr>
        <w:pStyle w:val="Normal"/>
        <w:shd w:fill="FFFFFF" w:val="clear"/>
        <w:jc w:val="center"/>
        <w:rPr/>
      </w:pPr>
      <w:r>
        <w:rPr/>
        <w:t>речевых сообщений для оповещения и информирования насел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04"/>
        <w:gridCol w:w="7142"/>
      </w:tblGrid>
      <w:tr>
        <w:trPr>
          <w:trHeight w:val="71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иды ЧС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ксты оповещения (информирования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угрозе воздушного нападения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нимание! Граждане! Воздушная тревога!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ключите свет, газ, воду. Возьмите средства индивидуальной защиты, документы, деньги, ценные вещи, запас продуктов и воды. Предупредите соседей и, при необходимости, окажите помощь больным и престарелым выйти на улицу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к можно быстрее дойдите до защитного сооружения или укройтесь на местности. Соблюдайте спокойствие и порядок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дьте внимательны к сообщения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террористическом акте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имание! Граждане! В Искитимском районе произошёл террористический акт, в результате которого пострадало _____ чел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бедительная просьба не поддаваться паническим настроениям, не занимать телефонную сеть разговорами. Владельцам личного транспорта, водителям организаций и предприятий ограничить движение по улицам _______________________________, не препятствовать проезду специальной техник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лефон для справок_________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 устранении опасностей и порядке дальнейших действий Вам сообщат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те внимательны к сообщения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получения информации включите радио и телевизионные приемники на программы местного вещан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угрозе радиоактивного заражения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нимание! Граждане! Возникла непосредственная угроза радиоактивного заражен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ведите в готовность средства индивидуальной защиты и держите их постоянно при себе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 команде наденьте их. Для защиты поверхностей тела от загрязнения радиоактивными веществами используйте спортивную одежду, комбинезоны и сапоги. При себе имейте пленочные (полимерные) накидки, куртки или плащи. Проверьте герметизацию жилых помещений, состояние окон и дверей, без крайней необходимости не покидайте помещений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герметизируйте  продукты питания и создайте в закрытых ёмкостях запасы воды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повестите соседей о полученной информаци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дальнейшем действуйте в соответствии с указание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получения информации включите радио и телевизионные приемники на программы местного вещани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выбросе аммиака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нимание! Граждане! В Искитимском районе произошла авария с выбросом аммиака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раженный воздух распространяется в сторону н.п. _________Искитимского района. Населению, проживающему на улицах __________________, в домах ___________________ немедленно покинуть жилые дома, здания учреждений и выходить в направлении ________________________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выходе из зоны заражения следует, по возможности, задерживать дыхание, использовать повязки из тканей, смоченных водой, меховые и ватные части одежды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селению н.п._________________ находиться в зданиях и провести дополнительную герметизацию помещен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 устранении опасности химического заражения и порядке дальнейших действий Вам сообщат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дьте внимательны к сообщения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получения информации включите радио и телевизионные приемники на программы местного вещан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выбросе хлора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нимание! Граждане! В Искитимском районе произошла авария с выбросом хлора на __________________ (предприятие). Зараженный воздух распространяется в сторону жилых домов и предприятий в сторону улиц _________________. Населению, проживающему на улицах __________________, в домах ____________ немедленно покинуть жилые дома, здания учреждений и выходить в направлении ______________. При выходе, для защиты органов дыхания, используйте повязки из ткани, ватные части одежды, смоченные 2-х процентным раствором пищевой соды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селению н.п.___________ находиться в зданиях и провести дополнительную герметизацию помещений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дальнейшем действуйте в соответствии с указание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получения информации включите радио и телевизионные приемники на программы местного вещан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 наводнении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нимание! Граждане! В связи с повышением уровня воды в реке Бердь ожидается подтопление домов в районе улиц ____________. Населению, проживающему на этих улицах, собрать необходимые вещи, документы, ценные предметы, деньги, продукты питания, воду, отключить газ, электроэнергию, закрыть дома и выйти в районы сбора: ___________________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 полученной информации сообщите соседям, окажите помощь престарелым и больным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дальнейшем действуйте в соответствии с указание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получения информации включите радио и телевизионные приемники на программы местного вещан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2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 миновании опасности ЧС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имание! Граждане! Опасность_____________________________ миновала. Всем возвратиться к местам работы и проживания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дьте готовы к действиям при повторном получении сигнала о _________________. Всегда имейте при себе документы, простейшие средства индивидуальной защиты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дьте внимательны к сообщениям Главного управления МЧС России по Новосибирской област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получения информации включите радио и телевизионные приемники на программы местного вещани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2:00Z</dcterms:created>
  <dc:creator>User</dc:creator>
  <dc:description/>
  <cp:keywords/>
  <dc:language>en-US</dc:language>
  <cp:lastModifiedBy>001</cp:lastModifiedBy>
  <cp:lastPrinted>2013-04-02T14:31:00Z</cp:lastPrinted>
  <dcterms:modified xsi:type="dcterms:W3CDTF">2013-04-12T02:50:00Z</dcterms:modified>
  <cp:revision>145</cp:revision>
  <dc:subject/>
  <dc:title>ГЛАВА </dc:title>
</cp:coreProperties>
</file>