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11.2013          2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ох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людей на водоёмах расположенных на</w:t>
      </w:r>
    </w:p>
    <w:p>
      <w:pPr>
        <w:pStyle w:val="Normal"/>
        <w:rPr/>
      </w:pPr>
      <w:r>
        <w:rPr>
          <w:sz w:val="28"/>
          <w:szCs w:val="28"/>
        </w:rPr>
        <w:t>территории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остановлением администрации Искитимского района Новосибирской области от 13.11.2013 № 2998 «Об утверждении плана мероприятий по охране жизни людей на водоёмах расположенных на территории Искитимского района в 2014 году»,  а также руководствуясь Федеральным законом от 06.10.2003 №131 – ФЗ «Об общих принципах организации местного самоуправления в Российской Федерации», в целях улучшения профилактической и организационной работы по охране жизни людей на водоёмах, расположенных на территории Совхозного сельсовета Искитимского района Новосибир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й по охране жизни людей на водоёмах на территории Совхозного сельсовета Искитимского района Новосибирской области в 2014 году (Приложение 1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я, проводимых  в ходе проведения месячника безопасности людей на водных объектах в зимний период 2013-2014 гг.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еестр пляжей и мест массового (неорганизованного) отдыха людей на водных объектах Новосибирской области по состоянию на 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января 2014 года (Приложение 3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мест массового выезда автомобильного транспорта и выхода людей на лёд на водных объектах Новосибирской области по состоянию на 1 января 2014 года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итимского района Новосибирской области                                     А.В. Никулин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6.11.2013 № 276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602" w:hanging="0"/>
        <w:jc w:val="center"/>
        <w:rPr/>
      </w:pPr>
      <w:r>
        <w:rPr>
          <w:sz w:val="28"/>
          <w:szCs w:val="28"/>
        </w:rPr>
        <w:t>мероприятий по охране жизни людей на водоёмах, расположенных на территории Совхозного сельсовета Искитимского района в 2014 году.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199"/>
        <w:gridCol w:w="1917"/>
        <w:gridCol w:w="27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ормативного акта и разработка плана мероприятий по охране жизни людей на водоёмах, расположенных на территории Совхозного сельсове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.А. – директор МУП ЖКХ«Совхозно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 – специалист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главой Совхозного сельсовета и обеспечение мер безопасности при проведении массовых спортивных и образовательных мероприятий на вод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август 2014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 – глава Совхозн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амова Д.В.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Совхозного сельсовета о состоянии водоёмов, причинах и обстоятельствах гибели людей на водоёмах. Пропаганда правил поведения людей на льду путём публикаций в газетах, и на сайте Совхозного сельсовета Искитимского района Новосибир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ов Е.А. – участковый уполномоченный МВД Межмуниципального отдела «Искитимский» н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ёд в необорудованных местах на водных объектах (установка запрещающих знаков и информационных щитов о запрещении выхода (выезда) на лёд, обваловка снегом береговой полосы мест массового выезда автомобильного транспорта на лё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 ноябрь-дека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сентя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ил и средств районной подсистемы РС ЧС при угрозе возникновения и ликвидации последствий чрезвычайных ситуаций на водных объект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6.11.2013  № 276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, проводимых в ходе проведения месячника безопасности людей на водных объектах в зимний период 2013-2014 годов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36"/>
        <w:gridCol w:w="1975"/>
        <w:gridCol w:w="238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Совхозного сельсовета Искитимского района по выработке мероприятий по обеспечению безопасности людей на водных объектах в зимний период и проведения месячника безопасности людей на водных объектах Совхозного сельсовета Искитимского района в зимний период 2013-2014г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реестра мест массового выезда автомобильного транспорта и выхода людей на лёд на водных объектах Совхозного сельсовета по состоянию на 1 января 2014 года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ирования населения Совхозного сельсовета о состоянии льда на водных объектах Совхозного сельсовета в традиционных местах массового отдыха и подледного лова рыбы в С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-апрель 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выездов (рейдов) представителя администрации Совхозного сельсовета, представителя администрации Искитимского района, с привлечением государственного инспектора центра ГИМС МЧС России по Новосибирской области, сотрудников полиции и сотрудников рыбной инспекции по проверке мест отдыха на льд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-апрель 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о мероприятиях, проводимых в ходе проведения месячника безопасности людей на водных объектах в зимний период 2013-2014 г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-апрель 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памяток и листовок «Осторожно, тонкий лёд!», «На льду будь внимателен и осторожен» среди населения Совхозного сельсовета Искитимского район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тчета по итогам выполнения мероприятий месячника безопасности людей на водных объектах в Совхозном сельсовете Искитимского района в зимний период 2013-2014 г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апреля 2014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6.11.2013  № 27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-10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ЕСТР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яжей и мест массового (неорганизованного) отдыха людей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на водных объектах Совхозного сельсовета Искитимского района Новосибирской области</w:t>
      </w:r>
    </w:p>
    <w:p>
      <w:pPr>
        <w:pStyle w:val="Normal"/>
        <w:ind w:right="97" w:hanging="0"/>
        <w:jc w:val="center"/>
        <w:rPr/>
      </w:pPr>
      <w:r>
        <w:rPr/>
        <w:t>по состоянию на 1 января 2014 года</w:t>
      </w:r>
    </w:p>
    <w:tbl>
      <w:tblPr>
        <w:tblW w:w="13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245"/>
        <w:gridCol w:w="2709"/>
        <w:gridCol w:w="1558"/>
        <w:gridCol w:w="306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района, населённого пун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одного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тдыхающи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утк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(подразделение) по подготовке матросов-спасателей</w:t>
            </w:r>
          </w:p>
        </w:tc>
      </w:tr>
      <w:tr>
        <w:trPr/>
        <w:tc>
          <w:tcPr>
            <w:tcW w:w="1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Пляж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овхозный сельсовет,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.Сосновка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Берег Новосибирского водохранилищ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итимский ПС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ГКУ НСО «Центр …» «АСС НС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.Места массового (неорганизованного) отдыха люд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овхозный сельсовет,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.Сосновка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Берег Новосибирского водохранилищ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итимский ПС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ГКУ НСО «Центр …» «АСС НС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овхозный сельсовет,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.Сосновка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иентир «Сухая реч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итимский ПС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ГКУ НСО «Центр …» «АСС НС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97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0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6.11.2013  № 2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ЕСТР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 массового выезда автомобильного транспорта и выхода людей на лед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на водных объектах Совхозного сельсовета Искитимского района Новосибирской области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по состоянию на 1 января 2014 года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97" w:hanging="0"/>
        <w:jc w:val="center"/>
        <w:rPr/>
      </w:pPr>
      <w:r>
        <w:rPr/>
        <w:t xml:space="preserve">                            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44"/>
        <w:gridCol w:w="2694"/>
        <w:gridCol w:w="3119"/>
        <w:gridCol w:w="326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родск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ого района), населенного пункта, удаление от населенного пункта (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од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ог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 день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о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юде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ыход в течение дня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итим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хозный сельсов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сновка,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восибир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дохранил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итим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хозный сельсов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п. 52 км,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.Бер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итим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хозный сельсов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Сельская, 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дский за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-30</w:t>
            </w:r>
          </w:p>
        </w:tc>
      </w:tr>
    </w:tbl>
    <w:p>
      <w:pPr>
        <w:pStyle w:val="Normal"/>
        <w:ind w:right="9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2:00Z</dcterms:created>
  <dc:creator>User</dc:creator>
  <dc:description/>
  <cp:keywords/>
  <dc:language>en-US</dc:language>
  <cp:lastModifiedBy>User</cp:lastModifiedBy>
  <cp:lastPrinted>2012-11-01T11:10:00Z</cp:lastPrinted>
  <dcterms:modified xsi:type="dcterms:W3CDTF">2013-12-05T06:17:00Z</dcterms:modified>
  <cp:revision>210</cp:revision>
  <dc:subject/>
  <dc:title>ГЛАВА </dc:title>
</cp:coreProperties>
</file>