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.11.2013         26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</w:t>
      </w:r>
      <w:hyperlink w:anchor="Par24">
        <w:r>
          <w:rPr>
            <w:rStyle w:val="InternetLink"/>
            <w:sz w:val="28"/>
            <w:szCs w:val="28"/>
          </w:rPr>
          <w:t>размера и порядк</w:t>
        </w:r>
      </w:hyperlink>
      <w:r>
        <w:rPr>
          <w:sz w:val="28"/>
          <w:szCs w:val="28"/>
        </w:rPr>
        <w:t xml:space="preserve">а выпла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диновременных пособ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ам семей работн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бровольной добровольных пожарных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вхозном сельсове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В соответствии со статьей 19 Федерального закона от 06.05.2011 № 100-ФЗ «О добровольной пожарной охране», решением сессии Совета депутатов Совхозного сельсовета  от 19.11.2013 № 133 «О единовременных пособиях членам семей работников добровольной пожарной охраны и добровольных пожарных в Совхозном сельсовете»,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 Установить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единовременного пособия членам семей работников добровольной пожарной охраны и добровольных пожарных в Совхозном сельсовете, привлеченных к тушению пожаров и проведению аварийно-спасательных работ, либо в случае их смерти, наступившей до истечения одного года со дня окончания их участия в тушении пожара и (или) проведении аварийно-спасательных работ вследствие увечья (ранения, травмы, контузии) или заболевания, полученных в период и в связи с участием в проведении указанных работ – 50000 (пятьдесят тысяч)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рядок выплаты единовременных пособий членам семей работников добровольной пожарной охраны и добровольных пожарных в Совхозном сельсовете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</w:t>
      </w:r>
    </w:p>
    <w:p>
      <w:pPr>
        <w:sectPr>
          <w:type w:val="nextPage"/>
          <w:pgSz w:w="11906" w:h="16838"/>
          <w:pgMar w:left="1080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Новосибирской области                                       А.В. Никулин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Совхозн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от 19.11.2013 № 26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0" w:name="Par24"/>
      <w:bookmarkEnd w:id="0"/>
      <w:r>
        <w:rPr>
          <w:b w:val="false"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платы единовременных пособий членам семей работников добровольной пожарной охраны и добровольных пожарных в Совхозном сельсовет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Настоящий Порядок регламентирует процедуру выплаты единовременных пособий (далее - пособия) членам семей работников добровольной пожарной охраны и добровольных пожарных в Совхозном сельсовет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 Пособия выплачиваются членам семей добровольных пожарных, работников добровольной пожарной охраны в случае гибели добровольных пожарных, работников добровольной пожарной охраны, привлеченных к тушению пожаров и проведению аварийно-спасательных работ в соответствии с порядком привлечения сил и средств подразделений пожарной охраны, либо в случае их смерти, наступившей до истечения одного года со дня окончания их участия в тушении пожара и (или) проведения аварийно-спасательных работ вследствие увечья (ранения, травмы, контузии) или заболевания, полученных в период и в связи с участием в проведении указанных работ (далее - заявители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 Основные понятия, применяемые в настоящем Порядк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 увечье - ранение, контузия, травма, полученные добровольным пожарным, работником добровольной пожарной охраны в связи с исполнением обязанностей добровольного пожарного и сопровождавшиеся частичной или полной утратой способности к работе или вызвавшие выраженные анатомические изменения (значительные функциональные нарушения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 заболевание - профессиональное заболевание, являющееся результатом воздействия на добровольного пожарного, работника добровольной пожарной охраны в период исполнения обязанностей добровольного пожарного (осуществления трудовой деятельности в общественном объединении пожарной охраны в Совхозном сельсовете (далее - общественное объединение) вредного производственного фактора (факторов), повлекшее временную или стойкую утрату профессиональной трудоспособ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 члены семьи - лица, указанные в пункте 1 решения сессии Совета депутатов Совхозного сельсовета от №  «О единовременных пособиях членам семей работников добровольной пожарной охраны и добровольных пожарных в Совхозном сельсовете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 Для получения пособия в администрацию Совхозного сельсовета  представляются следующие документ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 заявление о выплате пособ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 копия документа, удостоверяющего личность заявите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 копия свидетельства о браке - для супруги (супруга) погибшего (умершего) добровольного пожарного, работника добровольной пожарной охран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 копия свидетельства о рождении детей в возрасте до 18 лет - для детей погибшего (умершего) добровольного пожарного, работника добровольной пожарной охран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) копия справки об обучении в образовательном учреждении по очной форме обучения - для детей умершего (погибшего) добровольного пожарного, работника добровольной пожарной охраны в возрасте до 23 лет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 копия справки федерального учреждения медико-социальной экспертизы о группе инвалидности - для детей погибшего (умершего) добровольного пожарного, работника добровольной пожарной охраны старше 18 лет, если они стали инвалидами до достижения ими возраста 18 лет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) копия свидетельства о рождении погибшего (умершего) добровольного пожарного (работника добровольной пожарной охраны) - для родителей погибшего (умершего) добровольного пожарного (работника добровольной пожарной охраны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) копия свидетельства о смерти добровольного пожарного (работника добровольной пожарной охраны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9) копия акта о несчастном случае на производстве по форме Н-1 либо акта о случае профессионального заболев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0) заключение медицинской организации (акт судебно-медицинской экспертизы) о причинной связи смерти добровольного пожарного (работника добровольной пожарной охраны) с увечьем или заболеванием, полученными в период и в связи с участием в тушении пожаров и (или) проведении аварийно-спасательных работ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1) выписка из реестра добровольных пожарных по Новосибирской области, подтверждающая статус погибшего (умершего) добровольного пожарного в качестве добровольного пожарного, выданная Главным управлением Министерства Российской Федерации по делам гражданской обороны, чрезвычайным ситуациям и ликвидации последствий стихийных бедствий по Новосибирской области, - для членов семей добровольных пожарных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2) справка начальника местного гарнизона пожарной охраны, подтверждающая привлечение общественного объединения к тушению пожара и проведению аварийно-спасательных работ в соответствии с </w:t>
      </w:r>
      <w:hyperlink r:id="rId2">
        <w:r>
          <w:rPr>
            <w:rStyle w:val="InternetLink"/>
            <w:color w:val="0000FF"/>
            <w:sz w:val="28"/>
            <w:szCs w:val="28"/>
          </w:rPr>
          <w:t>Расписанием</w:t>
        </w:r>
      </w:hyperlink>
      <w:r>
        <w:rPr>
          <w:sz w:val="28"/>
          <w:szCs w:val="28"/>
        </w:rPr>
        <w:t xml:space="preserve"> выезда подразделений пожарной охраны, гарнизонов пожарной охраны для тушения пожаров и проведения аварийно-спасательных работ в соответствующем муниципальном образован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3) выписка из приказа общественного объединения о прекращении трудового договора с работником добровольной пожарной охраны в связи с его смертью (гибелью) - для членов семей работников добровольной пожарной охран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 В случае представления копий документов, указанных в </w:t>
      </w:r>
      <w:hyperlink r:id="rId3">
        <w:r>
          <w:rPr>
            <w:rStyle w:val="InternetLink"/>
            <w:color w:val="0000FF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4 настоящего Порядка, не заверенных в установленном законодательством порядке, заявителем представляются и их оригиналы. После сверки документов оригиналы возвращаются заявител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 Администрация Совхозного сельсовета  в течение 5 календарных дней со дня получения документов, указанных в </w:t>
      </w:r>
      <w:hyperlink r:id="rId4">
        <w:r>
          <w:rPr>
            <w:rStyle w:val="InternetLink"/>
            <w:color w:val="0000FF"/>
            <w:sz w:val="28"/>
            <w:szCs w:val="28"/>
          </w:rPr>
          <w:t>пункте 4</w:t>
        </w:r>
      </w:hyperlink>
      <w:r>
        <w:rPr>
          <w:sz w:val="28"/>
          <w:szCs w:val="28"/>
        </w:rPr>
        <w:t xml:space="preserve"> настоящего Порядка, рассматривает их и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 о выплате пособ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 о возврате на оформление документов, составленных не в соответствии с требованиями, установленными </w:t>
      </w:r>
      <w:hyperlink r:id="rId5">
        <w:r>
          <w:rPr>
            <w:rStyle w:val="InternetLink"/>
            <w:color w:val="0000FF"/>
            <w:sz w:val="28"/>
            <w:szCs w:val="28"/>
          </w:rPr>
          <w:t>пунктом 4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 об отказе в выплате пособия в случа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 отсутствия у заявителя права на получение пособ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 отсутствия у заявителя документов, необходимых для принятия решения о выплате пособ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) выявления в представленных документах недостоверных или искаженных сведе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 О принятом решении администрация сельсовета в течение 5 календарных дней со дня его принятия направляет заявителю письменное уведомлен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8. В случае повторного представления документов, указанных в </w:t>
      </w:r>
      <w:hyperlink r:id="rId6">
        <w:r>
          <w:rPr>
            <w:rStyle w:val="InternetLink"/>
            <w:color w:val="0000FF"/>
            <w:sz w:val="28"/>
            <w:szCs w:val="28"/>
          </w:rPr>
          <w:t>подпункте 2 пункта 6</w:t>
        </w:r>
      </w:hyperlink>
      <w:r>
        <w:rPr>
          <w:sz w:val="28"/>
          <w:szCs w:val="28"/>
        </w:rPr>
        <w:t xml:space="preserve"> настоящего Порядка, администрация сельсовета в течение трех календарных дней со дня их получения принимает решение о выплате пособия или об отказе в выплате пособия и направляет письменное уведомление заявителю в соответствии с </w:t>
      </w:r>
      <w:hyperlink r:id="rId7">
        <w:r>
          <w:rPr>
            <w:rStyle w:val="InternetLink"/>
            <w:color w:val="0000FF"/>
            <w:sz w:val="28"/>
            <w:szCs w:val="28"/>
          </w:rPr>
          <w:t>пунктом 7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 Выплата пособий осуществляется администрацией Совхозного сельсовета  за счет бюджетных ассигнований резервного фонда Совхозного сельсовета, выделяемых на финансирование прочих непредвиденных расходов, имеющих место в текущем финансовом году, в соответствии с нормативными актами Совхозного сельсов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0. Выплата пособий осуществляется администрацией Совхозного сельсовета в течение пяти  календарных дней со дня принятия решения о выплате пособия путем безналичного перечисления денежных средств на лицевые счета заявителей в кредитных организациях, указанные в заявлениях о выплате пособ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6BC6B9D6A627D9AFBA6975B7BAC1D68F57636004934E78B9676E9129AD79B114F6E327NDd1F" TargetMode="External"/><Relationship Id="rId3" Type="http://schemas.openxmlformats.org/officeDocument/2006/relationships/hyperlink" Target="consultantplus://offline/ref=BA6BC6B9D6A627D9AFBA7778A1D69FDF875D3568089F472DEC3835CC7EA473E653B9BA679568C64F28EA45N9dAF" TargetMode="External"/><Relationship Id="rId4" Type="http://schemas.openxmlformats.org/officeDocument/2006/relationships/hyperlink" Target="consultantplus://offline/ref=BA6BC6B9D6A627D9AFBA7778A1D69FDF875D3568089F472DEC3835CC7EA473E653B9BA679568C64F28EA45N9dAF" TargetMode="External"/><Relationship Id="rId5" Type="http://schemas.openxmlformats.org/officeDocument/2006/relationships/hyperlink" Target="consultantplus://offline/ref=BA6BC6B9D6A627D9AFBA7778A1D69FDF875D3568089F472DEC3835CC7EA473E653B9BA679568C64F28EA45N9dAF" TargetMode="External"/><Relationship Id="rId6" Type="http://schemas.openxmlformats.org/officeDocument/2006/relationships/hyperlink" Target="consultantplus://offline/ref=BA6BC6B9D6A627D9AFBA7778A1D69FDF875D3568089F472DEC3835CC7EA473E653B9BA679568C64F28EA43N9dDF" TargetMode="External"/><Relationship Id="rId7" Type="http://schemas.openxmlformats.org/officeDocument/2006/relationships/hyperlink" Target="consultantplus://offline/ref=BA6BC6B9D6A627D9AFBA7778A1D69FDF875D3568089F472DEC3835CC7EA473E653B9BA679568C64F28EA42N9dAF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5:44:00Z</dcterms:created>
  <dc:creator>еак22</dc:creator>
  <dc:description/>
  <cp:keywords/>
  <dc:language>en-US</dc:language>
  <cp:lastModifiedBy>User</cp:lastModifiedBy>
  <dcterms:modified xsi:type="dcterms:W3CDTF">2013-11-20T08:50:00Z</dcterms:modified>
  <cp:revision>31</cp:revision>
  <dc:subject/>
  <dc:title>Источник публикации</dc:title>
</cp:coreProperties>
</file>