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.11.2013       2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орядка пред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сидий из бюджета Совхозн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ственным объединен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ой охраны в Совхозном сельсо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В соответствии со статьей 78.1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во исполнение решения Совета депутатов Совхозного сельсовета от 19.11.2013 № 132 «Об утверждении положения о муниципальной поддержке добровольных пожарных и добровольной пожарной охраны в Совхозном сельсовете»,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Установить порядок предоставления субсидий из бюджета Совхозного сельсовета  общественным объединениям пожарной охраны в Совхозном сельсовете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«Искитимской газете» и на официальном сайте Совхозн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А.В. Никул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вхозн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19.11.2013 № 2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из бюджета Совхозного сельсовета общественным объединениям пожарной охраны в Совхозном сельсов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 Настоящий Порядок устанавливает цели, условия и правила предоставления субсидий из бюджета Совхозного сельсовета (далее – субсидия) общественным объединениям пожарной охраны в Совхозном сельсовете (далее – общественные объединен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 Предоставление субсидий осуществляется администрацией Совхозного сельсовета в пределах бюджетных ассигнований и лимитов бюджетных обязательств на финансовый год, предусмотренных бюджетной росписью на предоставление субсидий общественным объедине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 Решение о предоставлении либо об отказе в предоставлении субсидии принимается комиссией по предоставлению субсидий при  главе администрации (далее - комиссия), создаваемой на основании распоряжения главы администрации Совхозн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2. Цели и условия предоставления субсид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 Субсидии предоставляются общественным объединениям в целях финансирования следующих затра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 на подготовку добровольных пожарны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на проведение противопожарной пропаган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на горюче-смазочные материалы в связи с участием в тушении пожаров и проведении аварийно-спасательных работ на территории Совхозн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г) на приобретение вещевого имущества и пожарно-технического воору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 Условиями предоставления субсидий общественным объединениям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государственная регистрация общественного объединения в соответствии с законодательством Российской Федерации на территории Совхозного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 фактическое местоположение общественного объединения (его структурного подразделения или филиала) на территории Совхозного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) представление документов в соответствии с </w:t>
      </w:r>
      <w:hyperlink w:anchor="Par54">
        <w:r>
          <w:rPr>
            <w:rStyle w:val="InternetLink"/>
            <w:sz w:val="28"/>
            <w:szCs w:val="28"/>
          </w:rPr>
          <w:t>подпунктом 3.1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 отсутствие задолженности перед бюджетами всех уровней бюджетной системы Российской Федерации и государственными внебюджетными фондами на дату подачи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тсутствие процесса реорганизации, ликвидации, а также действий, связанных с возбуждением в арбитражном суде производства по делу о несостоятельности (банкротстве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гласие их получателей (за исключением государственных корпораций и компаний) на осуществление главным распорядителем (распорядителем) бюджетных средств, предоставившим субсидии, и органами государственного (муниципального)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3. Порядок предоставления субсид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 Для получения субсидий общественные объединения представляют в администрацию Совхозного сельсовета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предоставление субсидии с указанием целей и задач по форме, установленной администрацией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календарный план мероприятий с указанием сроков их реализации, ожидаемых результа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реквизиты общественного объедин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копии учредительных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смету расходов с приложением расчетов на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копии свидетельства о государственной регистрации, свидетельства о постановке на учет в налоговом органе (предоставляется общественным объединением по собственной инициатив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 справку о состоянии расчетов по налогам и сборам, выдаваемую налоговым органом по месту регистрации общественного объединения </w:t>
      </w:r>
      <w:r>
        <w:rPr>
          <w:sz w:val="28"/>
          <w:szCs w:val="28"/>
          <w:lang w:eastAsia="en-US"/>
        </w:rPr>
        <w:t xml:space="preserve">по состоянию не ранее чем на первое число месяца, в котором подается заявка о предоставлении субсидии </w:t>
      </w:r>
      <w:r>
        <w:rPr>
          <w:sz w:val="28"/>
          <w:szCs w:val="28"/>
        </w:rPr>
        <w:t>(предоставляется общественным объединением по собственной инициативе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 выписку из Единого государственного реестра юридических лиц или ее копию, выданную не ранее чем за три месяца до дня ее представления в администрацию сельсовета (предоставляется общественным объединением по собственной инициатив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справку министерства промышленности, торговли и развития предпринимательства Новосибирской области об объеме предоставляемых в текущем финансовом году субсидий за счет средств областного бюджета Новосибирской области с указанием перечня затрат (предоставляется общественным объединением по собственной инициативе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) выписку из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ли из расписания выездов подразделений пожарной охраны, гарнизонов пожарной охраны для тушения пожаров и проведения аварийно-спасательных работ на обслуживаемой территор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документы, предусмотренные пунктами е, ж, з, и настоящего подпункта, не представлены общественными объединениями по собственной инициативе, администрация Совхозного сельсовета запрашивает их по межведомственному запросу в рамках межведомственного информаци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представления копий документов, не заверенных в установленном законом порядке, общественными объединениями представляются и их оригиналы. После сверки документов оригиналы возвращаются общественным объедине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2. Администрация сельсовета в течение 5 рабочих дней со дня регистрации заявления передает документы на предоставление субсидии, указанные в </w:t>
      </w:r>
      <w:hyperlink w:anchor="Par54">
        <w:r>
          <w:rPr>
            <w:rStyle w:val="InternetLink"/>
            <w:sz w:val="28"/>
            <w:szCs w:val="28"/>
          </w:rPr>
          <w:t>подпункте 3.1</w:t>
        </w:r>
      </w:hyperlink>
      <w:r>
        <w:rPr>
          <w:sz w:val="28"/>
          <w:szCs w:val="28"/>
        </w:rPr>
        <w:t>, в комисс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о предоставлении субсидии либо об отказе в предоставлении субсидии принимается комиссией в течение 5 рабочих дней со дня поступления в комиссию документов на предоставление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мер субсидии определяется комиссией в пределах бюджетных ассигнований и лимитов бюджетных обязательств, предусмотренных бюджетной росписью на финансовый год, на основании представленной общественным объединением сметы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. В случае если объем заявленных субсидий превышает пределы бюджетных ассигнований и лимиты бюджетных обязательств, объем предоставляемой каждому общественному объединению субсидии корректируется на коэффициент, определяемый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пс = Пба х К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= Ооо / Озс, гд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пс – объем предоставляемой субсидии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ба – пределы бюджетных ассигнований и лимиты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– коэффициент корректировки предоставляемой субсид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оо – объем субсидии, указанной в каждой заявке общественного объедин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зс – общий объем заявленных субсид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 Основаниями для отказа в предоставлении субсидии являются:</w:t>
      </w:r>
    </w:p>
    <w:p>
      <w:pPr>
        <w:pStyle w:val="Normal"/>
        <w:autoSpaceDE w:val="false"/>
        <w:ind w:firstLine="720"/>
        <w:jc w:val="both"/>
        <w:rPr/>
      </w:pPr>
      <w:bookmarkStart w:id="0" w:name="Par43"/>
      <w:bookmarkEnd w:id="0"/>
      <w:r>
        <w:rPr>
          <w:sz w:val="28"/>
          <w:szCs w:val="28"/>
        </w:rPr>
        <w:t xml:space="preserve">несоответствие условиям, указанным в </w:t>
      </w:r>
      <w:hyperlink w:anchor="Par43">
        <w:r>
          <w:rPr>
            <w:rStyle w:val="InternetLink"/>
            <w:sz w:val="28"/>
            <w:szCs w:val="28"/>
          </w:rPr>
          <w:t>подпункте 2.2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е недостоверных сведений об общественном объедин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бюджетных ассигнований и лимитов бюджетных обязательств для предоставле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принятия комиссией решения об отказе в предоставлении субсидии общественному объединению направляется уведомление об отказе через отделение почтовой связи или, по желанию получателя субсидии, выдается ему на руки не позднее 3 рабочих дней со дня принятия решения комисси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 В течение 5  рабочих дней со дня принятия комиссией решения о предоставлении субсидии и определении размера субсидии администрация Совхозного сельсовета заключает соглашение о предоставлении субсидии с общественным объединением (далее - получатель субсидии) в пределах текущего финансового года не более чем на один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 о предоставлении субсидии указываются цель, размер и период предоставления субсидии, права и обязанности сторон, порядок и сроки финансирования и представления отчетности, основания и порядок возврата субсидии, ответственность сторон за несоблюдение условий соглашения, срок действия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6. Субсидия перечисляется администрацией Совхозного сельсовета получателям субсидий частями, ежемесячно, до 15 числа каждого месяца в соответствии со сметой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7. Получатели субсидий ведут учет поступления и расходования денежных средств и ежемесячно до 5 числа месяца, следующего за отчетным, представляют в администрацию сельсовета отчет об использовании субсид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4. Контроль за целевым использованием субсид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" w:name="Par54"/>
      <w:bookmarkEnd w:id="1"/>
      <w:r>
        <w:rPr>
          <w:sz w:val="28"/>
          <w:szCs w:val="28"/>
        </w:rPr>
        <w:t>4.1. Контроль за целевым использованием субсидий осуществляет бухгалтерия администрации Совхозного сельсовета и  проводит проверки использования субсид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Получатели субсидий несут ответственность в соответствии с федеральным законодательством и муниципальными правовыми актами Совхозного сельсовета за достоверность данных, представляемых в администрацию Совхозного сельсовета, а также за нецелевое использование средств бюджета Совхозного сель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 В случае установления фактов нецелевого использования субсидии администрации Совхозного сельсовета в течение 5 рабочих дней направляет получателю субсидии уведомление о возврате денежных средств в размере нецелевого использования. Получатель субсидии должен в течение 15 рабочих дней со дня получения уведомления возвратить денежные средства, использованные не по целевому назначению, в бюджет администрации Совхозн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5:43:00Z</dcterms:created>
  <dc:creator>еак22</dc:creator>
  <dc:description/>
  <cp:keywords/>
  <dc:language>en-US</dc:language>
  <cp:lastModifiedBy>User</cp:lastModifiedBy>
  <cp:lastPrinted>2013-01-18T12:54:00Z</cp:lastPrinted>
  <dcterms:modified xsi:type="dcterms:W3CDTF">2013-11-20T08:29:00Z</dcterms:modified>
  <cp:revision>46</cp:revision>
  <dc:subject/>
  <dc:title>Модельный муниципаль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218758</vt:r8>
  </property>
  <property fmtid="{D5CDD505-2E9C-101B-9397-08002B2CF9AE}" pid="3" name="_AuthorEmail">
    <vt:lpwstr>urist3@ugps.nsk.sibrc.mchs.ru</vt:lpwstr>
  </property>
  <property fmtid="{D5CDD505-2E9C-101B-9397-08002B2CF9AE}" pid="4" name="_AuthorEmailDisplayName">
    <vt:lpwstr>(НСО  ГУ)юр. отдел (Каратова)</vt:lpwstr>
  </property>
  <property fmtid="{D5CDD505-2E9C-101B-9397-08002B2CF9AE}" pid="5" name="_EmailSubject">
    <vt:lpwstr>макеты МПА о ДПО (2013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