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10.2013       2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 Об обеспе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я и нештатных аварийно-спасательных </w:t>
      </w:r>
    </w:p>
    <w:p>
      <w:pPr>
        <w:pStyle w:val="Normal"/>
        <w:rPr/>
      </w:pPr>
      <w:r>
        <w:rPr>
          <w:sz w:val="28"/>
          <w:szCs w:val="28"/>
        </w:rPr>
        <w:t>формирований на территории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 мобилизационного резерв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9.12.1994 № 79-ФЗ « О государственном материальном резерве» постановлением Правительства РФ от 15.04.1994 № 330-15 « О мерах по накоплению и использованию имущества гражданской обороны», в целях организации выдачи имущества средств радиационной и химической защиты населению Совхозного сельсовета 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>в особый период,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об обеспечении населения и нештатных аварийно-спасательных формирований  на территории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 мобилизационного резерва» (прилож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 Ведущему специалисту по ГО и ЧС Совхозного</w:t>
      </w:r>
      <w:r>
        <w:rPr>
          <w:spacing w:val="-6"/>
          <w:sz w:val="28"/>
        </w:rPr>
        <w:t xml:space="preserve"> сельсовета </w:t>
      </w:r>
      <w:r>
        <w:rPr>
          <w:sz w:val="28"/>
        </w:rPr>
        <w:t xml:space="preserve"> </w:t>
      </w:r>
      <w:r>
        <w:rPr>
          <w:sz w:val="28"/>
          <w:szCs w:val="28"/>
        </w:rPr>
        <w:t>довести данное Положение  до всех специалистов администрации.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98"/>
          <w:rFonts w:eastAsia="Arial"/>
          <w:sz w:val="28"/>
          <w:szCs w:val="28"/>
        </w:rPr>
        <w:t xml:space="preserve">   </w:t>
      </w:r>
      <w:r>
        <w:rPr>
          <w:rStyle w:val="Fontstyle98"/>
          <w:b/>
          <w:sz w:val="28"/>
          <w:szCs w:val="28"/>
        </w:rPr>
        <w:t>3.</w:t>
      </w:r>
      <w:r>
        <w:rPr>
          <w:rStyle w:val="Fontstyle9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сайте Совхозного сельсовета Искитимского района и в газете «Искитимская газета»</w:t>
      </w:r>
    </w:p>
    <w:p>
      <w:pPr>
        <w:pStyle w:val="Style61"/>
        <w:spacing w:before="0" w:after="0"/>
        <w:ind w:right="14" w:hanging="0"/>
        <w:rPr/>
      </w:pPr>
      <w:r>
        <w:rPr>
          <w:rStyle w:val="Fontstyle98"/>
          <w:sz w:val="28"/>
          <w:szCs w:val="28"/>
        </w:rPr>
        <w:t xml:space="preserve">   </w:t>
      </w:r>
      <w:r>
        <w:rPr>
          <w:rStyle w:val="Fontstyle98"/>
          <w:sz w:val="28"/>
          <w:szCs w:val="28"/>
        </w:rPr>
        <w:t xml:space="preserve">4. Контроль за исполнением Постановления оставляю за собой.  </w:t>
      </w:r>
    </w:p>
    <w:p>
      <w:pPr>
        <w:pStyle w:val="Normal"/>
        <w:ind w:firstLine="720"/>
        <w:jc w:val="both"/>
        <w:rPr>
          <w:rStyle w:val="Fontstyle98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98"/>
          <w:sz w:val="28"/>
          <w:szCs w:val="28"/>
        </w:rPr>
      </w:pPr>
      <w:r>
        <w:rPr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</w:rPr>
        <w:t>лав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Совхоз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сельсовета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Искитим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    А.В. Нику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0.2013  № 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</w:rPr>
        <w:t xml:space="preserve">об обеспечении населения и нештатных аварийно-спасательных формирований </w:t>
      </w:r>
      <w:r>
        <w:rPr>
          <w:sz w:val="28"/>
          <w:szCs w:val="28"/>
        </w:rPr>
        <w:t xml:space="preserve"> Совхозного </w:t>
      </w:r>
      <w:r>
        <w:rPr>
          <w:spacing w:val="-6"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уществом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билизационного резер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азработано в соответствии с Федеральным законом от 29 декабря 1994 года № 79-ФЗ «О государственном материальном резерве» и постановлением Правительства РФ от 15.04.1994 № 330-15 «О мерах  по накоплению и использованию имущества гражданской обороны»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 Имущество гражданской обороны, содержащееся в мобилизационном резерве, предназначено для обеспечения защиты населения от современных средств поражения и оснащения </w:t>
      </w:r>
      <w:r>
        <w:rPr>
          <w:bCs/>
          <w:sz w:val="28"/>
          <w:szCs w:val="28"/>
        </w:rPr>
        <w:t xml:space="preserve">нештатных аварийно-спасательных формирований </w:t>
      </w:r>
      <w:r>
        <w:rPr>
          <w:sz w:val="28"/>
          <w:szCs w:val="28"/>
        </w:rPr>
        <w:t xml:space="preserve"> в военное время, а также в мирное время при возникновении ЧС, обусловленных авариями, катастрофами и стихийными бедствиями. К мобилизационному имуществу ГО относятся средства индивидуальной защиты органов дыхания (СИЗ). Имущество гражданской обороны хранится на складах мобрезерва, выдается в особый период, согласно плану Промышленного сельсовета, распределения и выдачи средств индивидуальной защиты населе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 Распределение и выдача имущества производится пропорционально, исходя из наличия имущества на складах и потребности в нем  нештатных аварийно-спасательных формирований и населения. В первую очередь средства защиты органов дыхания распределяются для населения, проживающего в радиусе 2,5 км от химически опасных объектов, а также АСФ, привлекаемых для ликвидации последствий ЧС. Во вторую очередь — для остального населения. Рабочие и служащие предприятий (организаций) обеспечиваются средствами защиты органов дыхания из запасов объектов экономик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 На объектах экономики должны храниться: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средства защиты органов дыхания — I и II категории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приборы радиационной, химической разведки и дозиметрического контроля — I, II и III категори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 Имущество размещается в оборудованных складских помещениях в заводской укупорке (ящиках), складированных в штабеля крышками вверх, маркировкой на боковых стенках в одну сторону проход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 Штабеля должны устанавливаться на подкладках, высота которых должна быть не менее 0,25 см, с целью лучшего проветривания нижних штабелей. Они должны размещаться по видам, назначению, партиям, срокам изготовления и консерваци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 Места хранения, порядок размещения и укладка имущества должны обеспечивать сохранность изделий, возможность проведения его осмотра и освеже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 Сроки хранения имущества ГО не должны превышать гарантийные сроки хранения, определяемые изготовителями и назначенные сроки       хранения, утвержденные приказом  МЧС России № 229 д.с.п. от 08.04.98 год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хранения - продолжительность хранения имущества в состоянии поставки, в течение которого завод-изготовитель гарантирует соответствие качества продукции установленным требованиям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значенный срок хранения - продолжительность хранения имущества в состоянии поставки, по истечении которого проводятся мероприятия по освежению имущества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 Выпуск (раз-бронирование) имущества производится в случае его утраты, защитных и эксплуатационных свойств по истечении назначенного срока хранения. При этом непригодность имущества для использования по предназначению должна быть подтверждена актами (удостоверениями) лабораторных испытаний (поверки), выданными метрологическими органами и, как правило, выдается в учебных целях, или сдается на специализированное предприятие для переработк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накопления и обеспечения населения и ГО имуществом гражданской обороны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1. На объектах экономики Совхозного сельсовета в с соответствии с требованиями Положения о нормах, порядке накопления  и использования имущества ГО, утвержденного постановлением Правительства РФ от 15.04. №330-15, и других руководящих документов создается запас имущество ГО для защиты рабочих и служащих в военное время, а также в мирное время при возникновении ЧС, обусловленных авариями, катастрофами и стихийными бедствиями. Обеспеченность населения средствами защиты органов дыхания - составная часть комплекса мероприятий по радиационной и химической защите населени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2. Порядок накопления имущества ГО осуществляется в мирное время путем закладки его в мобилизационный резерв РФ, а также создание запасов на территории  Совхозного сельсовета, на предприятиях, организациях, учреждениях независимо от форм собственности и ведомственной принадлежности, при этом установлены следующие нормы накопления имущества гражданской обороны в мобилизационном резерв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запасов мобилизационного резерва,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накопления и использования имущества ГО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гласно постановлению Правительства РФ N 330-15 от 15.04.94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2118"/>
        <w:gridCol w:w="1621"/>
      </w:tblGrid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имуще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ы запасов мобрезерва области в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ы запасов ОЭ в %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гражданские для населения не занятого в производственной сфере (учащиеся, пенсионеры, бюджетник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л/с АС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рабочих и служащих О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детские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Д-4(6) детям до 1,5 лет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Ф-Д(2 Д) детям от 1,5 до 7 лет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Ф-Ш(2 Ш) детям от 7 до 17 ле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РХР и ДК для л/с АСФ от общей потреб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П-8 для АСФ и населения, проживающего вблизи ХО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патроны ДПГ для АСФ, рабочим (служащим), продолжающим производственную деятельность в военное время на ХО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Э - объект экономики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ХР - радиационная и химическая разведка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ОО - химический опасный объект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 Поставка имущества гражданской обороны в мобилизационный резерв производится, централизовано, в соответствии с государственными заказам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 Запасы имущества ГО, хранящегося в мобилизационном резерве Российской Федерации, являются собственностью РФ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 Номенклатура и размеры накопления в запасе на предприятиях, организациях противогазов определяются исходя из необходимости      обеспечения ими всех лиц, работающих в мирное время, а остального имущества ГО табелями (нормами) оснащения АСФ. При этом количество противогазов увеличивается на 5% от потребности, для подгонки и замены неисправных противогазов. Расходы на закупку, хранение имущества ГО, находящегося в запасе предприятий и организаций осуществляется за счет их собственных средств. Закупка и поставка осуществляется на основе договора с заводом-изготовителем за счет их собственных средств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6. На основании распоряжений, главы Совхозного сельсовета, руководителей предприятий, учреждений и организации уточняют порядок выполнения возложенных на них задач и издают распоряжение по муниципальному образованию, приказ по организации, предприятию, учреждению, об организации работ по вызову имущества со складов на пункты выдачи и развертыванию пунктов выдачи средств индивидуальной защиты, в котором определяются: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должностные лица за выполнение работ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я, обеспечивающие выделение личного состава (по количеству) и автотранспорта (по количеству и маркам) для выполнения работ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и вывоза имущества со складов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его хранения и порядок выдачи, Этим же приказам утверждается штатная структура пункта выдачи средств индивидуальной защиты, порядок его укомплектования, оснащения и подготовк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Организация выдачи разбронированного из мобилизационного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а имущества гражданской оборон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1. Выдача разбронированных СИЗ , личному составу АСФ и средств защиты населению производится по особому распоряжению Президента Российской Федерации или по его поручению распоряжением Председателя Правительства Российской Федерации и проводиться в течении 24 часов. При возникновении ЧС в мирное время, связанных с загрязнением (заражением) территории Совхозного сельсовета в следствии аварии мобилизационный резерв может выдаваться населению по решению губернатор Новосибирской области с последующим докладом Председателю Правительства РФ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2. Для выдачи средств защиты органов дыхания на территории  Совхозного</w:t>
      </w:r>
      <w:r>
        <w:rPr>
          <w:spacing w:val="-6"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 предприятия и организации, осуществляют следующие мероприятия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организуют получение и доставку имущества ГО со складов         мобилизационного резерва области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развертывают пункты выдачи СИЗ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организуют оповещение населения о прибытии на пункты выдачи за получением средств защиты органов дыхания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- производит выдачу СИЗ всему населению администрация Совхозного</w:t>
      </w:r>
      <w:r>
        <w:rPr>
          <w:spacing w:val="-6"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 и личному составу АСФ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организуют проведение инструктажа населения о порядке использования СИЗ при ЧС (на пунктах выдачи, по средствам массовой информации и т.п.);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организуют контроль и докладывают по подчиненности о ходе   выполнения и завершении работ по выдаче СИЗ личному составу АСФ, рабочим (служащим) и населению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sz w:val="28"/>
          <w:szCs w:val="28"/>
        </w:rPr>
        <w:t>3. При возникновении ЧС в мирное время, связанных с загрязнением (заражением) на территории администрации Совхозного сельсовета вследствие аварий мобилизационный резерв области, может выдаваться населению по решению Губернатора Новосибирской области с последующим докладом начальнику гражданской обороны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02:00Z</dcterms:created>
  <dc:creator>User</dc:creator>
  <dc:description/>
  <cp:keywords/>
  <dc:language>en-US</dc:language>
  <cp:lastModifiedBy>User</cp:lastModifiedBy>
  <cp:lastPrinted>2013-07-22T15:50:00Z</cp:lastPrinted>
  <dcterms:modified xsi:type="dcterms:W3CDTF">2013-10-21T09:39:00Z</dcterms:modified>
  <cp:revision>117</cp:revision>
  <dc:subject/>
  <dc:title>ГЛАВА </dc:title>
</cp:coreProperties>
</file>