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333" w:leader="none"/>
          <w:tab w:val="left" w:pos="5339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</w:t>
      </w:r>
      <w:r>
        <w:rPr>
          <w:sz w:val="28"/>
          <w:szCs w:val="28"/>
        </w:rPr>
        <w:t>05.02.2013</w:t>
      </w:r>
      <w:r>
        <w:rPr>
          <w:b/>
        </w:rPr>
        <w:t xml:space="preserve">               </w:t>
      </w:r>
      <w:r>
        <w:rPr>
          <w:sz w:val="28"/>
          <w:szCs w:val="28"/>
        </w:rPr>
        <w:t>2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№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 Лебеде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ведении мероприят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территории Совхозного с/с</w:t>
      </w:r>
    </w:p>
    <w:p>
      <w:pPr>
        <w:pStyle w:val="Normal"/>
        <w:rPr/>
      </w:pPr>
      <w:r>
        <w:rPr>
          <w:sz w:val="28"/>
          <w:szCs w:val="28"/>
        </w:rPr>
        <w:t>«Сладкая парочка -  2013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целях раскрытия творческого потенциала молодежи, формирования и развития системы социальных служб и клубов для молодежи и молодых сем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firstLine="709"/>
        <w:rPr/>
      </w:pPr>
      <w:r>
        <w:rPr>
          <w:sz w:val="28"/>
          <w:szCs w:val="28"/>
        </w:rPr>
        <w:t>1. С февраля 2013 года по апрель 2013 года советом молодежи Совхозного сельсовета специалист Абрамова Д.В., совместно с «Лебедевским центром досуга» директор Михайлец В.Ю. провести мероприятие «Сладкая парочка - 2013».</w:t>
      </w:r>
    </w:p>
    <w:p>
      <w:pPr>
        <w:pStyle w:val="Normal"/>
        <w:ind w:firstLine="709"/>
        <w:rPr/>
      </w:pPr>
      <w:r>
        <w:rPr>
          <w:sz w:val="28"/>
          <w:szCs w:val="28"/>
        </w:rPr>
        <w:t>2. Утвердить  положение о проведении мероприятия  на территории Совхозного сельсовета  «Сладкая парочка 2013» (Приложение 1)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3. Опубликовать постановление в газете «Знаменка» и на сайте  Совхозного сельсовета </w:t>
      </w:r>
    </w:p>
    <w:p>
      <w:pPr>
        <w:pStyle w:val="Normal"/>
        <w:widowControl/>
        <w:autoSpaceDE w:val="true"/>
        <w:ind w:firstLine="709"/>
        <w:rPr>
          <w:sz w:val="28"/>
          <w:szCs w:val="28"/>
        </w:rPr>
      </w:pP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И.о.главы Совхозного сельсовета                                        А.Н.Заковряшин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риложение 1</w:t>
      </w:r>
    </w:p>
    <w:p>
      <w:pPr>
        <w:pStyle w:val="Normal"/>
        <w:shd w:fill="FFFFFF" w:val="clear"/>
        <w:spacing w:lineRule="exact" w:line="317"/>
        <w:ind w:left="122" w:hanging="0"/>
        <w:jc w:val="right"/>
        <w:rPr/>
      </w:pPr>
      <w:r>
        <w:rPr>
          <w:bCs/>
          <w:color w:val="000000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вхозного  сельсовета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05.02.2013 № 23</w:t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22" w:hanging="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роведении мероприятия «Сладкая парочка - 2013» на территории муниципального образования Совхозн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ее положени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е «Сладкая парочка - 2013» проводится с целью раскрытия творческого потенциала молодежи, формирования и развития системы социальных служб и клубов для молодежи и молодых семей, формирования облика творческого, активного, энергичного, позитивного, неравнодушного молодого челове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Задачи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Повышение активности молодых сем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2.2. Развитие творческих способностей молодеж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рганизация досуга молодых семей и молодеж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Участники мероприят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никами конкурса могут стать молодые семьи, молодые пары возраст участников  от 16 лет до 35 лет, проживающие на территории Совхозного Сельсове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Организаторы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ами мероприятия являются совет молодежи администрации Совхозного сельсовета, МАУК «Лебедевский центр досуга» Совхозного сельсове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состав оргкомитета входят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хайлец В.Ю. –директор МАУК «Лебедевского центра досуга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Журавлева М.В. –зав. клубом с.Соснов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нгушева Ю.В. – зав. клубом п.Маяк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кулова О.С. – зав. клубом ст.Сельска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брамова Д.В. – специалист  2 разряда администрации Совхозного сельсовета Искитимского района Новосибирской област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5. Условия проведения мероприятия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роприятие проводится с февраля 2013 года по апрель 2013 год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тап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явка на участие в мероприятии «Сладкая парочка – 2013», (Ф.И.О., дата рождения (каждого), адрес проживания (каждого), стадия отношений (зарегистрированы, гражданский брак, встречаются) до 15 март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 «</w:t>
      </w:r>
      <w:r>
        <w:rPr>
          <w:sz w:val="28"/>
          <w:szCs w:val="28"/>
          <w:lang w:val="en-US"/>
        </w:rPr>
        <w:t>lov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tory</w:t>
      </w:r>
      <w:r>
        <w:rPr>
          <w:sz w:val="28"/>
          <w:szCs w:val="28"/>
        </w:rPr>
        <w:t xml:space="preserve">» (история отношений);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ото пар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 этап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борочный тур (организаторы путем голосовани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 этап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подведение итогов апрель 2013 год «Конкурсная программа» в клубе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. Маяк. </w:t>
      </w:r>
    </w:p>
    <w:p>
      <w:pPr>
        <w:pStyle w:val="Normal"/>
        <w:jc w:val="both"/>
        <w:rPr/>
      </w:pPr>
      <w:r>
        <w:rPr>
          <w:sz w:val="28"/>
          <w:szCs w:val="28"/>
        </w:rPr>
        <w:t>Программа будет проход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визитка: домашнее задание (представление своей пары в творческой форме – 3-5 мин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личные вопросы (на знание второй половины)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курс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и на участие в мероприятии принимаются до 31 марта 2013года по т/ф 8 (383 43) 51- 280, 51- 232; электронный адрес: </w:t>
      </w:r>
      <w:hyperlink r:id="rId2">
        <w:r>
          <w:rPr>
            <w:rStyle w:val="InternetLink"/>
            <w:sz w:val="28"/>
            <w:szCs w:val="28"/>
            <w:lang w:val="en-US"/>
          </w:rPr>
          <w:t>asovh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отметкой заявка на участие в мероприятии «Сладкая парочка – 2013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Подведение итогов и награжд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итогам мероприятия «Сладкая парочка – 2013» награждение победителей и участников мероприятия памятными призами.</w:t>
      </w:r>
      <w:r>
        <w:br w:type="page"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6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ov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2:11:00Z</dcterms:created>
  <dc:creator>User</dc:creator>
  <dc:description/>
  <cp:keywords/>
  <dc:language>en-US</dc:language>
  <cp:lastModifiedBy>001</cp:lastModifiedBy>
  <cp:lastPrinted>2013-02-05T12:30:00Z</cp:lastPrinted>
  <dcterms:modified xsi:type="dcterms:W3CDTF">2013-02-05T05:33:00Z</dcterms:modified>
  <cp:revision>92</cp:revision>
  <dc:subject/>
  <dc:title/>
</cp:coreProperties>
</file>