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7.10.2013       2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еспечению пожарной безопас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еленных пунктах располож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енне-зимни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наступлением осеннее-зимнего холодного периода времени года, на территории Совхозного сельсовета Искитимского района, осложняется оперативная обстановка с пожарами,  что,  непосредственно связано с эксплуатации печного отопления и массового использования населением электронагревательных приборов, в том числе и кустарного производства, не имеющих защитного автоматического отключения и приводящих к возникновению пожаров. Кроме этого, возможны случаи возникновения пожаров по причине сжигания ботвы на придомовых участках, а также стерни и соломы на полях. В связи, с чем в рамках обеспечения первичных мер пожарной безопасности в границах населенных пункт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Специалисту по ГО ЧС и пожарной безопасности, руководителям организаций всех форм собственности в дальнейшем обеспечить действенный контроль над исполнением данного постановления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Провести в октябре окос сорных трав с.Лебедевка, п. Мая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Обеспечить беспрепятственный проезд пожарной техники к месту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Создать условия для забора воды в любое время года из источников наружного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Обеспечивать доведение информации до населения о мерах пожарной безопасности, обязательных для соблюдения в данн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Содержать в исправности имеющиеся средства оповещения населения о пожа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Продолжить проведение противопожарных инструктажей с насе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МУП «ЖКХ «Совхозное» принять меры по обеспечению готовности инженерных (водо-тепло и канализационных сетей) для эксплуатации в условиях низких температур. Содержать в исправности резервное оборуд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Провести утепление пожарных кранов, и помещений в которых они наход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Производить очистку от льда и снега подъездных путей к н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Руководителям не вверенных им объектах с массовым пребыванием людей, провести практические тренировки. О действиях персонала при пожаре и эвакуации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2.Всем жителям в указанный период уделять особое внимание соблюдению требований пожарной безопасности при эксплуатации печного отопления, бытовых электронагревательных и электрических сете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Опубликовать данное постановление в «Искитимской газете» и на официальном сайте Совхозн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 Контроль  за  исполнением постановления возлагаю на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овхозного сельсовета                                                                   А.В. 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52:00Z</dcterms:created>
  <dc:creator>User</dc:creator>
  <dc:description/>
  <cp:keywords/>
  <dc:language>en-US</dc:language>
  <cp:lastModifiedBy>User</cp:lastModifiedBy>
  <cp:lastPrinted>2013-10-03T10:00:00Z</cp:lastPrinted>
  <dcterms:modified xsi:type="dcterms:W3CDTF">2013-10-07T04:22:00Z</dcterms:modified>
  <cp:revision>79</cp:revision>
  <dc:subject/>
  <dc:title>ГЛАВА </dc:title>
</cp:coreProperties>
</file>