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3.10.2013       2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ормах и  порядке матер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мулирования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вольных пожарных в Совхозном сельсо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чет средств бюджета 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федеральных законов от 06.05.2011 № 100-ФЗ «О добровольной пожарной охране»,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становить, что материальное стимулирование деятельности добровольных пожарных в Совхозном сельсовете за счет средств бюджета Совхозного сельсовета (далее - местный бюджет) осуществляется в форме оказания им материальной (финансовой) помощи в размере не выше 5000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 Установить </w:t>
      </w:r>
      <w:hyperlink w:anchor="Par2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материального стимулирования деятельности добровольных пожарных в Совхозном сельсовете за счет средств местного бюджета  согласно приложению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данное постановление в «Искитимской газете» и на официальном сайте Совхоз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 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Глава Совхозного сельсовета                                                           А.В. Никулин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10.2013 № 2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го стимулирования деятельности добровольных пожарных в Совхозном сельсовете за счет средств бюджета Совхозн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 Настоящий порядок регламентирует материальное стимулирование деятельности добровольных пожарных за счет средств бюджета Совхозного сельсовета (далее - местный бюджет) в форме оказания им материальной (финансовой)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 Выплата материальной (финансовой) помощи осуществляется в пределах бюджетных ассигнований местного бюджета на указанные ц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34"/>
      <w:bookmarkEnd w:id="0"/>
      <w:r>
        <w:rPr>
          <w:sz w:val="28"/>
          <w:szCs w:val="28"/>
        </w:rPr>
        <w:t>3. Материальная (финансовая) помощь выплачивается добровольным пожарным за активное участие в тушении пожаров, в том числе загораний, и (или) проведении аварийно-спасательных работ на территории Совхозного сельсовета не реже одного раза в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 Размер материальной (финансовой) помощи устанавливается главой администрации и не может быть выше 500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Общественные объединения пожарной охраны, действующие на территории Совхозного сельсовета (далее - общественные объединения) не позднее 10 рабочих дней по истечении  года направляют главе администрации реестр добровольных пожарных для выплаты материальной (финансовой) помощи (далее - реестр) и копии их паспортов, страховых свидетельств и ИН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естре указываются фамилия, имя, отчество, дата рождения, паспортные данные, реквизиты лицевого счета в кредитной организации, адрес места жительства представляемых к поощрению добровольных пожарных, дается характеристика их участия в тушении пожаров, в том числе загораний, и (или) проведении аварийно-спасательных работ (количество выездов, быстрота прибытия к месту пожара (загорания), содействие спасению людей, имущества или уменьшению площади распространения огня, локализации пожара (загор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паспортов добровольных пожарных заверяются общественными объеди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 Глава администрации  не позднее 5 рабочих дней после поступления документов, указанных в </w:t>
      </w:r>
      <w:hyperlink w:anchor="Par36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его порядка, оценивает участие добровольных пожарных в тушении пожаров, в том числе загораний, и (или) проведении аварийно-спасательных работ, подготавливает проект своего  решения о выплате добровольным пожарным материальной (финансовой) помощи и в течение 3 рабочих дней направляет общественным объединениям письменное уведомление о принятом ре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 Выплата материальной (финансовой) помощи осуществляется путем безналичного перечисления денежных средств на лицевые счета добровольных пожарных в кредитны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42:00Z</dcterms:created>
  <dc:creator>еак22</dc:creator>
  <dc:description/>
  <cp:keywords/>
  <dc:language>en-US</dc:language>
  <cp:lastModifiedBy>User</cp:lastModifiedBy>
  <cp:lastPrinted>2013-10-03T09:14:00Z</cp:lastPrinted>
  <dcterms:modified xsi:type="dcterms:W3CDTF">2013-10-03T03:33:00Z</dcterms:modified>
  <cp:revision>19</cp:revision>
  <dc:subject/>
  <dc:title>Модельный муниципаль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6924562</vt:r8>
  </property>
  <property fmtid="{D5CDD505-2E9C-101B-9397-08002B2CF9AE}" pid="3" name="_AuthorEmail">
    <vt:lpwstr>urist3@ugps.nsk.sibrc.mchs.ru</vt:lpwstr>
  </property>
  <property fmtid="{D5CDD505-2E9C-101B-9397-08002B2CF9AE}" pid="4" name="_AuthorEmailDisplayName">
    <vt:lpwstr>(НСО  ГУ)юр. отдел (Каратова)</vt:lpwstr>
  </property>
  <property fmtid="{D5CDD505-2E9C-101B-9397-08002B2CF9AE}" pid="5" name="_EmailSubject">
    <vt:lpwstr>макеты МПА о ДПО (2013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