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Дополнение к  Положению о проведе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Военно-патриотического слета «Обской рубеж-2013»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конкурсных этапов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енно-патриотического слета «Обской рубеж-2013»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3.30 – 14.00 – Сбор участников слета </w:t>
      </w:r>
      <w:r>
        <w:rPr>
          <w:rFonts w:cs="Times New Roman" w:ascii="Times New Roman" w:hAnsi="Times New Roman"/>
          <w:b/>
          <w:sz w:val="28"/>
          <w:szCs w:val="28"/>
        </w:rPr>
        <w:t>в клубе с. Соснов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егистрация участников игры.</w:t>
      </w:r>
    </w:p>
    <w:p>
      <w:pPr>
        <w:pStyle w:val="TextBodyIndent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00 – 14.30 – Продвижение участников к месту проведения слета 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30 – 14.45 – Торжественное открытие слета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тупление почетных гостей слета. Объяснение порядка выполнения                 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х этапов. Представление судейской коллегии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45 – 15.00 – Подготовка команд к состязания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00 – 16.30 – Проведение  конкурсных этапов игр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мандная военно-спортивная иг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ческо - гражданский марафо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ри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конкурсный этап на знание истории России и Новосибирской области, каждой  команде предоставляется индивидуальный тематический опросник. Задание выполняется письменно в виде теста. Оценивается правильность ответов каждой коман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борка и сборка автомата Калашников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ри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конкурсный этап по разборке и сборке автомата проходит в рамках личного первенства с учетом командного участия. Оценивается порядок и скорость выполнения этапа. Допускается выполнение этапа на любом из ММГ АК, т.е. команда может выполнять этап на своем, привезенном ММГ АК. Победитель этапа с наилучшим  результатом выполнения этапа по времени и правильности и техническому исполнению отдельно отмечается организаторами специальным приз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тический творческий номер: 3 - 5 мин. для каждой команд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. </w:t>
      </w:r>
      <w:r>
        <w:rPr>
          <w:rFonts w:cs="Times New Roman" w:ascii="Times New Roman" w:hAnsi="Times New Roman"/>
        </w:rPr>
        <w:t xml:space="preserve">в качестве творческого номера могут быть представлены: песня, стих, танец, театрализованная постанов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рельба из пневматической винтовки по мишени №  с расстояния 10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ров из положений «лежа» и «стоя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. </w:t>
      </w:r>
      <w:r>
        <w:rPr>
          <w:rFonts w:cs="Times New Roman" w:ascii="Times New Roman" w:hAnsi="Times New Roman"/>
        </w:rPr>
        <w:t>Допускается выполнение этапа на любой из пневматических винтовок, представленных командами на слете, т.е. команда может выполнять этап на своей, привезенной винтовке (или винтовках). 1-ая мишень – пристрелочная (3 выстрела), 2-ая – из положения «лежа»(3 выстрела), 3-я из положения «стоя» (3 выстрела). Победитель этапа с наилучшим  результатом выполнения этапа отдельно отмечается организаторами специальным приз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30 – 16.45 – Подведение итогов конкурсных этапов игр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пределение победителей иг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45 – 17.00  - Торжественное закрытие игр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граждение победите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0 –  Чаепитие. Общение участников. Фотографир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В 17.40 убытие автобуса от остановки «с. Сосновка».</w:t>
      </w:r>
    </w:p>
    <w:sectPr>
      <w:type w:val="nextPage"/>
      <w:pgSz w:w="11906" w:h="16838"/>
      <w:pgMar w:left="993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36:00Z</dcterms:created>
  <dc:creator>пк</dc:creator>
  <dc:description/>
  <cp:keywords/>
  <dc:language>en-US</dc:language>
  <cp:lastModifiedBy>пк</cp:lastModifiedBy>
  <cp:lastPrinted>2012-05-14T05:46:00Z</cp:lastPrinted>
  <dcterms:modified xsi:type="dcterms:W3CDTF">2013-08-10T01:13:00Z</dcterms:modified>
  <cp:revision>42</cp:revision>
  <dc:subject/>
  <dc:title/>
</cp:coreProperties>
</file>