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  <w:tab w:val="left" w:pos="5339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23" w:leader="none"/>
          <w:tab w:val="left" w:pos="53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24.07.2013      1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оенно – патриотического с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ской рубеж - 2013» на территории Совхозного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целях развития системы патриотического воспитания молодежи и осуществления эффективной молодежной политики, раскрытия творческого потенциала сельской молодежи. Для четкого формирования и развития взаимодействия администрации Совхозного с/с, социальных служб и непосредственно сельской молодежи, а также в целях поддержки общественных инициати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С августа 2013 года по октябрь 2013 года советом молодежи Совхозного сельсовета специалисту Абрамовой Д.В., совместно с руководителем военно-патриотического клуба «БАРС» (с. Сосновка) Журавлевым М.Ю. провести военно-патриотический слет «Обской рубеж - 2013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твердить  положение о проведении военно –патриотического слета «Обской рубеж - 2013» на территории Совхозного сельсовета  (Приложение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Утвердить смету расходов и обеспечить проведение мероприятия необходимыми средствами (Приложение 2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Опубликовать постановление в газете «Искитимская газета» и на сайте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вхозного сельсовета. 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.07.2013 № 157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военно – патриотического слета «Обской рубеж - 2013» на территории муниципального образования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оенно – патриотической слет «Обской рубеж - 2013» проводится с целью развития системы патриотического воспитания молодежи и осуществления эффективной молодежной политики на территории МО Совхозного с/с. Для четкого формирования и развития взаимодействия администрации Совхозного с/с, социальных служб и непосредственно сельской молодежи,  а также в целях поддержки общественных инициатив, раскрытия творческого потенциала сельской молодежи, формирования и развития облика творческого, активного, энергичного, позитивного, неравнодушного молод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здание «моды» на проведение военно-патриотических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Формирование устойчивых гражданских и патриотических позиций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растающего поко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Формирование устойчивой потребности подрастающего поколения в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ом образе жизни, изучении основ безопас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деятельности, военно-прикладных дисциплин и применен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знаний и умений в повседнев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вышение интереса к военной службе молодых призыв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я досуга и развитие творческих способносте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мероприят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частниками мероприятия являются ученики школ и молодежь в возрасте от 16 до 35 лет, проживающая на территории Совхозного Сельсове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ое общее количество участников 5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торы сл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слета являются совет молодежи администрации Совхозного сельсовета и военно – патриотический клуб «БАРС» (с. Сосновк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оргкомитета входя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Журавлев М.Ю. – руководитель военно – патриотического клуба «БАРС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авлева М.В. – зав. клубом с. Сосновка Совхозного сель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рамова Д.В. – специалист  2 разряда администрации Совхозного сельсовета Искитим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унева Т.Н. – специалист ВУС администрации Совхозного сельсовета Искитим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ова Т.В. – специалист по социальной работе МБУ КЦСОН «Вера»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Условия проведения военно – патриотического сл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с августа 2013 года по октябрь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 этап: с 01 августа 2013г. по 01 сентября 2013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рием заявок на участие в мероприят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пределение местоположения на берегу обского водохранилища  </w:t>
      </w:r>
    </w:p>
    <w:p>
      <w:pPr>
        <w:pStyle w:val="Normal"/>
        <w:ind w:firstLine="851"/>
        <w:rPr/>
      </w:pPr>
      <w:r>
        <w:rPr>
          <w:sz w:val="28"/>
          <w:szCs w:val="28"/>
        </w:rPr>
        <w:t>в районе с. Сосновк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риобретение необходимого инвентаря и вспомогатель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этап: сентябрь 2013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ытие участников к месту проведения осуществляется за счет собственных сил и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рограмма проведения военно – патриотического слет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ской рубеж - 2013»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рибытие участников и гостей на место проведения военно – патриотического слета «Обской рубеж – 2013»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инструктаж по технике безопасности (правила поведения на воде, правила поведения на полигоне и безопасное обращение с пневматическим оружием, безопасность повседневной жизни.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мен опытом среди ветеранов боевых действи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рассказ историй военной службы в войсках РФ для призывников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ведение военно-спортивной конкурс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этап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конкурс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награждение победителей и участников военно - патриотического слета «Обской рубеж – 2013» памятными приз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слета принимаются до 31 августа 2013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Совхозного сельсовета Искитимского района ка. №2, и по т/ф 8 (383 43) 51- 232;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sov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меткой заявка на участие в военно – патриотическом слете «Обской рубеж – 201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команд участни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(сопровождающий) – 1чел.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(группа) – 3 чел.(основные) + 1 чел. (запас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зая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военно – патриотическом слете «Обской рубеж – 201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17"/>
        <w:gridCol w:w="1851"/>
        <w:gridCol w:w="1684"/>
        <w:gridCol w:w="2140"/>
        <w:gridCol w:w="212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 за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а работы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 (фельдшера)*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асно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в колонке «Заключение врача» ставиться дата осмотра, заключение о годности к участию в военно-спортивном соревновании (с учетом различных индивидуальных противопоказаний и ограничений к физическим нагрузкам), личная подпись и личная печать вр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4.07.2013 № 15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енно - патриотического слета «Обской рубеж – 2013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192"/>
        <w:gridCol w:w="283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ая сумм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и вспомогатель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 и памятные пода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(чаепи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v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8:00Z</dcterms:created>
  <dc:creator>User</dc:creator>
  <dc:description/>
  <cp:keywords/>
  <dc:language>en-US</dc:language>
  <cp:lastModifiedBy>User</cp:lastModifiedBy>
  <cp:lastPrinted>2013-07-24T14:14:00Z</cp:lastPrinted>
  <dcterms:modified xsi:type="dcterms:W3CDTF">2013-07-24T08:47:00Z</dcterms:modified>
  <cp:revision>28</cp:revision>
  <dc:subject/>
  <dc:title/>
</cp:coreProperties>
</file>