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.07.2013       1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арийно-спасательных раб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резвычайных ситу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ых законов от 12.02.1998 № 28-ФЗ «О гражданской обороне», от 21.12.1994 № 68-ФЗ «О защите населения и   территории от чрезвычайных ситуаций природного и техногенного характера» в редакции Федерального закона от 21.08.2004 № 122 – ФЗ, постановление правительства от 03.08.1996 № 924 «О силах и средствах единой государственной системы предупреждения и ликвидации чрезвычайных ситуаций, Федеральный закон от 06.10.2003 №131 «Об общих принципах организации местного самоуправления в РФ», в целях организации и проведения аварийно – спасательных работ в чрезвычайных ситуац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оложение об организации и проведении аварийно – спасательных работ в чрезвычайных ситуациях на территории Совхозного сельсовета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е от 08.08.2007 № 55 «Об организации и проведении аварийно - спасательных работ в чрезвычайных ситуациях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газете «Искитимская газета» и на официальном сайте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А.В. Никули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u w:val="single"/>
        </w:rPr>
      </w:pPr>
      <w:r>
        <w:rPr>
          <w:sz w:val="28"/>
          <w:szCs w:val="28"/>
        </w:rPr>
        <w:t>от 22.07.2013 № 15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аварийно – спасательных работ в чрезвычайных ситуациях на территор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ложение определяет комплекс мероприятий по организации, координации, руководству и проведению аварийно-спасательных и других неотложных работ (далее - АСДНР) при возникновении чрезвычайных ситуаций на территории Совхозного сельсовета (далее - ЧС). Аварийно – спасательные работы на территории МО Совхозного сельсовета Искитимского района, подвергшихся воздействию аварий, катастроф или иных стихийных бедствий, осуществляются в целях спасения и сохранения здоровья людей, снижения размеров, ущерба окружающей природной среде и материальных потерь, а также для локализации зон чрезвычайных ситуаций, прекращения действий характерных для них опасных факторов, и требуют специальной подготовки, экипировки и оснащ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пы аварийно – спасательных работ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население на территории Совхозного сельсовет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исковых работ по обнаружению пострадавших людей, оказание первой медицинской помощи и вывоз их в безопасное место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- выдвижение и ввод на территории МО Совхозного сельсовета Искитимск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ил и средств, необходимых для выполнения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варийно – спасательных работ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вод сил и средств по завершении работ и возвращении их к месту дислокаци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аварийно – спасательных рабо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Подготовка к проведению работ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варийно – спасательные работы проводятся силами формирований аварийно – при комиссии по чрезвычайным ситуациям Искитимского района, совместно, с комиссией по чрезвычайным ситуациям Совхозного сельсовета постановление администрации Совхозного сельсовета от 14.09.2012 №107 «О внесении изменений в постановление администрации Совхозного сельсовета от 24.10.2005 № 269 «О создании комиссии  по чрезвычайным ситуациям и пожарной безопасности. А также структурных подразделений аварйно – спасательного формирования, созданных на территории МО Совхозного сельсовета Искитимского района Новосибирской области. При поступлении информации о ЧС технология аварийно – спасательных работ проводятся с момента возникновения чрезвычайной ситуации. Принимать участие в аварийно – спасательных работ могут жители населения МО Совхозного сельсовета специально обученные, а также персонал формирований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Система оповещения о чрезвычайной ситуации на территории МО Совхозного сельсовета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зникновением ЧС немедленно через все доступные средства массовой информации и подвижные громкоговорящие установки проводится оповещение населения, предприятий, учреждений и организаций, находящихся в зоне ЧС, о факте ЧС, мерах и способах поведения, выходе (эвакуации) из опасной зоны, оказании помощи пострадавшим, а именно, Мегафон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– рупор, предназначенный для организации громкоговорящей связи на открытых территориях, в помещениях с высоким уровнем шума, речевого оповещения в чрезвычайных ситуациях (лесные пожары, катастрофы, наводнение, землетрясение) и спасательных работ. Эксплуатировать и применять Мегафон -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– рупор могут люди, которые закреплены по населенным пунктам с.Лебедевка, с.Сосновка, п.Маяк, ст.Сельская МО Совхозного сельсовета с разрешением главы администрации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С оповещаются оперативные и дежурно - диспетчерские службы системы предупреждения и ликвидации ЧС, территориальные и объектовые формирования ГО о приведении их в готовность к выполнению АСНДР в зоне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нехватке сил и средств для проведения АСНДР оповещаются глава Искитимского района, председатель КЧС и ПБ района в соответствии с планом взаимодействия при ликвидаци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угрозы распространения ЧС на территорию соседних муниципальных образований об этом немедленно оповещаются главы этих муниципальных образований и их специалисты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случае необходимости привлечения областных сил и средств для проведения АСНДР оповещаются руководящие органы Искитимского района Новосибирской  областной системы предупреждения и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3.  Разведка и обследование территории МО Совхозного сельсовета, подвергшихся чрезвычай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о ввода аварийно - спасательных формирований на территорию МО Совхозного сельсовета Искитимского района, подвергшуюся ЧС, должна быть проведена комплексная разведка, а после нее - обследование территории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ая разведка проводится с целью получения данных об обстановке, которая сложилась в результате ЧС, и должна устано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. места нахождения и количество пострадавших людей, материальных и культурных ценностей, приемы и способы их спас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. наличие участков (зон), опасных для работы по причинам: возможного взрыва, пожара, обрушения конструкций, истечения аварийно - химически опасных веществ, радиоактивного загрязнения, наличия электрических сетей и т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необходимое количество и типы аварийно - спасательной техники и оборудования для проведения АС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наличие и возможность использования для проведения работ искусственных и естественных водоемов, расположенных в районе проведения АС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. состояние подъездных путей в зону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следование территории МО Совхозного сельсовета Искитимского района, подвергшихся ЧС, проводится в целях определения участков (секторов), объемов, видов и способов ведения А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обследованию в обязательном порядке привлекаются аварийно – спасательные ф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ремени на обследование зоны ЧС АСР начинаются по указанию руководителя ликвидации ЧС с проведением разведки без обследования этой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2:00Z</dcterms:created>
  <dc:creator>User</dc:creator>
  <dc:description/>
  <cp:keywords/>
  <dc:language>en-US</dc:language>
  <cp:lastModifiedBy>User</cp:lastModifiedBy>
  <cp:lastPrinted>2013-07-22T15:50:00Z</cp:lastPrinted>
  <dcterms:modified xsi:type="dcterms:W3CDTF">2013-07-22T09:52:00Z</dcterms:modified>
  <cp:revision>259</cp:revision>
  <dc:subject/>
  <dc:title>ГЛАВА </dc:title>
</cp:coreProperties>
</file>