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07.2013        1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деятельности 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титеррористической комиссии 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 Федеральным законом от 06.03.2006 № 35-Ф3 «О противодействии терроризму», статьей 5 Федерального закона от 25.07.2002 № 114-ФЗ «О противодействии экстремисткой деятельности»,</w:t>
      </w:r>
      <w:r>
        <w:rPr>
          <w:bCs/>
          <w:sz w:val="28"/>
          <w:szCs w:val="28"/>
        </w:rPr>
        <w:t xml:space="preserve"> Постановлением администрации Искитимского района от 11.01.2013 № 7 «Об организации деятельности антитеррористической комиссии Искитимского райо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4"/>
        <w:tabs>
          <w:tab w:val="clear" w:pos="708"/>
          <w:tab w:val="left" w:pos="9639" w:leader="none"/>
        </w:tabs>
        <w:spacing w:before="0" w:after="0"/>
        <w:ind w:right="21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нтитеррористической комиссии Совхозного сельсовета (Приложение № 1).</w:t>
      </w:r>
    </w:p>
    <w:p>
      <w:pPr>
        <w:pStyle w:val="Style14"/>
        <w:tabs>
          <w:tab w:val="clear" w:pos="708"/>
          <w:tab w:val="left" w:pos="9639" w:leader="none"/>
        </w:tabs>
        <w:spacing w:lineRule="auto" w:line="276" w:before="0" w:after="0"/>
        <w:ind w:right="21" w:firstLine="6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остав   антитеррористической комиссии Совхозного сельсовета (Приложение № 2).</w:t>
      </w:r>
    </w:p>
    <w:p>
      <w:pPr>
        <w:pStyle w:val="ConsPlusNormal"/>
        <w:widowControl/>
        <w:tabs>
          <w:tab w:val="clear" w:pos="708"/>
          <w:tab w:val="left" w:pos="9639" w:leader="none"/>
        </w:tabs>
        <w:spacing w:lineRule="auto" w:line="276"/>
        <w:ind w:right="-284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963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газете «Искитимская газета».</w:t>
      </w:r>
    </w:p>
    <w:p>
      <w:pPr>
        <w:pStyle w:val="Normal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А.В. Никулин</w:t>
      </w:r>
    </w:p>
    <w:p>
      <w:pPr>
        <w:pStyle w:val="Normal"/>
        <w:ind w:left="300" w:hanging="0"/>
        <w:rPr/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300" w:hanging="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300" w:hanging="0"/>
        <w:jc w:val="right"/>
        <w:rPr/>
      </w:pPr>
      <w:r>
        <w:rPr>
          <w:sz w:val="28"/>
        </w:rPr>
        <w:t xml:space="preserve">Совхозного сельсовета </w:t>
      </w:r>
    </w:p>
    <w:p>
      <w:pPr>
        <w:pStyle w:val="Normal"/>
        <w:ind w:left="300" w:hanging="0"/>
        <w:jc w:val="right"/>
        <w:rPr/>
      </w:pPr>
      <w:r>
        <w:rPr>
          <w:sz w:val="28"/>
        </w:rPr>
        <w:t xml:space="preserve">от 18.07.2013 № 152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антитеррористической  комиссии </w:t>
      </w:r>
      <w:r>
        <w:rPr>
          <w:b/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ind w:left="3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Антитеррористическая комиссия Совхозного сельсовета Искитимского района Новосибирской области (далее по тексту - комиссия) по предупреждению проявлений терроризма и экстремизма</w:t>
      </w:r>
      <w:r>
        <w:rPr>
          <w:sz w:val="28"/>
          <w:szCs w:val="28"/>
        </w:rPr>
        <w:t xml:space="preserve"> и ликвидации последствий проявлений терроризма и экстремизма на территории Совхозного сельсовета</w:t>
      </w:r>
      <w:r>
        <w:rPr>
          <w:sz w:val="28"/>
        </w:rPr>
        <w:t xml:space="preserve"> (далее - антитеррористическая комиссия) является органом, обеспечивающим координацию деятельности администрации Совхозного сельсовета, общеобразовательной школы, дома культуры и сельских клубов, участковой больницы, предприятий и организаций независимо от их форм собственности,  и участкового уполномоченного полиции по противодействию проявлений терроризма и экстремизма на территории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миссия в своей деятельности руководствуется Конституцией Российской Федерации, федеральными законами №131-ФЗ «Об общих принципах организации местного самоуправления в Российской Федерации», №114-ФЗ «О противодействии экстремистской деятельности», №35-ФЗ «О противодействии терроризму», указами и распоряжениями Президента РФ, постановлениями и распоряжениями Правительства РФ, законами и нормативными правовыми актами Губернатора и Правительства Новосибирской области, решениями антитеррористической комиссии Искитимского района Новосибирской области, а также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миссия осуществляет свою деятельность во взаимодействии с антитеррористической комиссией Искитимского района, Отделением полиции Межмуниципального отдела МВД России «Искитимский», комиссией по делам несовершеннолетних и защите их прав Искитим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новными задачами комиссии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координация деятельности администрации Совхозного сельсовета, представителей органов внутренних дел, организаций и учреждений по предупреждению проявлений терроризма и экстремизма на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выявление, предупреждение и пресечение экстремистской деятельности общественных и религиозных организаций, отдельных физических лиц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выработка и принятие профилактических мер, направленных на предупреждение террористических и экстремистских проявлений, в том числе на выявление и последующее устранение</w:t>
        <w:tab/>
        <w:t>причин и условий, способствующих их возникнов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рганизация воспитательных, пропагандистских мер, направленных на пропаганду экстремистских прояв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5. Для осуществления задач антитеррористическая комиссия имеет прав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- принимать в пределах своей компетенции решения, касающиеся организации, координации, совершенствования и оценки эффективности деятельности организаций и учреждений, предприятий по предупреждению и противодействию проявлениям терроризма и экстремизма, а также осуществлять контроль за исполнением этих реш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здавать рабочие группы для изучения вопросов, касающихся противодействия проявлениям терроризма и экстремизма, а также для подготовки проектов соответствующих решений комисс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прашивать и получать в установленном законодательством порядке необходимые материалы и информацию от организаций, учреждений, предприятий и должностных лиц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ивлекать для участия в работе комиссии должностных лиц и специалистов организаций и учреждений (с их согласия).</w:t>
      </w:r>
    </w:p>
    <w:p>
      <w:pPr>
        <w:pStyle w:val="Normal"/>
        <w:ind w:firstLine="720"/>
        <w:jc w:val="both"/>
        <w:rPr/>
      </w:pPr>
      <w:r>
        <w:rPr>
          <w:sz w:val="28"/>
        </w:rPr>
        <w:t>6. Комиссия осуществляет свою деятельность на плановой основе в соответствии с Планом, утвержденным Главой Совхозного сельсов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7. Председателем антитеррористической комиссии является Глава Совхозного сель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Присутствие на заседании  комиссии ее членов обязательно. Члены комиссии обладают равными правами при обсуждении рассматриваемых на заседании вопросов. Члены комиссии не вправе делегировать свои полномочия иным лицам. В случае невозможности присутствия члена комиссии на заседании,  он обязан заблаговременно известить об этом председателя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Заседание комиссии считается правомочным, если на заседании присутствовало более половины ее членов. В зависимости от рассматриваемых вопросов к участию в заседании могут привлекаться иные лиц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 Решение комиссии оформляется протоколом, который подписывает председатель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Организационное обеспечение деятельности комиссии осуществляется секретарем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Полномочия председател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едседатель комиссии утверждает персональный состав комиссии, осуществляет руководство ее деятельностью, дает поручение членам комиссии по вопросам, отнесенным к компетенции комиссии, ведет заседание комиссии, подписывает протоколы заседаний, принимает решения, связанные с деятельностью комисс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шения председателя комиссии, содержащие предписания по организации деятельности комиссии, издаются в форме распоряжений. Председатель комиссии информирует председателя районной антитеррористической комиссии о результатах деятельности комиссии по итогам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 К полномочиям секретаря комиссии относится ведение протоколов заседаний и документации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 Полномочия членов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члены комиссии имеют право знакомиться с документами и материалами комиссии, выступать на заседании комиссии, вносить предложения по вопросам, входящим в компетенцию комиссии, голосовать на заседаниях комиссии. Члены комиссии обладают равными правами при подготовке и обсуждении рассматриваемых на заседании вопро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члены комиссии обязаны организовать подготовку вопросов, вносимых на рассмотрение  комиссии в соответствии с планом заседаний, решением комиссии, председателя или по предложениям членов комиссии, утвержденным протокольным решением, присутствовать на заседаниях комиссии, организовывать в рамках своих должностных полномочий выполнение решений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6. Порядок проведения заседаний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седания комиссии созываются секретарем комиссии по поручению председателя комисс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седания проходят под председательством председателя комиссии, который  ведет заседание комиссии, организует обсуждение вопросов повестки дня, организует обсуждение, поступивших от членов комиссии замечаний и  предложений, а также организует голосование и подсчет голосов, оглашает                         результаты голосования,  обеспечивает соблюдение настоящего полож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гламент заседания комиссии определяется при подготовке и утверждается непосредственно на заседа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шения комиссии принимаются открытым голосованием простым большинством голо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дготовка и проведение заседаний комиссии (допуск на заседания, подготовка материалов, оформление протоколов и принимаемых решений, использование кино-, видео-, фото-, звукозаписывающей аппаратуры и т.д.), на которых рассматриваются секретные вопросы, осуществляются согласно требований Инструкции по обеспечению режима секретности в РФ, утвержденной постановлением Правительства РФ от 05.01.2004 года №3-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 Оформление решени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шение комиссии оформляется протоколом, который  в пятидневный срок после даты проведения заседания подписывается председательствующим на заседании. В протоколе указыв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амилия председательствующего, присутствующих на заседании членов комиссии и приглашенных лиц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просы, рассматриваемые в ходе заседа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ятые реш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 необходимости решения (выписки из протоколов) рассылаются организациям и должностным лицам для испол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07.2013 № 1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редупреждению проявлений терроризма и экстремизма  и ликвидации последствий проявлений терроризма и экстремизма на территории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 xml:space="preserve">Никулин Андрей владимирович - глава Совхозного сельсовета 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 xml:space="preserve">Абрамова Дарья Владимировна - специалист 2 разряда Совхозного сельсовета – 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>Ковтун Олег Александрович – директор МКП «ЖКХ «Совхозное»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Рогова Галина Степановна – директор МКОУ «СОШ с. Лебедевка»,</w:t>
      </w:r>
    </w:p>
    <w:p>
      <w:pPr>
        <w:pStyle w:val="Normal"/>
        <w:ind w:left="3780" w:hanging="3780"/>
        <w:rPr/>
      </w:pPr>
      <w:r>
        <w:rPr>
          <w:sz w:val="28"/>
          <w:szCs w:val="28"/>
        </w:rPr>
        <w:t>Крупин Сргей Юрьевич - директор МКОУ «СОШ п.Маяк»,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Гулиева Мария Петровна - директор МКОУ «СОШ с.Сосновка»,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Иванова Вера Никитична – заведующая амбулаторией с.Лебедевка,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Слепченко Галина Петровна – фельдшер ФАП п.Маяк,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Журавлев Михаил Юрьевич – фельдшер с.Сосновка,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Косых Людмила Васильевна – фельдшер ст.Сельская.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6:00Z</dcterms:created>
  <dc:creator>Ершова</dc:creator>
  <dc:description/>
  <cp:keywords/>
  <dc:language>en-US</dc:language>
  <cp:lastModifiedBy>User</cp:lastModifiedBy>
  <cp:lastPrinted>2013-07-18T09:56:00Z</cp:lastPrinted>
  <dcterms:modified xsi:type="dcterms:W3CDTF">2013-07-18T04:03:00Z</dcterms:modified>
  <cp:revision>50</cp:revision>
  <dc:subject/>
  <dc:title>ГЛАВА ЛЕГОСТАЕВСКОГО СЕЛЬСОВЕТА </dc:title>
</cp:coreProperties>
</file>