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.06.2013</w:t>
              <w:tab/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 и организации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О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унктом 7 части 1 статьи 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 2003 года № 131-ФЗ «Об общих принципах организации местного самоуправления в Российской Федерации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статьи 13</w:t>
        </w:r>
      </w:hyperlink>
      <w:r>
        <w:rPr>
          <w:rFonts w:cs="Times New Roman" w:ascii="Times New Roman" w:hAnsi="Times New Roman"/>
          <w:sz w:val="28"/>
          <w:szCs w:val="28"/>
        </w:rPr>
        <w:t>Федерального закона от 21.12. 1994 года № 69-ФЗ «О пожарной безопасности», Федеральным законом от 19.05.1995 № 82-ФЗ «Об общественных объединениях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Федеральным законом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06.05. 2011 года № 100-ФЗ «О добровольной пожарной охран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оздании и организации деятельности добровольной пожарной охраны на территории Совхозного сельсовета Искитимского района Новосибирской области. (Приложение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ные добровольные пожарные команды и дружины регистрировать в реестре Общественной организации «Добровольная пожарная охрана Искитимского района Новосибирской области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структурного подразделения ДПК (ДПД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пагандистскую и разъяснительную работу по развитию пожарного добровольчества среди своих сотрудник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укреплению материально – технической базы и повышению боеготовности добровольной пожарной охран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Совхозного сельсовета Искитимского района Новосибирской области от 19.06.2007 №46 «О создании и организации деятельности добровольной пожарной охраны, порядок её взаимодействия с другими видами пожарной охраны на территории Совхозного сельсовет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специалиста администрации Совхозного сельсовета Абрамову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Совхозного сельсовета                                                      А.Н. Заковря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4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создании и организации деятельности добровольной пожарной охраны на территории Совхозного сельсовета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180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оложение является нормативным  документом, </w:t>
      </w:r>
      <w:r>
        <w:rPr>
          <w:color w:val="000000"/>
          <w:spacing w:val="-1"/>
          <w:sz w:val="28"/>
          <w:szCs w:val="28"/>
        </w:rPr>
        <w:t xml:space="preserve">который определяет организацию и порядок </w:t>
      </w:r>
      <w:r>
        <w:rPr>
          <w:color w:val="000000"/>
          <w:sz w:val="28"/>
          <w:szCs w:val="28"/>
        </w:rPr>
        <w:t>функционирования добровольной пожарной команды, созданной в целях участия в профилактике и тушении пожаров и проведении аварийно-спасательных работ на территории Совхозного сельсове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2. Настоящее Положение разработано в соответствии с Законодательством </w:t>
      </w:r>
      <w:r>
        <w:rPr>
          <w:color w:val="000000"/>
          <w:sz w:val="28"/>
          <w:szCs w:val="28"/>
        </w:rPr>
        <w:t>Российской Федерации в области пожарной безопасно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 xml:space="preserve">1.3. </w:t>
      </w:r>
      <w:r>
        <w:rPr>
          <w:sz w:val="28"/>
          <w:szCs w:val="28"/>
        </w:rPr>
        <w:t>Непосредственное руководство деятельностью ДПК (ДПД) осуществляется начальником ДПК (ДПД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3"/>
        <w:widowControl w:val="false"/>
        <w:spacing w:lineRule="auto" w:line="240" w:before="0" w:after="0"/>
        <w:ind w:firstLine="540"/>
        <w:rPr/>
      </w:pPr>
      <w:r>
        <w:rPr>
          <w:color w:val="000000"/>
          <w:spacing w:val="-4"/>
          <w:sz w:val="28"/>
          <w:szCs w:val="28"/>
        </w:rPr>
        <w:tab/>
        <w:t xml:space="preserve">1.4. </w:t>
      </w:r>
      <w:r>
        <w:rPr>
          <w:sz w:val="28"/>
          <w:szCs w:val="28"/>
        </w:rPr>
        <w:t>В своей деятельности ДПК (ДПД)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ЧС России, органов государственной власти Новосибирской области и настоящим Положением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1.5. При выполнении стоящих задач ДПК (ДПД) осуществляет  взаимодействие с </w:t>
      </w:r>
      <w:r>
        <w:rPr>
          <w:color w:val="000000"/>
          <w:spacing w:val="-2"/>
          <w:sz w:val="28"/>
          <w:szCs w:val="28"/>
        </w:rPr>
        <w:t xml:space="preserve">подразделениями МЧС России, органами государственной власти и </w:t>
      </w:r>
      <w:r>
        <w:rPr>
          <w:color w:val="000000"/>
          <w:spacing w:val="-1"/>
          <w:sz w:val="28"/>
          <w:szCs w:val="28"/>
        </w:rPr>
        <w:t>местного самоуправления, предприятиями, учреждениями и организациями.</w:t>
      </w:r>
    </w:p>
    <w:p>
      <w:pPr>
        <w:pStyle w:val="Normal"/>
        <w:shd w:fill="FFFFFF" w:val="clear"/>
        <w:ind w:firstLine="708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1.6. Порядок привлечения сил и средств подразделений ДПК (ДПД) для тушения пожаров и ликвидации аварий на территории Совхозного сельсовета </w:t>
      </w:r>
      <w:r>
        <w:rPr>
          <w:spacing w:val="1"/>
          <w:sz w:val="28"/>
          <w:szCs w:val="28"/>
        </w:rPr>
        <w:t xml:space="preserve">определяется </w:t>
      </w:r>
      <w:r>
        <w:rPr>
          <w:sz w:val="28"/>
          <w:szCs w:val="28"/>
        </w:rPr>
        <w:t xml:space="preserve">на основании заключенных соглашений с муниципальными образованиями, городскими округами и другими организациями о взаимодействии. 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1"/>
          <w:sz w:val="28"/>
          <w:szCs w:val="28"/>
        </w:rPr>
        <w:tab/>
        <w:t>1.7. Порядок возмещения затрат ДПК (ДПД)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и  оказании  помощи  в тушении  пожаров и ликвидации  последствий </w:t>
      </w:r>
      <w:r>
        <w:rPr>
          <w:spacing w:val="-1"/>
          <w:sz w:val="28"/>
          <w:szCs w:val="28"/>
        </w:rPr>
        <w:t xml:space="preserve">аварий на  объектах  других организаций определяется вышеуказанным </w:t>
      </w:r>
      <w:r>
        <w:rPr>
          <w:spacing w:val="1"/>
          <w:sz w:val="28"/>
          <w:szCs w:val="28"/>
        </w:rPr>
        <w:t xml:space="preserve">соглашением </w:t>
      </w:r>
      <w:r>
        <w:rPr>
          <w:sz w:val="28"/>
          <w:szCs w:val="28"/>
        </w:rPr>
        <w:t>об оказании взаимной помощи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8. Документы, регламентирующие деятельность ДПК (ДПД) разрабатываются в </w:t>
      </w:r>
      <w:r>
        <w:rPr>
          <w:color w:val="000000"/>
          <w:spacing w:val="1"/>
          <w:sz w:val="28"/>
          <w:szCs w:val="28"/>
        </w:rPr>
        <w:t xml:space="preserve">соответствии с нормативными актами и распорядительными документами </w:t>
      </w:r>
      <w:r>
        <w:rPr>
          <w:color w:val="000000"/>
          <w:spacing w:val="-2"/>
          <w:sz w:val="28"/>
          <w:szCs w:val="28"/>
        </w:rPr>
        <w:t>МЧС Росси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9. ДПК (ДПД)</w:t>
      </w:r>
      <w:r>
        <w:rPr>
          <w:sz w:val="28"/>
          <w:szCs w:val="28"/>
        </w:rPr>
        <w:t xml:space="preserve"> не является юридическим лицом, не имеет печать со своим наименованием, иные печати и штампы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 Деятельность ДПК (ДПД) не подлежит лицензировани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СОЗДАНИЯ, РЕОРГАНИЗАЦИИ И ЛИКВИДАЦИИ ДПК (ДПД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2.1.</w:t>
      </w:r>
      <w:r>
        <w:rPr>
          <w:sz w:val="28"/>
          <w:szCs w:val="28"/>
        </w:rPr>
        <w:tab/>
        <w:t>Решение о создании ДПК (ДПД) принимается на общем собрании учредителей, с согласия руководителя объект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2.2. Решение о реорганизации и ликвидации ДПК (ДПД) принимается на общем собрании учредител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2.3. Структура, численность и техническая оснащенность определяется учредителя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ОСНОВНЫЕ ЗАДАЧИ И ФУНКЦИИ ДПК (ДПД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  <w:tab/>
        <w:t>На ДПК (ДПД) возлагаются следующие основные задач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участие в проведении </w:t>
      </w:r>
      <w:r>
        <w:rPr>
          <w:sz w:val="28"/>
          <w:szCs w:val="28"/>
        </w:rPr>
        <w:t>профилактики пожаров</w:t>
      </w:r>
      <w:r>
        <w:rPr>
          <w:color w:val="000000"/>
          <w:spacing w:val="-1"/>
          <w:sz w:val="28"/>
          <w:szCs w:val="28"/>
        </w:rPr>
        <w:t xml:space="preserve"> на объектах Совхозного сельсовет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ие в спасении людей и имущества при пожара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оказание первой помощи пострадавш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color w:val="000000"/>
          <w:spacing w:val="-1"/>
          <w:sz w:val="28"/>
          <w:szCs w:val="28"/>
        </w:rPr>
        <w:t>участие в тушении пожаров, проведение аварийно-спасательных работ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ение профессиональной подготовки, переподготовки, </w:t>
      </w:r>
      <w:r>
        <w:rPr>
          <w:color w:val="000000"/>
          <w:sz w:val="28"/>
          <w:szCs w:val="28"/>
        </w:rPr>
        <w:t>повышения квалификации личного состава ДПК (ДПД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3.2.</w:t>
        <w:tab/>
        <w:t>В соответствии с возложенными задачами ДПК (ДПД) осуществляет следующие основные фун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блюдение требований пожарной безопасности на территории Совхозного сельсове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/>
      </w:pPr>
      <w:r>
        <w:rPr>
          <w:sz w:val="28"/>
          <w:szCs w:val="28"/>
        </w:rPr>
        <w:t>принимает участие в обучении жителей Совхозного сельсовета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тивопожарную пропаганд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рвоначальную и последующую профессиональную подготовку добровольных пожарны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тушении пожаров, и проведения аварийно-спасательных работ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ет готовность к использованию техники, оборудования, пожарно-технического вооружения и снаряжения.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4. ОРГАНИЗАЦИОННАЯ СТРУКТУРА ДПК И ПОРЯДОК ОТБОРА, КОМПЛЕКТОВАНИЯ И РЕГИСТРАЦИИ ДОБРОВОЛЬНЫХ ПОЖАРНЫХ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рганом управления ДПК (ДПД) является ее начальник, избираемый на общем собрании учреди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4.3.</w:t>
        <w:tab/>
        <w:t xml:space="preserve">В ДПК (ДПД) </w:t>
      </w:r>
      <w:r>
        <w:rPr>
          <w:color w:val="000000"/>
          <w:spacing w:val="4"/>
          <w:sz w:val="28"/>
          <w:szCs w:val="28"/>
        </w:rPr>
        <w:t xml:space="preserve">принимаются граждане не моложе 18 лет, не имеющие ограничения по </w:t>
      </w:r>
      <w:r>
        <w:rPr>
          <w:color w:val="000000"/>
          <w:spacing w:val="3"/>
          <w:sz w:val="28"/>
          <w:szCs w:val="28"/>
        </w:rPr>
        <w:t xml:space="preserve">состоянию здоровья, способные по своим личным и деловым качествам </w:t>
      </w:r>
      <w:r>
        <w:rPr>
          <w:color w:val="000000"/>
          <w:sz w:val="28"/>
          <w:szCs w:val="28"/>
        </w:rPr>
        <w:t>выполнять обязанности, возложенные на работников ДПК (ДПД)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4.4.</w:t>
        <w:tab/>
        <w:t>Гражданин не может быть зарегистрирован в качестве добровольного пожарного в случая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личия подтвержденного заключением медицинской организации заболевания, препятствующего исполнению им обязанностей добровольного пожарног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ых случаях, препятствующих исполнению обязанност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</w:t>
        <w:tab/>
        <w:t>Решение о принятии гражданина в добровольные пожарные на основании его заявления оформляется распоряжением Учредител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</w:t>
        <w:tab/>
        <w:t>Для лиц, впервые принимаемых в  ДПК(ДПД), может устанавливаться испытательный срок от 1 до 3 месяце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</w:t>
        <w:tab/>
        <w:t>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4.8.</w:t>
        <w:tab/>
        <w:t>Добровольные пожарные ДПК (ДПД) допускаются к исполнению обязанностей только после прохождения ими профессиональной подготовки, медицинского освидетельствования и регистрации в порядке, предусмотренным Федеральным законом от 06.05.2011 № 100-ФЗ «О добровольной пожарной охране»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>4.9</w:t>
        <w:tab/>
        <w:t xml:space="preserve">Структура управления ДПК </w:t>
      </w:r>
      <w:r>
        <w:rPr>
          <w:spacing w:val="-1"/>
          <w:sz w:val="28"/>
          <w:szCs w:val="28"/>
        </w:rPr>
        <w:t xml:space="preserve">(ДПД) </w:t>
      </w:r>
      <w:r>
        <w:rPr>
          <w:color w:val="000000"/>
          <w:sz w:val="28"/>
          <w:szCs w:val="28"/>
        </w:rPr>
        <w:t xml:space="preserve">может </w:t>
      </w:r>
      <w:r>
        <w:rPr>
          <w:color w:val="000000"/>
          <w:spacing w:val="1"/>
          <w:sz w:val="28"/>
          <w:szCs w:val="28"/>
        </w:rPr>
        <w:t xml:space="preserve">меняться в зависимости от особенностей производственной деятельности </w:t>
      </w:r>
      <w:r>
        <w:rPr>
          <w:color w:val="000000"/>
          <w:spacing w:val="-1"/>
          <w:sz w:val="28"/>
          <w:szCs w:val="28"/>
        </w:rPr>
        <w:t xml:space="preserve">(количества и удаленности </w:t>
      </w:r>
      <w:r>
        <w:rPr>
          <w:color w:val="000000"/>
          <w:sz w:val="28"/>
          <w:szCs w:val="28"/>
        </w:rPr>
        <w:t>объектов, взрывопожарной опасности технологических процессов производств, существующей структуры управления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ИСКЛЮЧЕНИЕ ИЗ ЧИСЛА ДОБРОВОЛЬНЫХ ПОЖАРНЫ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5.1.</w:t>
        <w:tab/>
        <w:t>Добровольные пожарные могут быть исключены из реестра по следующим основания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134" w:hanging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обственному желанию согласно письменному заявл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134" w:hanging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вязи с переменой места жительства или места работы (учеб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134" w:hanging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невыполнение или ненадлежащее выполнение обязанностей добровольного пожарн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134" w:hanging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вязи с состоянием здоровья, не позволяющим исполнять обязанности, связанные с участием в профилактике и тушении пожаров и проведении аварийно-спасательных работ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</w:t>
        <w:tab/>
        <w:t>Решение об исключении гражданина из числа добровольных пожарных принимается Учредителями, с внесением соответствующей записи в реестр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3.</w:t>
        <w:tab/>
        <w:t>Повторное принятие гражданина в добровольные пожарные проводится на общих основания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РАБОТНИКОВ ДПК (ДПД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6.1.</w:t>
        <w:tab/>
        <w:t>Работники добровольной пожарной охраны и добровольные пожарные имеют право н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/>
      </w:pPr>
      <w:r>
        <w:rPr>
          <w:color w:val="000000"/>
          <w:sz w:val="28"/>
          <w:szCs w:val="28"/>
        </w:rPr>
        <w:t>защиту жизни и здоровья при исполнении ими обязанностей, связанных с осуществлением ими деятельности в ДПК (ДПД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/>
      </w:pPr>
      <w:r>
        <w:rPr>
          <w:color w:val="000000"/>
          <w:sz w:val="28"/>
          <w:szCs w:val="28"/>
        </w:rPr>
        <w:t>возмещение вреда жизни и здоровью, причиненного при исполнении ими обязанностей, связанных с осуществлением ими деятельности в ДПК (ДПД), в порядке, установленно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/>
      </w:pPr>
      <w:r>
        <w:rPr>
          <w:color w:val="000000"/>
          <w:sz w:val="28"/>
          <w:szCs w:val="28"/>
        </w:rPr>
        <w:t>участие самостоятельно или в составе ДПК(ДПД) на законных основаниях в профилактике и (или) тушении пожаров, проведении аварийно-спасательных работ и оказание первой помощи пострадавши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/>
      </w:pPr>
      <w:r>
        <w:rPr>
          <w:color w:val="000000"/>
          <w:sz w:val="28"/>
          <w:szCs w:val="28"/>
        </w:rPr>
        <w:t>внесение в органы местного самоуправления и организации предложений по повышению уровня пожарной безопасности в орг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и тушении пожаров и проведении аварийно-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2.</w:t>
        <w:tab/>
        <w:t>На работников добровольной пожарной охраны и добровольных пожарных возлагаются следующие обязан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несения службы (дежурства) в соответствии с графиком дежурства прибывать к месту вызова при получении сообщения о пожаре или о чрезвычайной ситуации, участвовать в тушении пожара и проведении аварийно-спасательных работ и оказывать первую помощь пострадавши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color w:val="000000"/>
          <w:sz w:val="28"/>
          <w:szCs w:val="28"/>
        </w:rPr>
        <w:t>нести службу (дежурство) в соответствии с графиком дежурства,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ПК (ДПД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color w:val="000000"/>
          <w:sz w:val="28"/>
          <w:szCs w:val="28"/>
        </w:rPr>
        <w:t>соблюдать установленный порядок несения службы (дежурства) в расположении ДПК (ДПД), дисциплину и правила охраны труда в пожарной охра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в исправном состоянии снаряжение пожарных, пожарный инструмент, средства индивидуальной защиты пожарных и пожарное оборуд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color w:val="000000"/>
          <w:sz w:val="28"/>
          <w:szCs w:val="28"/>
        </w:rPr>
        <w:t>выполнять законные распоряжения руководителя ДПК (ДПД) и руководителя тушения пожа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ОЦИАЛЬНАЯ ЗАЩИТА РАБОТНИКОВ ДПК (ДПД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а работников ДПК (ДПД) распространяются все социальные льготы и гарантии, </w:t>
      </w:r>
      <w:r>
        <w:rPr>
          <w:color w:val="000000"/>
          <w:sz w:val="28"/>
          <w:szCs w:val="28"/>
        </w:rPr>
        <w:t xml:space="preserve">предусмотренные для работников организации </w:t>
      </w:r>
      <w:r>
        <w:rPr>
          <w:sz w:val="28"/>
          <w:szCs w:val="28"/>
        </w:rPr>
        <w:t>и и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.2.</w:t>
      </w:r>
      <w:r>
        <w:rPr>
          <w:color w:val="000000"/>
          <w:sz w:val="28"/>
          <w:szCs w:val="28"/>
        </w:rPr>
        <w:tab/>
        <w:t>Работники ДПК (ДПД) подлежат обязательному личному страхованию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8. МАТЕРИАЛЬНО-ТЕХНИЧЕСКОЕ ОБЕСПЕЧЕНИЕ ДПК (ДПД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1.</w:t>
        <w:tab/>
        <w:t>Учредитель устанавливает виды, размеры, периодичность материального стимулирования добровольных пожарных ДПК (ДПД) в зависимости от их личного вклада в результаты деятельности ДПК (ДПД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2.</w:t>
        <w:tab/>
        <w:t>Форма материального стимулирования добровольных пожарных и размеры денежных вознаграждений (премий) добровольным пожарным устанавливаются Учредителем по представлению руководителя ДПК (ДПД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</w:t>
        <w:tab/>
        <w:t>Привлечение граждан к исполнению обязанностей добровольных пожарных сверх 48-часовой продолжительности еженедельного времени несения службы (дежурства) в подразделении добровольной пожарной охраны допускается с их согласия с выплатой компенсации в денежной форме. При невозможности предоставления указанной компенсации время исполнения гражданами обязанностей добровольных пожарных сверх 48-часовой продолжительности еженедельного времени несения службы (дежурства) в подразделении добровольной пожарной охраны суммируется и предоставляется добровольным пожарным по согласованию с ними в виде дополнительного времени отдых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</w:t>
        <w:tab/>
        <w:t xml:space="preserve">ДПК (ДПД) использует для выполнения своих задач здания, сооружения, </w:t>
      </w:r>
      <w:r>
        <w:rPr>
          <w:color w:val="000000"/>
          <w:spacing w:val="4"/>
          <w:sz w:val="28"/>
          <w:szCs w:val="28"/>
        </w:rPr>
        <w:t xml:space="preserve">помещения, пожарную и специальную технику, а также оборудование, </w:t>
      </w:r>
      <w:r>
        <w:rPr>
          <w:color w:val="000000"/>
          <w:spacing w:val="-1"/>
          <w:sz w:val="28"/>
          <w:szCs w:val="28"/>
        </w:rPr>
        <w:t xml:space="preserve">снаряжение и имущество, которое передается ему в пользование </w:t>
      </w:r>
      <w:r>
        <w:rPr>
          <w:color w:val="000000"/>
          <w:sz w:val="28"/>
          <w:szCs w:val="28"/>
        </w:rPr>
        <w:t>Организ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5.</w:t>
        <w:tab/>
      </w:r>
      <w:r>
        <w:rPr>
          <w:sz w:val="28"/>
          <w:szCs w:val="28"/>
        </w:rPr>
        <w:t>В порядке оказания поддержки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вправе передавать во владение и (или) в пользовании здания, сооружения, служебные помещения, оборудованные средствами связи, автотранспортные средства, оргтехнику и иное имущество, необходимое для достижения уставных целей общественных объединений пожарной охраны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 w:before="0" w:after="12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05ca3ddb80df75fb281b10e9976fc3f6&amp;url=http%3A%2F%2F80.253.4.49%2Fdocument%3Fid%3D86367%26sub%3D160110" TargetMode="External"/><Relationship Id="rId3" Type="http://schemas.openxmlformats.org/officeDocument/2006/relationships/hyperlink" Target="https://docviewer.yandex.ru/r.xml?sk=y05ca3ddb80df75fb281b10e9976fc3f6&amp;url=http%3A%2F%2F80.253.4.49%2Fdocument%3Fid%3D10003955%26sub%3D13" TargetMode="External"/><Relationship Id="rId4" Type="http://schemas.openxmlformats.org/officeDocument/2006/relationships/hyperlink" Target="https://docviewer.yandex.ru/r.xml?sk=y05ca3ddb80df75fb281b10e9976fc3f6&amp;url=http%3A%2F%2F80.253.4.49%2Fdocument%3Fid%3D12085557%26sub%3D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2:00Z</dcterms:created>
  <dc:creator>User</dc:creator>
  <dc:description/>
  <cp:keywords/>
  <dc:language>en-US</dc:language>
  <cp:lastModifiedBy>User</cp:lastModifiedBy>
  <cp:lastPrinted>2013-06-25T11:54:00Z</cp:lastPrinted>
  <dcterms:modified xsi:type="dcterms:W3CDTF">2013-06-25T08:30:00Z</dcterms:modified>
  <cp:revision>60</cp:revision>
  <dc:subject/>
  <dc:title>ГЛАВА </dc:title>
</cp:coreProperties>
</file>