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.12.2012  </w:t>
              <w:tab/>
              <w:t>1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</w:t>
      </w:r>
      <w:r>
        <w:rPr>
          <w:bCs/>
          <w:sz w:val="28"/>
          <w:szCs w:val="28"/>
        </w:rPr>
        <w:t>«О создании добровольной дружины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беспечения пожарной безопасности на территории Совхозного сельсовета в соответствии с 69-ФЗ «О пожарной безопасности», 124-ОЗ от 14.05.2005г. «О противопожарной службы в Новосибирской области и обеспечении пожарной безопасности в Новосибирской области», постановлением губернатора Новосибирской области от 03.08.2005г. №416 «Об утверждении порядка привлечении сил и средств подразделений пожарной охраны для тушения пожаров на территории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ожарной безопасности на территории муниципального образования Совхозного сельсовета Искитимского района Новосибирской области создать добровольную пожарную дружину в следующем состав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йлец В.Ю. – директор «Лебедевского досуговый центр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огова Г.С. – директор МКОУ СОШ с.Лебедевк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а В.Н. – зав. ФАП с.Лебедевк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авлев М.Ю. – фельдшер ФАП с.Сосновк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авлева М.В. – зав. сельским клубом с.Сосновк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анов И.А. – депутат Совхозного сельсовета с.Сосновк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иева М.П. – директор МКОУ СОШ с.Сосновк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пин С.Ю. – директор МКОУ СОШ п.Маяк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нгушева Ю.В. – зав. сельским клубом п.Маяк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пченко Г.П. – фельдшер ФАП п.Маяк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ых Л.В. – фельдшер ФАП ст.Сельска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тюков В.И. – староста ст.Сельска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кулова О.С. – зав. сельским клубом ст.Сельска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йль В.Ф. – инженер по ОТ (по согласованию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добровольной дружины следующих работников ЗАО «Агрофирма «Лебедевская», назначенных приказом № 305 «О создании добровольной пожарной дружины (ДПД) в с.Лебедевка и п.Маяк от 18.07.2012г. общественными добровольными пожарными дружинникам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жарное депо, автопарк, с.Лебедевк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ессель С.И. – командир боевого расчет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ых А.Г. – член ДП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ыков Н.Н. – член ДП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асенко В.И. – член ДПД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ЦРТ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ушков В.А. – командир боевого расчет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роков В.П. – член ДП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упин В.А. -  член ДП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асименко В.А. – член ДП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ужаковский Ю. – член ДП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убарев Ю.А. – член ДПД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ТП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чук А.А. – командир боевого расчет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ютов В.Л. – член ДП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 Е.Л. – член ДП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оропов С.И. – член ДПД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рмоце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йлов В.И. – член ДПД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отделение №1, п.Маяк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иповалов Н.Ф. – командир боевого расчет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енин А.Н. – член ДП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их Н.А. – член ДП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тов В.М. – член ДПД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лужба охран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ников В.П. – член ДП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енко М.И. – член ДП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льченко В.А. – член ДПД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главы муниципального образования Совхозного сельсовета Искитимского района Новосибирской области от 04.04.2006 №233 «О создании добровольной пожарной дружины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овхозного сельсовета                                                 А.В.Никулин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52:00Z</dcterms:created>
  <dc:creator>User</dc:creator>
  <dc:description/>
  <cp:keywords/>
  <dc:language>en-US</dc:language>
  <cp:lastModifiedBy>001</cp:lastModifiedBy>
  <cp:lastPrinted>2010-09-28T09:26:00Z</cp:lastPrinted>
  <dcterms:modified xsi:type="dcterms:W3CDTF">2012-12-12T08:39:00Z</dcterms:modified>
  <cp:revision>65</cp:revision>
  <dc:subject/>
  <dc:title>ГЛАВА </dc:title>
</cp:coreProperties>
</file>