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12.2012         1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б утверждении плана мероприятий по охране </w:t>
      </w:r>
    </w:p>
    <w:p>
      <w:pPr>
        <w:pStyle w:val="Normal"/>
        <w:rPr/>
      </w:pPr>
      <w:r>
        <w:rPr/>
        <w:t>жизни людей на водоёмах расположенных на</w:t>
      </w:r>
    </w:p>
    <w:p>
      <w:pPr>
        <w:pStyle w:val="Normal"/>
        <w:rPr/>
      </w:pPr>
      <w:r>
        <w:rPr/>
        <w:t>территории Совхозного сельсовета</w:t>
      </w:r>
    </w:p>
    <w:p>
      <w:pPr>
        <w:pStyle w:val="Normal"/>
        <w:rPr/>
      </w:pPr>
      <w:r>
        <w:rPr/>
        <w:t xml:space="preserve"> </w:t>
      </w:r>
      <w:r>
        <w:rPr/>
        <w:t>Искитимского района 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 исполнение Федерального закона от 06.10.2003 №131 – ФЗ «Об общих принципах организации местного самоуправления в Российской Федерации», в целях улучшения профилактической и организационной работы по охране жизни людей на водоёмах, расположенных на территории Совхозного сельсовета Искитим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й по охране жизни людей на водоёмах на территории Совхозного сельсовета Искитимского района в 2013 году (Приложение 1)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лан мероприятия, проводимых  в ходе проведения месячника безопасности людей на водных объектах в зимний период 2012-2013 гг.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пляжей и мест массового (неорганизованного) отдыха людей на водных объектах Новосибирской области по состоянию на 1 января 2013 года (Приложение 3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естр мест массового выезда автомобильного транспорта и выхода людей на лёд на водных объектах Новосибирской области по состоянию на 1 января 2013 года (Приложение 4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постановление на официальном сайте Совхозного сельсовета Искитимского район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овхозного сельсовета                                                 А.В. Никулин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0.12.2012 № 162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хране жизни людей на водоёмах, расположенных на территории Совхозного сельсовета Искитимского района в 2013 году.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464"/>
        <w:gridCol w:w="1963"/>
        <w:gridCol w:w="247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ормативного акта и разработка плана мероприятий по охране жизни людей на водоёмах, расположенных на территории Совхозного сельсове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.А. – директор МУП ЖКХ«Совхозное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 – специалист администраци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заимодействия с главой Совхозного сельсовета и обеспечение мер безопасности при проведении массовых спортивных и образовательных мероприятий на вод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август 2013г.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 – глава Совхозн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Совхозного сельсовета о состоянии водоёмов, причинах и обстоятельствах гибели людей на водоёмах. Пропаганда правил поведения людей на льду путём публикаций в газетах, и на сайте Совхозного сельсовета Искитимск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 – участковый Совхозного сельсове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мероприятий, направленных на недопущение массового выхода людей и выезда автомобильного транспорта на лёд в необорудованных местах на водных объектах (установка запрещающих знаков и информационных щитов о запрещении выхода (выезда) на лёд, обваловка снегом береговой полосы мест массового выезда автомобильного транспорта на лёд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апрель, ноябрь-дека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исшествий и несчастных случаев на водных объектах и принятие оперативных мер по их предупреждени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сентя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сил и средств районной подсистемы РС ЧС при угрозе возникновения и ликвидации последствий чрезвычайных ситуаций на водных объектах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декабрь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овхозного сельсовета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10.12.2012  № 162</w:t>
      </w:r>
    </w:p>
    <w:p>
      <w:pPr>
        <w:pStyle w:val="Normal"/>
        <w:ind w:left="60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left="602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, проводимых в ходе проведения месячника безопасности людей на водных объектах в зимний период 2012-2013 годов</w:t>
      </w:r>
    </w:p>
    <w:p>
      <w:pPr>
        <w:pStyle w:val="Normal"/>
        <w:ind w:left="6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5" w:type="dxa"/>
        <w:jc w:val="left"/>
        <w:tblInd w:w="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536"/>
        <w:gridCol w:w="1975"/>
        <w:gridCol w:w="2384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Совхозного сельсовета Искитимского района по выработке мероприятий по обеспечению безопасности людей на водных объектах в зимний период и проведения месячника безопасности людей на водных объектах Совхозного сельсовета Искитимского района в зимний период 2012-2013г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ие реестра мест массового выезда автомобильного транспорта и выхода людей на лёд на водных объектах Совхозного сельсовета по состоянию на 1 января 2013 года. 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тун О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ирования населения Совхозного сельсовета о состоянии льда на водных объектах Совхозного сельсовета в традиционных местах массового отдыха и подледного лова рыбы в СМИ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-апрель 2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выездов (рейдов) представителя администрации Совхозного сельсовета, представителя администрации Искитимского района, с привлечением государственного инспектора центра ГИМС МЧС России по Новосибюирской области, сотрудников полиции и сотрудников рыбной инспекции по проверке мест отдыха на льду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-апрель 2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 А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ов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в СМИ о мероприятиях, проводимых в ходе проведения месячника безопасности людей на водных объектах в зимний период 2012-2013 г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2-апрель 2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спространение памяток и листовок «Осторожно, тонкий лёд!», «На льду будь внимателен и осторожен» среди населения Совхозного сельсовета Искитимского района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  <w:tr>
        <w:trPr>
          <w:trHeight w:val="191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тчета по итогам выполнения мероприятий месячника безопасности людей на водных объектах в Совхозном сельсовете Искитимского района в зимний период 2012-2013 годов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апреля 2013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рамова Д.В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52:00Z</dcterms:created>
  <dc:creator>User</dc:creator>
  <dc:description/>
  <cp:keywords/>
  <dc:language>en-US</dc:language>
  <cp:lastModifiedBy>001</cp:lastModifiedBy>
  <cp:lastPrinted>2012-11-01T11:10:00Z</cp:lastPrinted>
  <dcterms:modified xsi:type="dcterms:W3CDTF">2012-12-10T06:55:00Z</dcterms:modified>
  <cp:revision>136</cp:revision>
  <dc:subject/>
  <dc:title>ГЛАВА </dc:title>
</cp:coreProperties>
</file>