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10.2012         1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мерах по обеспечению безопасности людей </w:t>
      </w:r>
    </w:p>
    <w:p>
      <w:pPr>
        <w:pStyle w:val="Normal"/>
        <w:rPr/>
      </w:pPr>
      <w:r>
        <w:rPr/>
        <w:t>на водных объектах в осенне – зимни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обеспечения безопасности людей на водных объектах на территории Совхозного сельсовета в осенне – зимни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мероприятий по обеспечению безопасности людей на водных объектах, охране их жизни и здоровья, недопущения гибели и травматизма людей на водных объектах Совхозного сельсовета Искитимского района в осенне-зимний период (Приложение №1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 за 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овхозного сельсовета                                                 А.В. Никулин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30.10.2012  №144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>ПЕРЕЧЕНЬ</w:t>
      </w:r>
    </w:p>
    <w:p>
      <w:pPr>
        <w:pStyle w:val="Normal"/>
        <w:ind w:left="602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обеспечению безопасности людей на водных объектах, охране их жизни и здоровья, недопущения гибели и травматизма людей на водных объектах Совхозного сельсовета в осенне-зимний период</w:t>
      </w:r>
    </w:p>
    <w:p>
      <w:pPr>
        <w:pStyle w:val="Normal"/>
        <w:ind w:left="6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(обновить) и выставить запрещающие знаки «Переход (переезд) по льду запрещен» (берег обского водохранилища с.Сосновка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ь (обновить) и выставить информационные щиты с информацией об опасности выхода (выезда) на лед (берег обского водохранилища с.Сосновка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сотрудниками полиции организовать временное патрулирование мест несанкционированного выезда автомобильного транспорта и выхода людей на ле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дение постоянных профилактических мероприятий по предупреждению гибели и травматизма людей на водных объектах в осенне- зимний период (памятки о правилах поведения на льду (воде), проведение «Уроков безопасности» в средних общеобразовательных учреждениях по правилам поведения детей на льду (воде).</w:t>
      </w:r>
    </w:p>
    <w:p>
      <w:pPr>
        <w:pStyle w:val="Normal"/>
        <w:tabs>
          <w:tab w:val="clear" w:pos="708"/>
          <w:tab w:val="left" w:pos="29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52:00Z</dcterms:created>
  <dc:creator>User</dc:creator>
  <dc:description/>
  <cp:keywords/>
  <dc:language>en-US</dc:language>
  <cp:lastModifiedBy>001</cp:lastModifiedBy>
  <cp:lastPrinted>2010-09-28T09:26:00Z</cp:lastPrinted>
  <dcterms:modified xsi:type="dcterms:W3CDTF">2012-10-31T08:08:00Z</dcterms:modified>
  <cp:revision>135</cp:revision>
  <dc:subject/>
  <dc:title>ГЛАВА </dc:title>
</cp:coreProperties>
</file>