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0.10.2012         143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создании рабоч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выявления и уничтожения дикорастущих наркосодержащих растений на территории Совхозн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оздать рабочую группу для ежегодного обследования земель, учету и уничтожению очагов произрастания наркосодержащи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рабочей группы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постановления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>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0.10.2012  № 143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 рабочей групп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ежегодного обследования земель, учету и уничтожению очаг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растания наркосодержащих растений на террит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хоз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избрехт О.В. – специалист администрации Совхозного сельсове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брамова Д.В. – специалист администрации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овтун О.А.- директор МУП ЖКХ «Совхозн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Швидко А.В. – ответственный энергетик МУП ЖКХ «Совхозн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аркс Э.А. – начальник охраны ЗАО «Агрофирма Лебедевска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ихайлец В.Ю. – директор МАУК «Лебедевский центр досуг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антюков В.Д.- староста ст.Сельск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Юрганова Л.И.- староста  п.Маяк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38:00Z</dcterms:created>
  <dc:creator>User</dc:creator>
  <dc:description/>
  <cp:keywords/>
  <dc:language>en-US</dc:language>
  <cp:lastModifiedBy>001</cp:lastModifiedBy>
  <cp:lastPrinted>2009-10-28T09:32:00Z</cp:lastPrinted>
  <dcterms:modified xsi:type="dcterms:W3CDTF">2012-10-30T05:57:00Z</dcterms:modified>
  <cp:revision>12</cp:revision>
  <dc:subject/>
  <dc:title>ГЛАВА </dc:title>
</cp:coreProperties>
</file>