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ОВХОЗНОГО СЕЛЬСОВЕТА  ИСКИТИМ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  <w:tab w:val="left" w:pos="5220" w:leader="none"/>
        </w:tabs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14.06.2012 </w:t>
        <w:tab/>
        <w:t xml:space="preserve"> 57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____________№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с. Лебед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Об утверждении положения о смотре-конкурс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звание "Лучшая усадьба",  "Лучший цветник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улучшения санитарного состояния территорий, вовлечения населения, коллективов организаций и предприятий в работу по благоустройству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вить с 15 июня 2012 года на территории муниципального образования Совхозного сельсовета смотр-конкурс на звание «Лучшая усадьба», «Лучший цветник».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0" w:firstLine="34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состав конкурсной комиссии (Приложение 1), положение и условия проведения смотра-конкурса (Приложение 2) .</w:t>
      </w:r>
    </w:p>
    <w:p>
      <w:pPr>
        <w:pStyle w:val="Style15"/>
        <w:numPr>
          <w:ilvl w:val="0"/>
          <w:numId w:val="1"/>
        </w:numPr>
        <w:spacing w:lineRule="auto" w:line="240" w:before="0" w:after="200"/>
        <w:ind w:left="0" w:firstLine="34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у Абрамовой Д.В. обеспечить опубликование настоящего постановления и освещение хода смотра-конкурса в средствах массовой информации и разместить материалы о смотре-конкурсе на сайте администрации.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силу со дня подписания.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хозного Сельсовета                                               А.В. Никулин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7"/>
        <w:ind w:left="122" w:hanging="0"/>
        <w:jc w:val="right"/>
        <w:rPr/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хозного  сельсовета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4.06.2012 № 57</w:t>
      </w:r>
    </w:p>
    <w:p>
      <w:pPr>
        <w:pStyle w:val="Normal"/>
        <w:shd w:fill="FFFFFF" w:val="clear"/>
        <w:spacing w:lineRule="exact" w:line="317"/>
        <w:ind w:left="12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6"/>
          <w:szCs w:val="26"/>
        </w:rPr>
        <w:t xml:space="preserve">                                                         </w:t>
      </w:r>
      <w:r>
        <w:rPr>
          <w:bCs/>
          <w:sz w:val="28"/>
          <w:szCs w:val="28"/>
        </w:rPr>
        <w:t>С О С Т А В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конкурсной комиссии по проведению смотра-конкурса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а звание «Лучшая усадьба»,  «Лучший цветник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вряшин А.Н. – специалист администрации Совхозного сельсовета – председатель комиссии;</w:t>
      </w:r>
    </w:p>
    <w:p>
      <w:pPr>
        <w:pStyle w:val="Style15"/>
        <w:numPr>
          <w:ilvl w:val="0"/>
          <w:numId w:val="2"/>
        </w:numPr>
        <w:spacing w:lineRule="auto" w:line="240" w:before="0" w:after="20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ишенина Е.А. – специалист администрации Совхозного сельсовета – секретарь комиссии;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хайлец В.Ю. – директор МАУК «Лебедевский центр досуга»;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ушина Н.Ф. – депутат Совета депутатов Совхозного сельсовета;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нова  Г.А. – депутат Совета депутатов Совхозного сельсовета;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овская Л.А. – председатель Совета ветеранов Совхозного сельсовета.</w:t>
      </w:r>
    </w:p>
    <w:p>
      <w:pPr>
        <w:pStyle w:val="Normal"/>
        <w:shd w:fill="FFFFFF" w:val="clear"/>
        <w:spacing w:lineRule="exact" w:line="317"/>
        <w:ind w:left="122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left="122" w:hanging="0"/>
        <w:jc w:val="right"/>
        <w:rPr/>
      </w:pPr>
      <w:r>
        <w:rPr>
          <w:bCs/>
          <w:color w:val="000000"/>
          <w:sz w:val="28"/>
          <w:szCs w:val="28"/>
        </w:rPr>
        <w:t>Совхозного сельсовета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4.06.2012 № 57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о смотре-конкурсе на звание  «Лучшая  усадьба», «Лучший цве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Смотр - конкурс  проводится среди предприятий,  учреждений всех форм собственности,  а также среди частных домовладений муниципального образования Совхоз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Смотр-конкурс проводится в цел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лучшения санитарного и эстетического состояния   территорий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привлечения населения, трудовых коллективов предприятий учреждений, организаций к решению проблем в сфере благоустройств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роки и порядок проведения смотра-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Смотр - конкурс проводится с 15 июня 2012 года по 20 августа 201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 Итоги смотра - конкурса подводятся с 25 августа 2012года по 31 августа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 Заявки на участие в смотре - конкурсе принимаются в письменном виде в произвольной форме в течение 3-х недель с момента опубликования настоящего положения в газете «Знаменка».</w:t>
      </w:r>
    </w:p>
    <w:p>
      <w:pPr>
        <w:pStyle w:val="Normal"/>
        <w:jc w:val="both"/>
        <w:rPr/>
      </w:pPr>
      <w:r>
        <w:rPr>
          <w:sz w:val="28"/>
          <w:szCs w:val="28"/>
        </w:rPr>
        <w:t>2.5 В заявке должны быть указаны адрес предприятия, учреждения, организации, домовладения; Ф.И.О, руководителя, домовладельца, контактный теле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словия и критерии проведения смотра-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Смотр- конкурс проводится по номинац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учшая  усадьба» - среди владельцев индивидуальных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учший цветник» - среди предприятий и организаци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 Критерии оценки объе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 Номинация «Лучшая  усадьб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игинальность оформления усадьбы - 2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рятный вид фасада дома и двора усадьбы - 2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в исправном состоянии ограждений - 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в надлежащем санитарном и противопожарном состоянии территории, прилегающей к дому - 2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личие зеленых насаждений и цветников - 1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личие номерного знака и аншлага с названием улицы на доме-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 Номинация «Лучший цветни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игинальность оформления цветника -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армония цветовых сочетаний - 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стояние изгороди, ограждений - 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ногообразие цветочных культур - 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чество содержания (ухоженность) цветника - 2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анитарное состояние прилегающих к цветнику тротуаров, тропинок,  дорожек - 2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 Победителями смотра-конкурса в соответствующих    номинациях  признаются участники, набравшие в своей категории наибольшее количество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орядок подведения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 Итоги смотра - конкурса подводятся конкурсной комиссией с выездом на объекты с заполнением членами комиссии оценочных листов, а также просмотром фотоматериалов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  В каждой номинации среди конкурсных объектов определяется победитель (первое место) и призеры (второе и третье места), а также определяются участники, награждаемые поощрительными при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 Результаты смотра-конкурса освещаютс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5. Награждение и поощрение поб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 Победители смотра-конкурса награждаются грамотами, дипломами и ценными подарка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За первое место – Почетной грамотой главы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За второе и третье места – дипломами главы Совхозн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2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sz w:val="26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11:00Z</dcterms:created>
  <dc:creator>User</dc:creator>
  <dc:description/>
  <cp:keywords/>
  <dc:language>en-US</dc:language>
  <cp:lastModifiedBy>User</cp:lastModifiedBy>
  <dcterms:modified xsi:type="dcterms:W3CDTF">2012-06-14T05:51:00Z</dcterms:modified>
  <cp:revision>23</cp:revision>
  <dc:subject/>
  <dc:title/>
</cp:coreProperties>
</file>