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ОВХОЗНОГО СЕЛЬСОВЕТА  ИСКИТИМ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  <w:tab w:val="left" w:pos="5220" w:leader="none"/>
        </w:tabs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12.03.2012 </w:t>
        <w:tab/>
        <w:t>16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____________№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с. Лебеде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О проведении программы «Семь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рание молодых родите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Совхозного с/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Воспитание молодеж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целях профилактики взаимоотношения родителей с детьми, выявление проблемных се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17 марта 2012 года советом молодежи (Абрамовой Д.В.) совместно с МОУ СОШ с.Лебедевка соц. педагог (Хлебникова М.В.) провести собрание «Семья» по тематике «Воспитание молодеж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положение о программе «Семья»  на территории Совхозного сельсовета  «Воспитание молодежи»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сходы отнести по КБК  558- 0707-4310100-500-340  (Приложение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Знаменка» и на сайте  Совхозного сельсовета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 Совхозного сельсовета  Румынскую Л.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вхозного Сельсовета                                               А.В. Никулин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17"/>
        <w:ind w:left="122" w:hanging="0"/>
        <w:jc w:val="right"/>
        <w:rPr/>
      </w:pPr>
      <w:r>
        <w:rPr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хозного  сельсовета</w:t>
      </w:r>
    </w:p>
    <w:p>
      <w:pPr>
        <w:pStyle w:val="Normal"/>
        <w:shd w:fill="FFFFFF" w:val="clear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2.03.2012 № 16</w:t>
      </w:r>
    </w:p>
    <w:p>
      <w:pPr>
        <w:pStyle w:val="Normal"/>
        <w:shd w:fill="FFFFFF" w:val="clear"/>
        <w:spacing w:lineRule="exact" w:line="317"/>
        <w:ind w:left="12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собрания по программе «Семья»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овхозного сельсовета «Воспитание молодеж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бщее по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ежведомственная комплексная операция по программе «Семья» проводится с целью профилактики семейного неблагополучия. Развития социальной системы молодых семей, общее формирование семьи «Воспитание молодеж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Задачи операции «Семь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Выявление неблагополучных сем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Оказание всех видов помощи семьям, а также молодым семьям, оказавшимся в трудной жизненной си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Повышение эффективности межведомственного взаимодействия по профилактике взаимоотношения родителей с деть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Регулирование духовно нравственного вос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Участники операции «Семь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и станут молодые семьи, возраст участников  не ограничен, являющиеся жителями муниципального  учреждения Совхозн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торы программы «Семья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ами собрания являются совет молодежи администрации Совхозного сельсовета, МОУ СОШ с. Лебедевка. В состав оргкомитета входя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улин А.В. – глава Совхозного сельсовет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гова Г.С. – директор МОУ СОШ с.Лебедев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рамова Д.В. – специалист по работе с молодежью на территории Совхозного сельсовет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лебникова М.В. – соц.педагог МОУ СОШ с.Лебедев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анев Е. С. –  студент – практикант НГПУ (факультета психологии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удкина В.В. – специалист, практикующий прикладную психологию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5. Условия проведения собра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оводится 17 марта 2012 года в с.Лебедевка с 12.00 часов. Место проведение – МОУ СОШ с.Лебедев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00 – знакомство с участниками собра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30 – начало собра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рание будет состоять из лекций и тренинг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ематика проведения лекций и тренинг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модель семьи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доровье детей и родителей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взаимоотношение в семье и влияние особенности личности подростков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облема семьи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духовно нравственное воспитание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заимоотношение мужчины и женщин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Подведение итогов собр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собрания будут выявлены проблемы молодых семей, с которыми в дальнейшем будет проводиться профилактическая работа по «Воспитанию молодежи», а также выстроена модель семьи на психологическом уровне.</w:t>
      </w:r>
      <w:r>
        <w:br w:type="page"/>
      </w:r>
    </w:p>
    <w:p>
      <w:pPr>
        <w:pStyle w:val="Normal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17"/>
        <w:ind w:left="122" w:hanging="0"/>
        <w:jc w:val="right"/>
        <w:rPr/>
      </w:pPr>
      <w:r>
        <w:rPr>
          <w:bCs/>
          <w:color w:val="000000"/>
          <w:sz w:val="28"/>
          <w:szCs w:val="28"/>
        </w:rPr>
        <w:t>Совхозного сельсовета</w:t>
      </w:r>
    </w:p>
    <w:p>
      <w:pPr>
        <w:pStyle w:val="Normal"/>
        <w:shd w:fill="FFFFFF" w:val="clear"/>
        <w:spacing w:lineRule="exact" w:line="317"/>
        <w:ind w:left="122" w:hanging="0"/>
        <w:jc w:val="right"/>
        <w:rPr/>
      </w:pPr>
      <w:r>
        <w:rPr>
          <w:bCs/>
          <w:color w:val="000000"/>
          <w:sz w:val="28"/>
          <w:szCs w:val="28"/>
        </w:rPr>
        <w:t>От 12.03.2012 № 16</w:t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собрания по программе «Семья» на территории Совхозного сельсовета «Воспитание молодеж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«Кофе – пауза»  собрания  – 5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: 500 руб. (пятьсот 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11:00Z</dcterms:created>
  <dc:creator>User</dc:creator>
  <dc:description/>
  <cp:keywords/>
  <dc:language>en-US</dc:language>
  <cp:lastModifiedBy>User</cp:lastModifiedBy>
  <dcterms:modified xsi:type="dcterms:W3CDTF">2012-03-12T03:17:00Z</dcterms:modified>
  <cp:revision>3</cp:revision>
  <dc:subject/>
  <dc:title/>
</cp:coreProperties>
</file>