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18.09.2012          1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№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ебед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>О создании пункта временного размещения (ПВР)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пострадавшего в ЧС на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территории Совхозного сельсовета с. Лебед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№ 68 – ФЗ </w:t>
      </w:r>
      <w:r>
        <w:rPr>
          <w:color w:val="000000"/>
          <w:sz w:val="28"/>
          <w:szCs w:val="28"/>
          <w:shd w:fill="FFFFFF" w:val="clear"/>
        </w:rPr>
        <w:t>(в ред. Федерального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зако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 30.12.2008 N 309-ФЗ)</w:t>
      </w:r>
      <w:r>
        <w:rPr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</w:t>
      </w:r>
      <w:r>
        <w:rPr>
          <w:rStyle w:val="1"/>
          <w:szCs w:val="28"/>
        </w:rPr>
        <w:t xml:space="preserve"> </w:t>
      </w: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>предупреждение возникновения и развития чрезвычайных ситуаций, а так же снижение размеров ущерба и потерь от чрезвычайных ситуаций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оздать пункт временного размещения населения на территории Совхозного сельсовета Искитимского района Новосибирской области.            </w:t>
      </w:r>
    </w:p>
    <w:p>
      <w:pPr>
        <w:pStyle w:val="Style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территории Совхозного сельсовета пункта временного размещения (Приложение 1).</w:t>
      </w:r>
    </w:p>
    <w:p>
      <w:pPr>
        <w:pStyle w:val="Style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функциональные обязанности начальника ПВР (приложение 2).</w:t>
      </w:r>
    </w:p>
    <w:p>
      <w:pPr>
        <w:pStyle w:val="Style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функциональные обязанности заместителя начальника ПВР (Приложение 3).</w:t>
      </w:r>
    </w:p>
    <w:p>
      <w:pPr>
        <w:pStyle w:val="Style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отнести по КБК –558 – 0309 – 2190100 – 500 -  340 – </w:t>
      </w:r>
    </w:p>
    <w:p>
      <w:pPr>
        <w:pStyle w:val="Style8"/>
        <w:ind w:left="99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умму 10 тыс. руб. (Приложение 4).</w:t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чальнику ПВР необходимую  документацию  отработать в соответствие с перечнем  документов и «Руководством по организации планирования, обеспечения и проведения эвакуации населения в военное время» и представить главе на утверждение  до 20.09.2012г.</w:t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октябре 2012 г. провести тренировку с личным составом ПВР по развертыванию пункта временного размещения населения на территории МКОУ СОШ с. Лебедевка.</w:t>
      </w:r>
    </w:p>
    <w:p>
      <w:pPr>
        <w:pStyle w:val="Style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альнику ПВР организовать практическое обучение личного состава ПВР действиями по предназначению.</w:t>
      </w:r>
    </w:p>
    <w:p>
      <w:pPr>
        <w:pStyle w:val="Style8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чальнику ПВР осуществлять руководство по организации развёртывания и практической работы в соответствие с календарным планом основных мероприятий ПВР.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значить ответственного за ведения списка по приему и учету условно пострадавшего населения специалиста Совхозного сельсовета Искитимского района Волошину О.А.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данное постановление в газете «Знаменка» и разместить на сайте  Совхозного сельсовета </w:t>
      </w:r>
    </w:p>
    <w:p>
      <w:pPr>
        <w:pStyle w:val="Style8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                                                 А.В. Никулин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8.09.2012  № 112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О С Т А 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ункта временного размещения (ПВР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                     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1973"/>
        <w:gridCol w:w="2880"/>
        <w:gridCol w:w="1980"/>
        <w:gridCol w:w="1384"/>
        <w:gridCol w:w="1408"/>
      </w:tblGrid>
      <w:tr>
        <w:trPr>
          <w:cantSplit w:val="true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нимаем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 в состав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ВР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нимаем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 на основной работе</w:t>
            </w:r>
          </w:p>
        </w:tc>
        <w:tc>
          <w:tcPr>
            <w:tcW w:w="279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6"/>
              <w:rPr>
                <w:sz w:val="24"/>
              </w:rPr>
            </w:pPr>
            <w:r>
              <w:rPr>
                <w:sz w:val="24"/>
              </w:rPr>
              <w:t>Т  е  л  е  ф  о  н  ы</w:t>
            </w:r>
          </w:p>
        </w:tc>
      </w:tr>
      <w:tr>
        <w:trPr>
          <w:cantSplit w:val="true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left w:val="single" w:sz="4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лужебн.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машн.</w:t>
            </w:r>
          </w:p>
        </w:tc>
      </w:tr>
    </w:tbl>
    <w:p>
      <w:pPr>
        <w:pStyle w:val="Normal"/>
        <w:widowControl w:val="false"/>
        <w:ind w:left="2880" w:firstLine="720"/>
        <w:rPr/>
      </w:pPr>
      <w:r>
        <w:rPr/>
        <w:t>Группа  руководства  ПВР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973"/>
        <w:gridCol w:w="2880"/>
        <w:gridCol w:w="1980"/>
        <w:gridCol w:w="1384"/>
        <w:gridCol w:w="1622"/>
      </w:tblGrid>
      <w:tr>
        <w:trPr/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гова Г.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 ПВР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-06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повский В.А.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начальника ПВР-комендант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директора</w:t>
            </w:r>
          </w:p>
        </w:tc>
        <w:tc>
          <w:tcPr>
            <w:tcW w:w="1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094</w:t>
            </w:r>
          </w:p>
        </w:tc>
      </w:tr>
    </w:tbl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 </w:t>
      </w:r>
      <w:r>
        <w:rPr/>
        <w:t>Группа приема  и учета пострадавшего населения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973"/>
        <w:gridCol w:w="2880"/>
        <w:gridCol w:w="1980"/>
        <w:gridCol w:w="1384"/>
        <w:gridCol w:w="1622"/>
      </w:tblGrid>
      <w:tr>
        <w:trPr/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шина О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 админист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  <w:t>51-28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лова Т.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-549</w:t>
            </w:r>
          </w:p>
        </w:tc>
      </w:tr>
      <w:tr>
        <w:trPr>
          <w:trHeight w:val="498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юбар Н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-020</w:t>
            </w:r>
          </w:p>
        </w:tc>
      </w:tr>
      <w:tr>
        <w:trPr>
          <w:trHeight w:val="472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шкова Л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-242</w:t>
            </w:r>
          </w:p>
        </w:tc>
      </w:tr>
      <w:tr>
        <w:trPr>
          <w:trHeight w:val="459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ебникова М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директора по воспитательной работ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-471</w:t>
            </w:r>
          </w:p>
        </w:tc>
      </w:tr>
    </w:tbl>
    <w:p>
      <w:pPr>
        <w:pStyle w:val="Normal"/>
        <w:widowControl w:val="false"/>
        <w:ind w:firstLine="851"/>
        <w:jc w:val="center"/>
        <w:rPr/>
      </w:pPr>
      <w:r>
        <w:rPr/>
        <w:t>Группа  сопровождения пострадавшего населения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973"/>
        <w:gridCol w:w="2880"/>
        <w:gridCol w:w="1980"/>
        <w:gridCol w:w="1384"/>
        <w:gridCol w:w="1622"/>
      </w:tblGrid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чева О.Е.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-044</w:t>
            </w:r>
          </w:p>
        </w:tc>
      </w:tr>
      <w:tr>
        <w:trPr>
          <w:trHeight w:val="576" w:hRule="atLeast"/>
        </w:trPr>
        <w:tc>
          <w:tcPr>
            <w:tcW w:w="5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езнева Н.М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-151</w:t>
            </w:r>
          </w:p>
        </w:tc>
      </w:tr>
      <w:tr>
        <w:trPr>
          <w:trHeight w:val="524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анова И.Г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-208</w:t>
            </w:r>
          </w:p>
        </w:tc>
      </w:tr>
      <w:tr>
        <w:trPr>
          <w:trHeight w:val="524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юзляева А.Г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612217924</w:t>
            </w:r>
          </w:p>
        </w:tc>
      </w:tr>
    </w:tbl>
    <w:p>
      <w:pPr>
        <w:pStyle w:val="Normal"/>
        <w:widowControl w:val="false"/>
        <w:ind w:firstLine="851"/>
        <w:jc w:val="center"/>
        <w:rPr/>
      </w:pPr>
      <w:r>
        <w:rPr/>
        <w:t>Группа размещения пострадавшего населения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973"/>
        <w:gridCol w:w="2880"/>
        <w:gridCol w:w="1980"/>
        <w:gridCol w:w="1380"/>
        <w:gridCol w:w="1626"/>
      </w:tblGrid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енко Н.Н.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директора по УВ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-475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еева М.В.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-067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форосных Е.С.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16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ьялова А.В.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5376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сева К.А.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319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</w:tbl>
    <w:p>
      <w:pPr>
        <w:pStyle w:val="Normal"/>
        <w:widowControl w:val="false"/>
        <w:ind w:firstLine="85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b/>
          <w:i/>
          <w:sz w:val="24"/>
        </w:rPr>
        <w:t>Группы охраны общественного порядка</w:t>
      </w:r>
      <w:r>
        <w:rPr/>
        <w:t xml:space="preserve">     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973"/>
        <w:gridCol w:w="2880"/>
        <w:gridCol w:w="1980"/>
        <w:gridCol w:w="1440"/>
        <w:gridCol w:w="1566"/>
      </w:tblGrid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казов Е.А.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ковый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618791969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епанов А.Н.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34698667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шков А.И.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 ОБЖ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-406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илезянова Н.Ю.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 групп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607832688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Медицинский  пункт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973"/>
        <w:gridCol w:w="2880"/>
        <w:gridCol w:w="2163"/>
        <w:gridCol w:w="1257"/>
        <w:gridCol w:w="1566"/>
      </w:tblGrid>
      <w:tr>
        <w:trPr>
          <w:trHeight w:val="60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а В.Н.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медпункта </w:t>
            </w:r>
          </w:p>
        </w:tc>
        <w:tc>
          <w:tcPr>
            <w:tcW w:w="21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ая амбулатории</w:t>
            </w:r>
          </w:p>
        </w:tc>
        <w:tc>
          <w:tcPr>
            <w:tcW w:w="12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сенко М.А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начальника медпункта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-221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Комната  матери  и  ребенка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973"/>
        <w:gridCol w:w="2880"/>
        <w:gridCol w:w="2160"/>
        <w:gridCol w:w="1260"/>
        <w:gridCol w:w="1566"/>
      </w:tblGrid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ненко Л.И.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журный по комнате 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едующая садиком «Родничок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  <w:t>51- 032</w:t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никова Н.В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журный по комнате 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Стол  справок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973"/>
        <w:gridCol w:w="2880"/>
        <w:gridCol w:w="2160"/>
        <w:gridCol w:w="1260"/>
        <w:gridCol w:w="1566"/>
      </w:tblGrid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дт И.В.</w:t>
            </w:r>
          </w:p>
        </w:tc>
        <w:tc>
          <w:tcPr>
            <w:tcW w:w="28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й стола справок</w:t>
            </w:r>
          </w:p>
        </w:tc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  <w:t>51-201</w:t>
            </w:r>
          </w:p>
        </w:tc>
        <w:tc>
          <w:tcPr>
            <w:tcW w:w="15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-318</w:t>
            </w:r>
          </w:p>
        </w:tc>
      </w:tr>
      <w:tr>
        <w:trPr/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гачева М.В.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журный стола справо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итель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6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-051</w:t>
            </w:r>
          </w:p>
        </w:tc>
      </w:tr>
    </w:tbl>
    <w:p>
      <w:pPr>
        <w:pStyle w:val="Normal"/>
        <w:ind w:firstLine="851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60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5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5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5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5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5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5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5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5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5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5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5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5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5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8.09.2012 № 112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ункции и обязанности начальника ПВР</w:t>
      </w:r>
    </w:p>
    <w:p>
      <w:pPr>
        <w:pStyle w:val="Normal"/>
        <w:ind w:left="6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ВР несет ответственность за организацию работы, ему подчиняется весь личный состав ПВР и пострадавшее население,  находящееся на ПВР.</w:t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н 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зучить функциональные обязанности, порядок приема, размещения пострадавшего населения на ПВР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комплектовать ПВР личным составом и готовить его к практическим действиям по приему и размещению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зработать и своевременно корректировать документы ПВР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закрепление необходимых помещений для развертывания ПВР и их  оборудование необходимым имуществом и инвентар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нать контингент и численность пострадавшего населения, прибывающего на ПВР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нать содержание документов, находящихся в папке начальника ПВР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разработать схему оповещения личного соста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рганизовывать сбор личного состава ПВР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точнить порядок  взаимодействия с учреждениями и организациями муниципального образования (райо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ать указания личному составу на развертывание и работу ПВР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началом прибытия пострадавшего населения организует работу ПВР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итание прибывшего пострадавшего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точнить расчеты по питанию, водоснабжению и жизнеобеспечению пострадавшего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жечасно докладывать главе муниципального образования о количестве размещенного пострадавшего на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з старших групп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гистрацию и учет пострадавшего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змещение пострадавшего населения в ПВР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меры по организации питания, водоснабжения, медицинского обслуживания, охраны общественного порядка и регулирования движения совместно с учреждениями и организациями муниципального образования (район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сутствия на ПВР оставляет за себя заместителя или другое лицо из числа руководства ПВ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8.09.2012 № 112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ункции и обязанности заместителя начальника ПВР – комендант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ПВР - комендант подчиняется начальнику ПВР. Он несет ответственность за организацию работы ПВР и размещение населения. Ему подчиняется весь личный состав ПВР и пострадавшее население,  находящееся на ПВР. В случае отсутствия начальника ПВР, исполняет его функциональные обяза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н обязан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разрабатывать необходимую документацию по приведению в готовность ПВ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давать предложения в эвакоорганы и отдел ГОЧС района по организации и совершенствованию работы ПВ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знать помещения, выделяемые для размещения ПВ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знать потребность в имуществе, необходимом для обеспечения работы ПВ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прибыть на ПВР, уточнить обстановку и получить задач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учить необходимые документы, имущество и инвентар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брать личный состав ПВР, провести инструктаж по организации работы ПВР и выдать необходимую рабочую и справочную документац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оборудовать ПВР и подготовить к раб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уководить работой личного состава ПВ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ролировать учет прибывающего населения на ПВ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нимать меры к всестороннему  обеспечению работы ПВ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сти учет складов, баз торговых точек и пищеблоков, с которых будет обеспечиваться эвакуируемое нас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внутренним порядком на ПВР, а также за охраной имущества и помещений ПВ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установленные сроки и при необходимости представлять доклады в вышестоящие органы.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55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хозного сельсовета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8.09.2012 № 112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мета расходов</w:t>
      </w:r>
    </w:p>
    <w:p>
      <w:pPr>
        <w:pStyle w:val="Normal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ведение тренировки по развертыванию пункта временного размещения населения на территории Совхозного сельсовета МКОУ СОШ с.Лебедев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обретение материальных запасов: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вывеска (с надписью ПВР); 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- светильник под вывеску;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- таблички – 27 шт.;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- скорошиватели 10 ш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того:  на сумму 10 000  (рублей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23:00Z</dcterms:created>
  <dc:creator>001</dc:creator>
  <dc:description/>
  <dc:language>en-US</dc:language>
  <cp:lastModifiedBy>Андрей</cp:lastModifiedBy>
  <dcterms:modified xsi:type="dcterms:W3CDTF">2012-09-18T08:23:00Z</dcterms:modified>
  <cp:revision>2</cp:revision>
  <dc:subject/>
  <dc:title/>
</cp:coreProperties>
</file>