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9.2012        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рах по предотвращению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еннее-зимний пожарооп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2-2013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аступлением осеннее-зимнего холодного периода времени года, на территории Совхозного сельсовета Искитимского района, осложняется оперативная обстановка с пожарами,  что,  в первую очередь ,  объективно связано с началом сезонной эксплуатации печного отопления и массового использования населением электронагревательных приборов и устройств, при этом нередко пользователями допускаются различные нарушения требований пожарной безопасности, приводящие к возникновению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редупреждения пожаров, ограничения тяжести последствий от пожаров и создания условий для их своевременной ликвидации в осеннее - зимний пожароопасный период 2012-2013г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 с 01.10.2012 г по 01.04.2013 г на территории Совхозного сельсовета особый противопожарный р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уководителям хозяйств, организаций и учреждений всех форм собств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« Агрофирма «Лебедевская» (А.П.Григорьев 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алаир» (А.А.Сибирцев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П «Гущина» (И.В.Гущина)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вангард» (И.А.Пазиев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УК « Лебедевский центр досуга» (Михайлец В.Ю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К сельский клуб с.Сосновка (Журавлева М.В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К сельский клуб п.Маяк (Мангушева Ю.В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К сельский клуб ст.Сельская (Меркулова О.В.),</w:t>
      </w:r>
    </w:p>
    <w:p>
      <w:pPr>
        <w:pStyle w:val="Normal"/>
        <w:rPr/>
      </w:pPr>
      <w:r>
        <w:rPr>
          <w:sz w:val="28"/>
          <w:szCs w:val="28"/>
        </w:rPr>
        <w:t>МУСК « Молодость» (Тестов С.В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СОШ с.Лебедевка (Рогова Г.С.)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СОШ п.Маяк ( Крупин С.Ю.) , </w:t>
      </w:r>
    </w:p>
    <w:p>
      <w:pPr>
        <w:pStyle w:val="Normal"/>
        <w:rPr/>
      </w:pPr>
      <w:r>
        <w:rPr>
          <w:sz w:val="28"/>
          <w:szCs w:val="28"/>
        </w:rPr>
        <w:t>МКОУ СОШ с.Сосновка ( Гулиева М.П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П ЖКХ «Лебедевское» (Ковтун О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 подведомственных объектов к работе в зимних условия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иректору МУП ЖКХ « Лебедевское» до 10.11.2012года 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 Провести проверку комплектности и исправности устройств для заправки водой пожарных автомобилей на источниках водоснабжения и  оформить актом готовности к осеннее - зимнему пожароопасному пери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 Утвердить порядок привлечения дорожной техники для своевременной расчистки от снега и мусора дорог, проездов и подъездах к зданиям и сооружениям, пожарным гидрантам согласно приложения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 Обеспечить наличие и исправность требуемого количества первичных средств пожаротушения на объектах теплоснабжения,  в зданиях и соору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 Принять меры по ограничению доступа посторонних лиц в помещения  подвальных и чердачных этажей соответствующих зданий, соору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  Провести тренировочные занятия по ликвидации пожара и эвакуации людей с обслуживающим персонало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беспечить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формирование населения, работников предприятий, учреждений и организаций о требуемых мерах пожарной безопасности в указанный период путем обсуждении на сходах граждан,  собраниях, встречах и  выступлениях в коллективах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ведение внеплановых противопожарных инструктажей на предприятиях и учреждениях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готовление,  закупки и распространения рекламной печатн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размещение обновленной информации на стендах, плакатах, банн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перечень для руководителей хозяйств и подразделений противопожарных мероприятий требующих реализации в указанный период времени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рекомендации организаций всех форм собственности (Приложение №2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 за  исполнением постановления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овхозного сельсовета                                                 А.В. Никулин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7.09.2012 № 109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ind w:left="602" w:hanging="0"/>
        <w:rPr>
          <w:sz w:val="28"/>
          <w:szCs w:val="28"/>
        </w:rPr>
      </w:pPr>
      <w:r>
        <w:rPr>
          <w:sz w:val="28"/>
          <w:szCs w:val="28"/>
        </w:rPr>
        <w:t>для руководителей хозяйств и подразделений противопожарных мероприятий требующих реализации в указанный период времени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Обеспечение наличия запасов воды для целей пожаротушения в соответствии со </w:t>
      </w:r>
      <w:hyperlink r:id="rId2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6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68</w:t>
        </w:r>
      </w:hyperlink>
      <w:r>
        <w:rPr>
          <w:sz w:val="28"/>
          <w:szCs w:val="28"/>
        </w:rPr>
        <w:t xml:space="preserve"> Федерального закона "Технический регламент о требованиях пожарной безопасности" на территории всех населённых пунктов посел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ние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в соответствии со </w:t>
      </w:r>
      <w:hyperlink r:id="rId5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"О пожарной безопасности"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Доведение информации до населения о мерах пожарной безопасности, обязательных для соблюдения в данный период времени (в том числе </w:t>
      </w:r>
      <w:r>
        <w:rPr>
          <w:color w:val="000000"/>
          <w:sz w:val="28"/>
          <w:szCs w:val="28"/>
        </w:rPr>
        <w:t>посредством организации и проведения собраний населения</w:t>
      </w:r>
      <w:r>
        <w:rPr>
          <w:sz w:val="28"/>
          <w:szCs w:val="28"/>
        </w:rPr>
        <w:t>, размещения средств наглядной агитации на информационных стендах, изготовления (закупки) и распространения среди населения рекламной печатной продукции о мерах пожарной безопасности, и др.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(продолжение, активизация) проведения противопожарных инструктажей населения по месту жительства в соответствии с Порядком организации и проведения обучения населения мерам пожарной безопасности на территории Новосибирской области, утвержденного Постановлением Губернатора Новосибирской области от 04.08.2008 №303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ах, возможного перехода лесных (природных) пожаров на территории населенных пунктов - рассмотрение вопроса создания (обновления) в осенний период текущего года защитных минерализованных полос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личия звуковой сигнализации для оповещения людей при пожаре, устойчивой телефонной связи на территории посел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ышения пожарной опасности оперативное рассмотрение вопроса о необходимости (целесообразности) установления особого противопожарного режима в границах поселения (на конкретный период времени) с разработкой дополнительных противопожарных мероприятий  в соответствии со ст. 30 Федерального закона «О пожарной безопасности» №69-ФЗ от 21.12.1994 года и п. 17 Правил противопожарного режима в РФ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7.09.2012  № 109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организаций всех форм собственности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обеспечению готовности инженерных систем, коммуникаций соответствующих объектов и территорий для эксплуатации их в условиях низких температур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справности сетей наружного и внутреннего противопожарного водопровода, организация осеннего проведения проверок их работоспособности с составлением соответствующих актов, обеспечение исправного состояния пожарных гидрантов, их утепление и очистку от снега и льда в зимнее время, доступность подъезда пожарной техники к пожарным гидрантам в любое время года.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равного содержания (в любое время года) дорог, проездов и подъездов к зданиям, сооружениям и строениям, открытым складам, наружным пожарным лестницам и пожарным гидранта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топительного сезона осуществление проверки и ремонта печей, котельных, теплогенераторных и калориферных установок, а также других отопительных приборов и систе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перед началом отопительного сезона, а также в течение отопительного сезона очистки дымоходов и печей от сажи не ре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за в 3 месяца - для отопительных пе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за в 2 месяца - для печей и очагов непрерывного действия;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за в 1 месяц - для кухонных плит и других печей непрерывной (долговременной) топк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пользования нестандартных (самодельных) электронагревательных приборов, электронагревательных приборов, имеющих неисправности, а также недопущение использования некалиброванных плавких вставок или других самодельных аппаратов защиты от перегрузки и короткого замыкания при эксплуатации действующих электроустаново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равного технического состояния имеющихся пожарных автомобилей и мотопомп, а также техники, приспособленной (переоборудованной) для тушения пожаро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щение сжигания стерни, пожнивных остатков и разведение костров на полях в осенний период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 объектах с массовым пребыванием людей практических тренировок персонала о действиях по эвакуации людей при пожар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тивопожарной пропаганды организациями (т. е. целенаправленного информирования общества о проблемах и путях обеспечения пожарной безопасност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).</w:t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B4D94E404869B7AEB05551BCA6E8279BD205B09A2275E285D4E35A85E7472E4CECF7BD99DCEyBK0G" TargetMode="External"/><Relationship Id="rId3" Type="http://schemas.openxmlformats.org/officeDocument/2006/relationships/hyperlink" Target="consultantplus://offline/ref=8B2B4D94E404869B7AEB05551BCA6E8279BD205B09A2275E285D4E35A85E7472E4CECF7BD998CFyBK5G" TargetMode="External"/><Relationship Id="rId4" Type="http://schemas.openxmlformats.org/officeDocument/2006/relationships/hyperlink" Target="consultantplus://offline/ref=8B2B4D94E404869B7AEB05551BCA6E8279BD205B09A2275E285D4E35A85E7472E4CECF7BD99BC3yBK5G" TargetMode="External"/><Relationship Id="rId5" Type="http://schemas.openxmlformats.org/officeDocument/2006/relationships/hyperlink" Target="consultantplus://offline/ref=8B2B4D94E404869B7AEB05551BCA6E827FB7275601AA7A5420044237AF512B65E387C379D8y9K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2:00Z</dcterms:created>
  <dc:creator>User</dc:creator>
  <dc:description/>
  <cp:keywords/>
  <dc:language>en-US</dc:language>
  <cp:lastModifiedBy>Admin</cp:lastModifiedBy>
  <cp:lastPrinted>2010-09-28T09:26:00Z</cp:lastPrinted>
  <dcterms:modified xsi:type="dcterms:W3CDTF">2012-09-17T02:54:00Z</dcterms:modified>
  <cp:revision>49</cp:revision>
  <dc:subject/>
  <dc:title>ГЛАВА </dc:title>
</cp:coreProperties>
</file>