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9.11.2011                 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муниципального автоно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культуры «Лебедевский центр дос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5 Федерального закона от 3 ноября 2006 года № 174-ФЗ «Об автономных учреждениях» и порядком создания муниципального автономного учреждения на территории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униципальное автономное учреждение культуры «Лебедевский центр досуга » путем изменения типа существующего муниципального учреждения культуры «Лебедевский центр досуга 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его инициативе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лить администрацию Совхозного сельсовета функциями и полномочиями учредителя муниципального автономного учреждения культуры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зднить наблюдательный сов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автономного учреждения культуры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е функций наблюдательного совета возложить на учредителя муниципального автономного учреждения культуры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»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Устав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автономного учреждения культуры в новой редакции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ить за муниципальным автономным учреждением культуры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праве оперативного управления недвижимое имущество (приложение 1)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в качестве особо ценного движимого имущества, закрепляемого за муниципальным автономным учреждением культуры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праве оперативного управления движимое имущество (приложение 2).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у администрации Совхозного сельсовета Волошиной О.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муниципальное задание на оказание муниципальных услуг (выполнение работ) для муниципального автономного учреждения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». 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у муниципального учреждения «</w:t>
      </w:r>
      <w:r>
        <w:rPr>
          <w:rFonts w:cs="Times New Roman" w:ascii="Times New Roman" w:hAnsi="Times New Roman"/>
          <w:sz w:val="28"/>
          <w:szCs w:val="28"/>
        </w:rPr>
        <w:t>Лебедевский центр досуг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Гинатулиной Тагире Гаптулловне:</w:t>
      </w:r>
    </w:p>
    <w:p>
      <w:pPr>
        <w:pStyle w:val="ListParagraph"/>
        <w:numPr>
          <w:ilvl w:val="1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ить необходимые документы в орган, осуществляющий государственную регистрацию юридических лиц, для государственной регистрации изменений, вносимых в учредительные документы учреждения.</w:t>
      </w:r>
    </w:p>
    <w:p>
      <w:pPr>
        <w:pStyle w:val="ListParagraph"/>
        <w:numPr>
          <w:ilvl w:val="1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ить иные, предусмотренные законодательством мероприятия, связанные с изменением типа на муниципальное автономное учреждение.  </w:t>
      </w:r>
    </w:p>
    <w:p>
      <w:pPr>
        <w:pStyle w:val="ListParagraph"/>
        <w:numPr>
          <w:ilvl w:val="0"/>
          <w:numId w:val="1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Знаменка» и разместить на сайте администрации Совхозного сельсовета.</w:t>
      </w:r>
    </w:p>
    <w:p>
      <w:pPr>
        <w:pStyle w:val="ListParagraph"/>
        <w:numPr>
          <w:ilvl w:val="0"/>
          <w:numId w:val="1"/>
        </w:numPr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</w:t>
        <w:tab/>
        <w:tab/>
        <w:tab/>
        <w:t xml:space="preserve">                                     А.В. Никулин</w:t>
      </w:r>
    </w:p>
    <w:p>
      <w:pPr>
        <w:pStyle w:val="Normal"/>
        <w:spacing w:before="0" w:after="28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0" w:after="0"/>
        <w:ind w:left="5040" w:firstLine="720"/>
        <w:contextualSpacing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5040" w:firstLine="720"/>
        <w:contextualSpacing/>
        <w:rPr/>
      </w:pPr>
      <w:r>
        <w:rPr/>
        <w:t xml:space="preserve">   </w:t>
      </w:r>
      <w:r>
        <w:rPr/>
        <w:t>Совхозного сельсовета</w:t>
      </w:r>
    </w:p>
    <w:p>
      <w:pPr>
        <w:pStyle w:val="Normal"/>
        <w:spacing w:before="0" w:after="0"/>
        <w:ind w:left="5760" w:hanging="0"/>
        <w:contextualSpacing/>
        <w:rPr/>
      </w:pPr>
      <w:r>
        <w:rPr/>
        <w:t xml:space="preserve">    </w:t>
      </w:r>
      <w:r>
        <w:rPr/>
        <w:t>от 09 ноября  2011 года № 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9"/>
        <w:gridCol w:w="1417"/>
        <w:gridCol w:w="1985"/>
        <w:gridCol w:w="1417"/>
        <w:gridCol w:w="1134"/>
        <w:gridCol w:w="1134"/>
        <w:gridCol w:w="1134"/>
        <w:gridCol w:w="127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/К с.Лебед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. Искитимский район, с.Лебедевка, ул.Центральная, 5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 п.Ма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Искитимский район, п.Маяк, ул.Центральная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 ст.Се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Искитимский район, ст.Сельская, ул.Центральная, 4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 с.Сос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Искитимский район, с.Сосновка, ул.Центральная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firstLine="72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040" w:firstLine="720"/>
        <w:jc w:val="center"/>
        <w:rPr/>
      </w:pPr>
      <w:r>
        <w:rPr/>
        <w:t xml:space="preserve">                                                                     </w:t>
      </w:r>
      <w:r>
        <w:rPr/>
        <w:t>Совхозного сельсовета</w:t>
      </w:r>
    </w:p>
    <w:p>
      <w:pPr>
        <w:pStyle w:val="Normal"/>
        <w:ind w:left="576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«09» ноября  2011 года № 94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особо ценного движимого имущества муниципальных автономных или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ных учреждений </w:t>
      </w: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учреждения культуры «Лебедевский центр досуга»</w:t>
      </w:r>
    </w:p>
    <w:tbl>
      <w:tblPr>
        <w:tblW w:w="12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54"/>
        <w:gridCol w:w="992"/>
        <w:gridCol w:w="1701"/>
        <w:gridCol w:w="3827"/>
        <w:gridCol w:w="212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обо ценного 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ный комплекс «Соли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0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Искитимский район, с.Лебедевка, ул.Центральная, 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0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0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ь «Рябин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0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0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«Ту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микроф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атор «Ролан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«Руб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«Унис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«Вельтмаст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В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компл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ыкальный центр </w:t>
            </w:r>
            <w:r>
              <w:rPr>
                <w:sz w:val="20"/>
                <w:szCs w:val="20"/>
                <w:lang w:val="en-US"/>
              </w:rPr>
              <w:t>Sams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3201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V-Stereo Horizo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320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микроф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шерный пульт –</w:t>
            </w:r>
            <w:r>
              <w:rPr>
                <w:sz w:val="20"/>
                <w:szCs w:val="20"/>
                <w:lang w:val="en-US"/>
              </w:rPr>
              <w:t>Samson TVM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зер –</w:t>
            </w:r>
            <w:r>
              <w:rPr>
                <w:sz w:val="20"/>
                <w:szCs w:val="20"/>
                <w:lang w:val="en-US"/>
              </w:rPr>
              <w:t>DMX 512 Gre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создания эффекта ды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шар для диск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ивные колонки </w:t>
            </w:r>
            <w:r>
              <w:rPr>
                <w:sz w:val="20"/>
                <w:szCs w:val="20"/>
                <w:lang w:val="en-US"/>
              </w:rPr>
              <w:t>Laney CX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8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ые колонки </w:t>
            </w:r>
            <w:r>
              <w:rPr>
                <w:sz w:val="20"/>
                <w:szCs w:val="20"/>
                <w:lang w:val="en-US"/>
              </w:rPr>
              <w:t>Lane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для коло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компл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концертное -хор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900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шник для хор.пла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900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хоровое-концер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900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со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900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хор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900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шник к конц.-хоровым плат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900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нового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 Деда Мо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негу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хоровой ж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ыкальный центр </w:t>
            </w:r>
            <w:r>
              <w:rPr>
                <w:sz w:val="20"/>
                <w:szCs w:val="20"/>
                <w:lang w:val="en-US"/>
              </w:rPr>
              <w:t>LG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Искитимский район, п.Маяк, ул.Центральная,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эк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котел ЭПЗ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 Искитимский район, ст.Сельская, ул.Центральная, 4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КТП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3-х фаз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600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6000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кол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. Искитимский район, с.Сосновка, ул.Центральная, 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. центр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20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еда мо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негу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83" w:before="280" w:after="280"/>
      <w:jc w:val="right"/>
    </w:pPr>
    <w:rPr>
      <w:sz w:val="20"/>
      <w:szCs w:val="20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  <w:jc w:val="center"/>
    </w:pPr>
    <w:rPr>
      <w:rFonts w:eastAsia="Calibri"/>
    </w:rPr>
  </w:style>
  <w:style w:type="paragraph" w:styleId="NoSpacing">
    <w:name w:val="No Spacing"/>
    <w:qFormat/>
    <w:pPr>
      <w:widowControl/>
      <w:bidi w:val="0"/>
      <w:spacing w:before="280" w:after="28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56:00Z</dcterms:created>
  <dc:creator>User</dc:creator>
  <dc:description/>
  <cp:keywords/>
  <dc:language>en-US</dc:language>
  <cp:lastModifiedBy>Admin</cp:lastModifiedBy>
  <cp:lastPrinted>2011-11-09T11:23:00Z</cp:lastPrinted>
  <dcterms:modified xsi:type="dcterms:W3CDTF">2011-11-09T05:33:00Z</dcterms:modified>
  <cp:revision>6</cp:revision>
  <dc:subject/>
  <dc:title>ГЛАВА </dc:title>
</cp:coreProperties>
</file>