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8.11.2011                 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«Порядка определения видов</w:t>
      </w:r>
    </w:p>
    <w:p>
      <w:pPr>
        <w:pStyle w:val="Normal"/>
        <w:rPr/>
      </w:pPr>
      <w:r>
        <w:rPr>
          <w:sz w:val="28"/>
          <w:szCs w:val="28"/>
        </w:rPr>
        <w:t>и перечней особо ценного 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автономных или бюджет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хоз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, установленных частью 14 статьи 33 Федерального закона от 0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в соответствии со статьей 9.2 Федерального закона от 12 января 1996 года N 7-ФЗ "О некоммерческих организациях" и статьей 3 Федерального закона от 03 ноября 2006 года N 174-ФЗ "Об автономных учреждениях", Постановлением Правительства Российской Федерации от 26.07.2010г. N 538 "О порядке отнесения имущества автономного или бюджетного учреждения к категории особо ценного движимого имуществ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«Порядок определения видов и перечней особо ценного движимого имущества муниципальных автономных или бюджетных учреждений Совхозного сельсовета» согласно приложению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Знаменка» и разместить на сайте администрации Совхозного сельсовета.</w:t>
      </w:r>
    </w:p>
    <w:p>
      <w:pPr>
        <w:pStyle w:val="ListParagraph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  <w:tab/>
        <w:tab/>
        <w:tab/>
        <w:t xml:space="preserve">                            А.В. Никулин</w:t>
      </w:r>
    </w:p>
    <w:p>
      <w:pPr>
        <w:pStyle w:val="2"/>
        <w:shd w:fill="auto" w:val="clear"/>
        <w:tabs>
          <w:tab w:val="clear" w:pos="708"/>
          <w:tab w:val="left" w:pos="734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before="0" w:after="0"/>
        <w:contextualSpacing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УТВЕРЖДЕН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lang w:eastAsia="ar-SA"/>
        </w:rPr>
        <w:t xml:space="preserve">Постановлением администрации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right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Cs/>
        </w:rPr>
        <w:t xml:space="preserve">Совхозного сельсовета                                                 от 08.11.2011 № 93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видов и перечней особо ценного движимого имущества муниципальных автономных или бюджетных учреждений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12.01.1996 № 7-ФЗ «О некоммерческих организациях», Федеральным законом от 03.11.2006 № 174-ФЗ «Об автономных учреждениях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 и устанавливает процедуру определения видов и перечней особо ценного движимого имущества автономных учреждений, созданных на базе имущества, находящегося в муниципальной собственности Совхозного сельсовета, и муниципальных бюджетных учреждений Совхозного сельсовета  (далее - муниципальные учреждения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Определение видов особо ценного движи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собо ценного движимого имущества муниципальных учреждений определяются постановлением администрации Совхозного сельсовета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пределение перечней особо ценного движимого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3.1. Решение об отнесении имущества к категории особо ценного движимого имущества муниципального учреждения оформляется в виде перечня особо ценного движимого имущества по форме согласно приложению к настоящему Порядку (далее - Перечень) и утверждается постановлением администрац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ри определении перечня особо ценного движимого имущества муниципальных учреждений в состав такого имущества подлежат включ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вижимое имущество, балансовая стоимость которого по данным бухгалтерского баланса муниципальных учреждений на последнюю отчетную дату превышает 5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ое движимое имущество, без которого осуществление муниципальным учреждением предусмотренных его уставом основных видов деятельности будет существенно затрудн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едение перечня особо ценного движимого имущества осуществляется муниципальны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 по форме, согласно приложению к настоящему Порядк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орядку определения видов и перечней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</w:t>
      </w:r>
      <w:r>
        <w:rPr/>
        <w:t>особо ценного движимого имущества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</w:t>
      </w:r>
      <w:r>
        <w:rPr/>
        <w:t xml:space="preserve">муниципальных автономных или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</w:t>
      </w:r>
      <w:r>
        <w:rPr/>
        <w:t>бюджетных учреждений Совхозного сельсовет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 ценного движимого имущества муниципальных автономных или бюджетных учреждений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автономного или муниципального бюджетного учреждения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9"/>
        <w:gridCol w:w="1164"/>
        <w:gridCol w:w="2007"/>
        <w:gridCol w:w="2458"/>
        <w:gridCol w:w="170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собо ценного движимого имуще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номер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283" w:before="280" w:after="280"/>
      <w:jc w:val="right"/>
    </w:pPr>
    <w:rPr>
      <w:sz w:val="20"/>
      <w:szCs w:val="20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  <w:jc w:val="center"/>
    </w:pPr>
    <w:rPr>
      <w:rFonts w:eastAsia="Calibri"/>
    </w:rPr>
  </w:style>
  <w:style w:type="paragraph" w:styleId="NoSpacing">
    <w:name w:val="No Spacing"/>
    <w:qFormat/>
    <w:pPr>
      <w:widowControl/>
      <w:bidi w:val="0"/>
      <w:spacing w:before="280" w:after="28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40:00Z</dcterms:created>
  <dc:creator>User</dc:creator>
  <dc:description/>
  <cp:keywords/>
  <dc:language>en-US</dc:language>
  <cp:lastModifiedBy>Admin</cp:lastModifiedBy>
  <cp:lastPrinted>2011-11-09T11:19:00Z</cp:lastPrinted>
  <dcterms:modified xsi:type="dcterms:W3CDTF">2011-11-09T05:20:00Z</dcterms:modified>
  <cp:revision>4</cp:revision>
  <dc:subject/>
  <dc:title>ГЛАВА </dc:title>
</cp:coreProperties>
</file>