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8.11.2011                 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озд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автономного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овхозн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на территории Совхозного сельсовета положений  Федерального закона от 3 ноября 2006 года № 174-ФЗ «Об автономных учреждениях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4"/>
        </w:numPr>
        <w:spacing w:lineRule="auto" w:line="276" w:before="280" w:after="0"/>
        <w:ind w:left="92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создания муниципального автономного учреждения на территории Совхозного сельсовета (приложение 1).</w:t>
      </w:r>
    </w:p>
    <w:p>
      <w:pPr>
        <w:pStyle w:val="ListParagraph"/>
        <w:numPr>
          <w:ilvl w:val="0"/>
          <w:numId w:val="4"/>
        </w:numPr>
        <w:spacing w:lineRule="auto" w:line="276" w:before="280" w:after="0"/>
        <w:ind w:left="92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Знаменка» и разместить на сайте администрации Совхозного сельсовета.</w:t>
      </w:r>
    </w:p>
    <w:p>
      <w:pPr>
        <w:pStyle w:val="ListParagraph"/>
        <w:numPr>
          <w:ilvl w:val="0"/>
          <w:numId w:val="4"/>
        </w:numPr>
        <w:spacing w:lineRule="auto" w:line="276" w:before="280" w:after="280"/>
        <w:ind w:left="92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before="0" w:after="28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Глава Совхозного сельсовета </w:t>
        <w:tab/>
        <w:tab/>
        <w:tab/>
        <w:tab/>
        <w:tab/>
        <w:tab/>
        <w:t>А.В. Никулин</w:t>
      </w:r>
    </w:p>
    <w:p>
      <w:pPr>
        <w:pStyle w:val="Normal"/>
        <w:spacing w:before="0" w:after="28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08.11.2011 № 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здания муниципального автоном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Федеральным законом от 03.11.2006 № 174-ФЗ «Об автономных учреждениях» и определяет правила подготовки предложений о создании муниципального автономного  учреждения путем его учреждения, либо путем изменения типа существующего муниципального учреждения Совхозного сельсовета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учреждение может быть создано путем его учреждения или путем изменения типа существующего муниципального учреждения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создании муниципального автономного учреждения принимается в форме постановления главы Совхозного сельсовета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создании автономного учреждения путем изменения типа существующего муниципального учреждения принимается по инициативе, либо с согласия муниципального учреждения, если такое решение не повлечет за собой нарушение конституционных прав граждан, в том числе права на участие в культурной жизни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автономного учреждения путем изменения типа существующего муниципального учреждения не допускается изъятие или уменьшение  имущества закрепленного за муниципальным учреждением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ипа существующего муниципального учреждения Совхозного сельсовета осуществляющего деятельность в сферах культуры, физической культуры и спорта, туризма допускается при обеспечении автономного учреждения имуществом, закрепленным на праве оперативного управления достаточным для обеспечения возможности осуществлять предусмотренную его уставом деятельность и нести ответственность по исполнению обязательств, возникших у муниципального учреждения до изменения его типа. Не допускается создание автономного учреждения путем изменения типа существующего муниципального учреждения в случаях, установленных законом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направляет обращение о создании муниципального автономного учреждения путем изменения типа существующего муниципального учреждения в администрацию Совхозного сельсовета, с предложением  о рассмотрении возможности создания муниципального автономного учреждения путем изменения типа существующего муниципального учреждения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о создании муниципального автономного учреждения путем изменения типа существующего муниципального учреждения должны прилагаться: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необходимые для подготовки предложения о создании муниципального автономного учреждения путем изменения типа существующего муниципального учреждения по форме, утвержденной Постановлением Правительства Российской Федерации от 28.05.2007 № 325 «Об утверждении формы предложения о создании автономного учреждения путем изменения типа существующего государственного или муниципального учреждения»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одобрении изменения типа существующего муниципального учреждения руководителем этого учреждения. </w:t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главы Совхозного сельсовета о создании муниципального автономного учреждения путем изменения типа существующего муниципального учреждения должен содержать: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ть сведения об органе, осуществляющем функции и полномочия учредителя создаваемого автономного учреждения и ответственном за проведение мероприятий по созданию автономного учреждения;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муществе, закрепляемом за автономным учреждением, в том числе перечень объектов недвижимого имущества и особо ценного движимого имущества;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созданию автономного учреждения.</w:t>
      </w:r>
    </w:p>
    <w:p>
      <w:pPr>
        <w:pStyle w:val="Normal"/>
        <w:autoSpaceDE w:val="false"/>
        <w:ind w:lef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>
        <w:rFonts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spacing w:lineRule="exact" w:line="283" w:before="280" w:after="280"/>
      <w:jc w:val="right"/>
    </w:pPr>
    <w:rPr>
      <w:sz w:val="20"/>
      <w:szCs w:val="20"/>
      <w:shd w:fill="FFFFFF" w:val="clear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  <w:jc w:val="center"/>
    </w:pPr>
    <w:rPr>
      <w:rFonts w:eastAsia="Calibri"/>
    </w:rPr>
  </w:style>
  <w:style w:type="paragraph" w:styleId="NoSpacing">
    <w:name w:val="No Spacing"/>
    <w:qFormat/>
    <w:pPr>
      <w:widowControl/>
      <w:bidi w:val="0"/>
      <w:spacing w:before="280" w:after="28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02:00Z</dcterms:created>
  <dc:creator>User</dc:creator>
  <dc:description/>
  <cp:keywords/>
  <dc:language>en-US</dc:language>
  <cp:lastModifiedBy>Admin</cp:lastModifiedBy>
  <cp:lastPrinted>2007-02-15T09:55:00Z</cp:lastPrinted>
  <dcterms:modified xsi:type="dcterms:W3CDTF">2011-11-09T05:03:00Z</dcterms:modified>
  <cp:revision>3</cp:revision>
  <dc:subject/>
  <dc:title>ГЛАВА </dc:title>
</cp:coreProperties>
</file>