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52040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4"/>
                            </w:tblGrid>
                            <w:tr>
                              <w:trPr/>
                              <w:tc>
                                <w:tcPr>
                                  <w:tcW w:w="3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7.11.2011          89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№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Лебед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44.85pt;mso-wrap-distance-left:9pt;mso-wrap-distance-right:9pt;mso-wrap-distance-top:0pt;mso-wrap-distance-bottom:0pt;margin-top:0.05pt;mso-position-vertical-relative:text;margin-left:141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7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4"/>
                      </w:tblGrid>
                      <w:tr>
                        <w:trPr/>
                        <w:tc>
                          <w:tcPr>
                            <w:tcW w:w="370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07.11.2011          89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№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Лебед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полномоченного должно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ца, ответственного за организацию досту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информации о деятельности органов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Совхозн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ебованиями пункта 2 статьи 9 Федерального закона от 09.02.2009 года № 0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уполномоченное должностное лицо, ответственное за организацию доступа к информации о деятельности органов местного самоуправления Совхозного сельсовета Искитимского района Новосибирской области – Абрамова Дарья Владимировна - специалист 2 разряда администрации Совхоз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казанному уполномоченному должностному лицу – своевременно, в необходимых объемах и в порядке, предусмотренном действующим законодательством Российской Федерации, Новосибирской области, муниципальными правовыми актами Совхозного сельсовета Искитимского района Новосибирской области, обеспечивать доступ к   информации о деятельности органов местного самоуправления Совхозного 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знакомить под роспись с настоящим постановлением муниципального служащего, замещающего в настоящее время указанную в настоящем постановлении должность муниципальной службы в аппарате администрации Совхоз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постановление  в газете «Знам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 сельсовета                                                             А.В. Ник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40:00Z</dcterms:created>
  <dc:creator>Андрей</dc:creator>
  <dc:description/>
  <dc:language>en-US</dc:language>
  <cp:lastModifiedBy>Андрей</cp:lastModifiedBy>
  <dcterms:modified xsi:type="dcterms:W3CDTF">2011-11-09T05:40:00Z</dcterms:modified>
  <cp:revision>1</cp:revision>
  <dc:subject/>
  <dc:title/>
</cp:coreProperties>
</file>