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07.11.2011         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№____________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 конкурса фотограф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Совхоз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объективе -  родное село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активизации молодежи, повышения гражданской ответственности формирования патриотических чувств молодых людей на территории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20.11.2011 по 20.12.2011г. провести на территории Совхозного сельсовета конкурс фотографий «В объективе – родное село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о проведении конкурса на территории Совхозного сельсовета «В объективе – родное село»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ходы отнести по КБК –558 – 0707 – 4310100 – 500 – 290 – 3 000 руб. (Приложение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Знаменка», на сайте  Совхозного сель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постановления возложить на заместителя главы администрации Совхозного сельсовета Румынскую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А.В. Нику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602" w:hanging="0"/>
              <w:rPr/>
            </w:pPr>
            <w:r>
              <w:rPr>
                <w:sz w:val="28"/>
                <w:szCs w:val="28"/>
              </w:rPr>
              <w:t xml:space="preserve">Совхозного сельсовета </w:t>
            </w:r>
          </w:p>
          <w:p>
            <w:pPr>
              <w:pStyle w:val="Normal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7.11.2011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u w:val="single"/>
              </w:rPr>
              <w:t xml:space="preserve"> 8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конкурса фотографий на территории Совхозн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«В объективе -  родное се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визит для проведения работ – 5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зы для награждения – 2 500 руб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ТОГО: 3 0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1:00Z</dcterms:created>
  <dc:creator>1</dc:creator>
  <dc:description/>
  <cp:keywords/>
  <dc:language>en-US</dc:language>
  <cp:lastModifiedBy>Admin</cp:lastModifiedBy>
  <cp:lastPrinted>2011-11-07T15:41:00Z</cp:lastPrinted>
  <dcterms:modified xsi:type="dcterms:W3CDTF">2011-11-07T09:41:00Z</dcterms:modified>
  <cp:revision>43</cp:revision>
  <dc:subject/>
  <dc:title/>
</cp:coreProperties>
</file>