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СОВХОЗН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15.08.2011  № 7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определения видов осо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ного движимого имуще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я Перечня особо ц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имого имущества Совхоз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8 мая 2010 года № 83-ФЗ  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оссийской Федерации от 26 июля 2010 года № 538     «О порядке отнесения имущества автономного или бюджетного учреждения к категории особо ценного движимого имущества»  </w:t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рядок определения видов особо ценного движимого имущества и формирования Перечня особо ценного движимого имущества муниципальных бюджетных учреждений Совхозного сельсовета согласно приложения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настоящее постановление в газете «Знаменка».</w:t>
      </w:r>
    </w:p>
    <w:p>
      <w:pPr>
        <w:pStyle w:val="Normal"/>
        <w:jc w:val="both"/>
        <w:rPr/>
      </w:pPr>
      <w:bookmarkStart w:id="0" w:name="sub_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остановление вступает </w:t>
      </w:r>
      <w:bookmarkStart w:id="1" w:name="sub_4"/>
      <w:bookmarkEnd w:id="0"/>
      <w:r>
        <w:rPr>
          <w:sz w:val="28"/>
          <w:szCs w:val="28"/>
        </w:rPr>
        <w:t>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Постановления оставляю за собой</w:t>
      </w:r>
      <w:bookmarkEnd w:id="1"/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А.В.Никул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Совхозн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15.08.2011  № 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видов особо ценного движимого имущества и формирования Перечня особо ценного движимого имущества муниципальных бюджетных, автономных учреждений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требованиям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ого закона от 12 января 1996 года         № 7-ФЗ «О некоммерческих организациях», а также постановления Правительства Российской Федерации от 26 июля 2010 г. № 538 «О порядке отнесения имущества автономного или бюджетного учреждения к категории особо ценного движимого имущества».</w:t>
      </w:r>
    </w:p>
    <w:p>
      <w:pPr>
        <w:pStyle w:val="Normal"/>
        <w:rPr/>
      </w:pPr>
      <w:r>
        <w:rPr>
          <w:sz w:val="28"/>
          <w:szCs w:val="28"/>
        </w:rPr>
        <w:t>1.2. Настоящий  Порядок разработан в целях определения видов особо ценного движимого имущества муниципальных бюджетных, автономных  учреждений Совхозного сельсовета, находящегося в ведении администрации Совхозного сельсовета  и определяет процедуру формирования и ведения Перечня особо ценного движимого имущества (далее – Переч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Определение видов особо ценного движимого имущества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Виды особо ценного движимого имущества муниципальных бюджетных, автономных  учреждений Совхозного сельсовета определяются администрацией Совхозного сельсовета, в ведении которого находятся  учреждения, и утверждаются постановлением администрации Совхозного сельсовета .</w:t>
      </w:r>
    </w:p>
    <w:p>
      <w:pPr>
        <w:pStyle w:val="Normal"/>
        <w:rPr/>
      </w:pPr>
      <w:r>
        <w:rPr>
          <w:sz w:val="28"/>
          <w:szCs w:val="28"/>
        </w:rPr>
        <w:t>2.2. Установить следующие виды особо ценного движимого имущества муниципальных бюджетных , автономных учреждений Совхозного сельсовета : движимое имущество, балансовая стоимость которого превышает           100 000 (сто тысяч)  рублей;</w:t>
      </w:r>
    </w:p>
    <w:p>
      <w:pPr>
        <w:pStyle w:val="Normal"/>
        <w:rPr/>
      </w:pPr>
      <w:r>
        <w:rPr>
          <w:sz w:val="28"/>
          <w:szCs w:val="28"/>
        </w:rPr>
        <w:t>иное движимое имущество, без которого осуществление муниципальным бюджетным, автономным учреждением Совхозного сельсовета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Формирование и ведение Перечня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еречни особо ценного движимого имущества для  бюджетных, автономных учреждений Совхозного сельсовета определяются администрацией Совхозного сельсовета , в ведении которого находятся  учреждения, и утверждаются постановлением администрации Совхозного сельсовета .</w:t>
      </w:r>
    </w:p>
    <w:p>
      <w:pPr>
        <w:pStyle w:val="Normal"/>
        <w:rPr/>
      </w:pPr>
      <w:r>
        <w:rPr>
          <w:sz w:val="28"/>
          <w:szCs w:val="28"/>
        </w:rPr>
        <w:t>3.2. Ведение перечня особо ценного движимого имущества осуществляется муниципальным бюджетным, автономным учреждением Совхозного сельсовета  на основании постановлений администрации Совхозного сельсовета , а также 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, остаточной стоимости и об инвентарном (учетном) номере (при его наличии).</w:t>
      </w:r>
    </w:p>
    <w:p>
      <w:pPr>
        <w:pStyle w:val="Normal"/>
        <w:rPr/>
      </w:pPr>
      <w:r>
        <w:rPr>
          <w:sz w:val="28"/>
          <w:szCs w:val="28"/>
        </w:rPr>
        <w:t>3.3.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униципальным бюджетным ,автономным учреждением Совхозного сельсовета или о выделении средств на его приобре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Изменения в Перечень должны быть внесены  в случа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ытия объекта движимого имущества, относящегося к категории особо ценного 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ия объекта движимого имущества, относящегося к категории особо ценного движим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данных уже включенных в Перечень объектов.</w:t>
      </w:r>
    </w:p>
    <w:p>
      <w:pPr>
        <w:pStyle w:val="Normal"/>
        <w:rPr/>
      </w:pPr>
      <w:r>
        <w:rPr>
          <w:sz w:val="28"/>
          <w:szCs w:val="28"/>
        </w:rPr>
        <w:t>3.5. Для внесения изменений муниципальное бюджетное, автономное учреждение Совхозного сельсовета ежеквартально до              15 (пятнадцатого) числа месяца следующего за отчетным кварталом представляет в администрацию Совхозного сельсовета района Заявку.</w:t>
      </w:r>
    </w:p>
    <w:p>
      <w:pPr>
        <w:pStyle w:val="Normal"/>
        <w:rPr/>
      </w:pPr>
      <w:r>
        <w:rPr>
          <w:sz w:val="28"/>
          <w:szCs w:val="28"/>
        </w:rPr>
        <w:t>Администрация Совхозного сельсовета в течение 20 (двадцати) рабочих дней рассматривает представленную Заявку и формирует Дополнение к Перечню (далее — Дополнение).</w:t>
      </w:r>
    </w:p>
    <w:p>
      <w:pPr>
        <w:pStyle w:val="Normal"/>
        <w:rPr/>
      </w:pPr>
      <w:r>
        <w:rPr>
          <w:sz w:val="28"/>
          <w:szCs w:val="28"/>
        </w:rPr>
        <w:t>Дополнение представляется на утверждение главе Совхозного сельсовета .</w:t>
      </w:r>
    </w:p>
    <w:p>
      <w:pPr>
        <w:pStyle w:val="Normal"/>
        <w:rPr/>
      </w:pPr>
      <w:r>
        <w:rPr>
          <w:sz w:val="28"/>
          <w:szCs w:val="28"/>
        </w:rPr>
        <w:t>3.6. Ежегодно до 15 (пятнадцатого) января муниципальное бюджетное ,автономное учреждение Совхозного сельсовета представляет в администрацию Совхозного сельсовета все утвержденные в течение прошедшего года Дополнения и Заявку, содержащую все изменения связанные с приобретением или выбытием в последнем квартале объектов движимого имущества, относящихся к категории особо ценного движимого имущества, а также изменения, связанные с исправлением данных уже включенных в Перечень объектов. Администрация Совхозного сельсовета после рассмотрения Заявки, в течение 20 (двадцати) рабочих дней, формирует Перечень с учетом всех изменений и Дополнений к Переч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105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08:00Z</dcterms:created>
  <dc:creator>Customer</dc:creator>
  <dc:description/>
  <cp:keywords/>
  <dc:language>en-US</dc:language>
  <cp:lastModifiedBy>Customer</cp:lastModifiedBy>
  <cp:lastPrinted>2011-08-24T16:06:00Z</cp:lastPrinted>
  <dcterms:modified xsi:type="dcterms:W3CDTF">2011-08-24T09:08:00Z</dcterms:modified>
  <cp:revision>2</cp:revision>
  <dc:subject/>
  <dc:title>АДМИНИСТРАЦИЯ</dc:title>
</cp:coreProperties>
</file>