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" w:hanging="0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   13.07.2011                 №  58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порядке осущест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за деятельность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и казенных учреждени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вхозного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br/>
        <w:t xml:space="preserve">          </w:t>
      </w:r>
      <w:r>
        <w:rPr>
          <w:sz w:val="28"/>
          <w:szCs w:val="28"/>
        </w:rPr>
        <w:t xml:space="preserve">В соответствии с подпунктом «б» пункта 19 статьи 6 Федерального закона от 8 мая 2010г. №83-ФЗ "О 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статьей 32 Федерального закона от 12 января 1996 года №7-ФЗ «О некоммерческих организациях»,               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орядок осуществления контроля за деятельностью бюджетных и казенных учреждений Совхозного сельсовета  (приложение №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Постановление опубликовать в газете «Знаменка» 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П</w:t>
      </w:r>
      <w:r>
        <w:rPr>
          <w:sz w:val="28"/>
          <w:szCs w:val="28"/>
        </w:rPr>
        <w:t>остановление вступает в силу после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>Контроль за исполнением постановления оставляю за собой.</w:t>
      </w: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Глава  </w:t>
      </w:r>
      <w:r>
        <w:rPr>
          <w:sz w:val="28"/>
          <w:szCs w:val="28"/>
        </w:rPr>
        <w:t>Совхозного</w:t>
      </w:r>
      <w:r>
        <w:rPr>
          <w:color w:val="000000"/>
          <w:sz w:val="28"/>
          <w:szCs w:val="28"/>
        </w:rPr>
        <w:t xml:space="preserve"> сельсовета</w:t>
        <w:tab/>
        <w:tab/>
        <w:t xml:space="preserve">     </w:t>
        <w:tab/>
        <w:tab/>
        <w:tab/>
        <w:t>А.В.Нику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овхозного сельсовет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13.07.2011   №  58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контроля за деятельностью бюджетных и казенных учреждений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Настоящий Порядок, разработанный в соответствии с подпунктом «б» пункта 19 статьи 6 Федерального закона от 8 мая 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статьей 32 Федерального закона от 12 января 1996 года № 7-ФЗ «О некоммерческих организациях», определяет осуществление контроля за деятельностью бюджетных и казенных учреждений Совхозн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Контроль за деятельностью бюджетных и казенных учреждений Совхозного сельсовета (далее - учреждения), осуществляет администрация Совхозного сельсовета, осуществляющая функции и полномочия учредителя указанных учреждений (далее  - администрац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оложения настоящего Порядка не применяются при осуществл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контроля в соответствии с Федеральным законом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финансового контроля, проводимого в порядке, предусмотренном бюджетным законодательств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контроля, осуществляемого в соответствии с настоящим Порядком,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ие муниципальными бюджетными учреждениями предусмотренных уставами учреждений основных видов деятельности, в том числе выполнение муниципального задания на оказание муниципальных услуг (выполнение рабо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авление и исполнение муниципальными бюджетными учреждениями плана финансово-хозяйственн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уществление муниципальными казенными учреждениями предусмотренных уставами учреждений видов деятельности, в том числе оказание платных услуг (выполнение работ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исполнение муниципальными казенными учреждениями бюджетных см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чество предоставления учреждениями муниципальных услуг (выполнения рабо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ие учреждениями деятельности, связанной с использованием муниципального имущества, переданного данным учреждениям в оперативное управление, а также обеспечением его сохра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людение порядка распоряжения особо ценным движимым имуществом, закрепленным за бюджетным учреждением собственником или приобретенным бюджетным учреждением за счет средств, выделенных ему собственником на приобретение такого имущества, а также недвижимым имуще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5. Основными целями осуществления контрол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ка результатов деятельности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отклонений в деятельности учреждений (соотношение плановых и фактических значений результатов, осуществление дополнительных видов деятельности при невыполнении (некачественном выполнении) основных видов деятельности, оказание казенными учреждениями платных услуг (выполнение работ), не предусмотренных уставами) и разработка рекомендаций по их устран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тверждение соответствия качества предоставляемых муниципальных услуг (выполняемых рабо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нформационной базы об объеме и качестве предоставляемых муниципальных услуг (выполняемых работ) в целях оптимизации расходо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фактического наличия и состояния муниципального имущества, выявление неиспользуемого или используемого не по назначению муниципального имущества, выявление нарушений действующего законодательства, содержащего нормы о порядке использования, распоряжения и сохранности учреждениями муниципальн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роприятия по контролю и формы осуществ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К мероприятиям по контролю относится проведение уполномоченными должностными лицами администрации  проверок деятельности учреждений, в том числе опросы потребителей муниципальных услуг, предоставляемых (выполняемых) учреждениями, при осуществлении контроля качества таки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 В зависимости от периодичности проведения проверки могут быть плановыми и внеплановы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о месту деятельности учреждений  осуществляются документальные  прове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уществление документальных проверо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Предметом документальной проверки являются сведения, содержащиеся 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емых бюджетными учреждениями отчетах о результатах деятельности учреждения и об использовании закрепленного за ним имущества, отчетах о выполнении плана финансово-хозяйственн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емых казенными учреждениями отчетах о результатах деятельности учреждения и об использовании закрепленного за ним имущества, отчетах об исполнении бюджетной сметы.</w:t>
      </w:r>
    </w:p>
    <w:p>
      <w:pPr>
        <w:pStyle w:val="3"/>
        <w:ind w:left="0" w:firstLine="709"/>
        <w:rPr/>
      </w:pPr>
      <w:r>
        <w:rPr/>
        <w:t>3.2. Документальная проверка проводится по месту нахождения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Документы, указанные в пункте 3.1 настоящего Порядка, представляются учреждениями в форме, утвержденной нормативным актом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Учреждения представляют документы, указанные в пункте 3.1 настоящего Порядка в сроки, определенные в нормативных актах о порядке составления и утверждения указанной отчетност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>3.5. Указанные в настоящем разделе документальные проверки проводятся в процессе текущей деятельности по мере поступления соответствующих документов учредител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структурных подразделений администрации Совхозного сельсовета, уполномоченные осуществлять документальные проверки учреждений, определяются должностными инструкциями указанных должностных лиц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 Основаниями для проведения внеплановых документальных проверок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получение от органов государственной власти, органов местного самоуправления, прокуратуры Российской Федерации и правоохранительных органов информации о предполагаемых или выявленных нарушениях федерального, областного законодательства, муниципальных правовых актов, содержащих нормы, регулирующие соответствующую сферу деятельности бюджетного и казенного учреж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ращения граждан и юридических лиц с жалобой на нарушения законодательства, в том числе на качество предоставления муниципальных услуг, а также сведения из средств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течение срока устранения учреждениями нарушений, выявленных в процессе плановых провер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7 Срок проведения документальной проверки не может превышать двадцати рабочих дней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формление результата документальной  проверк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По результатам документальной проверки, осуществляемой в процессе текущей деятельности по мере поступления соответствующих документов, акт проверки не составля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В случае, если в представленных учреждением документах отсутствуют сведения, необходимые для проведения документальной проверки, или эти сведения противоречивы, должностное лицо, уполномоченное на проведение документальной проверки извещает об этом руководителя учреждения, который обязан в течение 14 дней представить дополнительные све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По итогам анализа представленных учреждением документов должностное лицо, уполномоченное на проведение документальной проверки, составляет справку, которую приобщает к документам учреждения для рассмотрения при утверждении отчетности в порядке, установленном учрежд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лжностным лицом, уполномоченным на проведение документальной проверки, в справке отража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характеристика фактических и запланированных на соответствующий период времени результатов деятельности учреж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характеристика факторов, повлиявших на отклонение фактических результатов деятельности учреждения от запланированны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ценка соответствия качества фактически предоставляемых муниципальных услуг требованиям к качеств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4. В случае , если при анализе представленных учреждением документов должностным лицом, уполномоченным на проведение документальной проверки, обнаружены нарушения законодательства Российской Федерации и муниципальных правовых актов, содержащих нормы о порядке использования, распоряжения и сохранности учреждениями муниципального имущества, указанная информация доводится до сведения  руководителя учрежд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По результатам внеплановой документальной проверки проверяющие должностные лица обязаны составлять акт проверки 2 экземплярах. В акте в обязательном порядке должны указывать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и место составления ак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и должность лица (лиц), проводившего (проводивших) проверк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чреждения, в котором осуществлялась проверка, должность представителя учреждения, присутствовавшего при ее провед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зультатах проверки, о выявленных нарушениях требований федерального, областного законодательства, муниципальных правовых актов при осуществлении деятельности учреждения.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5. Итоги контроля за деятельностью бюджетных и казенных учрежде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зультаты проверок учитываются администрацией Совхозного сельсовета при решении вопрос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 соответствии или несоответствии результатов деятельности учреждений установленным учредителем показателям деятельности и отсутствии выявленных в ходе проверок нару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 дальнейшей деятельности учреждений с учетом оценки степени выполнения установленных показателей деятельно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 сохранении (увеличении, уменьшении) показателей муниципального задания и объемов бюджетных ассигнова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 перепрофилировании деятельности учре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 реорганизации учреждения, изменении типа учреждения или его ликвид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 необходимости выполнения мероприятий по обеспечению сохранности муниципального иму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 уточнении сведений, содержащихся в Реестре муниципальной собственности Совхозного сельсовета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800" w:hanging="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8:04:00Z</dcterms:created>
  <dc:creator>Пользователь</dc:creator>
  <dc:description/>
  <cp:keywords/>
  <dc:language>en-US</dc:language>
  <cp:lastModifiedBy>Customer</cp:lastModifiedBy>
  <cp:lastPrinted>2011-07-15T09:12:00Z</cp:lastPrinted>
  <dcterms:modified xsi:type="dcterms:W3CDTF">2011-07-20T08:04:00Z</dcterms:modified>
  <cp:revision>2</cp:revision>
  <dc:subject/>
  <dc:title> </dc:title>
</cp:coreProperties>
</file>