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ХОЗНОГО СЕЛЬСОВЕТА</w:t>
      </w:r>
    </w:p>
    <w:p>
      <w:pPr>
        <w:pStyle w:val="Heading2"/>
        <w:rPr/>
      </w:pPr>
      <w:r>
        <w:rPr/>
        <w:t>ИСКИТИМСКОГО РАЙОНА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07.2011г. №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. Лебед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818" w:hanging="0"/>
        <w:rPr>
          <w:rFonts w:cs="Arial"/>
          <w:bCs/>
          <w:caps/>
          <w:sz w:val="28"/>
          <w:szCs w:val="28"/>
        </w:rPr>
      </w:pPr>
      <w:r>
        <w:rPr>
          <w:sz w:val="28"/>
          <w:szCs w:val="28"/>
        </w:rPr>
        <w:t>О порядке формирования  муниципального задания и финансового обеспечения выполнения муниципального задания муниципальными бюджетными и автономными учреждениями Совхозного сельсовета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 Федеральным законом от 12.01.1996г. N 7-ФЗ "О некоммерческих организациях"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ПОСТАНОВЛЯЮ: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ложение о порядке формирования и  финансового обеспечения выполнения муниципального задания муниципальными бюджетными и автономными учреждениями Совхозн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Постановление на сайте администрации Совхозного сельсов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главы Совхозного сельсовета Л.В. Румынску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овхозного сельсовета                          А.В. Никул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главы </w:t>
      </w:r>
    </w:p>
    <w:p>
      <w:pPr>
        <w:pStyle w:val="Normal"/>
        <w:autoSpaceDE w:val="false"/>
        <w:jc w:val="right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администрации Совхозного сельсовета</w:t>
      </w:r>
    </w:p>
    <w:p>
      <w:pPr>
        <w:pStyle w:val="Normal"/>
        <w:autoSpaceDE w:val="false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 xml:space="preserve"> 13.07.2011г. </w:t>
      </w: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u w:val="single"/>
        </w:rPr>
        <w:t xml:space="preserve">  54</w:t>
      </w:r>
    </w:p>
    <w:p>
      <w:pPr>
        <w:pStyle w:val="Normal"/>
        <w:autoSpaceDE w:val="false"/>
        <w:jc w:val="right"/>
        <w:rPr>
          <w:bCs/>
          <w:caps/>
          <w:sz w:val="28"/>
          <w:szCs w:val="28"/>
          <w:u w:val="single"/>
        </w:rPr>
      </w:pPr>
      <w:r>
        <w:rPr>
          <w:bCs/>
          <w:cap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орядке формирования  муниципального задания и финансового обеспечения выполнения  муниципального задания муниципальными бюджетными и автономными учреждениями Совхозного сельсовет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ложение определяет  порядок формирования задания учредителя (далее именуется – задание) для муниципальных бюджетных и автономных  учреждений, созданных на базе имущества, находящегося в собственности Совхозного сельсовета (далее именуется учреждений), </w:t>
      </w:r>
      <w:r>
        <w:rPr>
          <w:bCs/>
          <w:sz w:val="28"/>
          <w:szCs w:val="28"/>
        </w:rPr>
        <w:t>и  финансового обеспечения выполнения зад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Формирование задания</w:t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rPr/>
      </w:pPr>
      <w:r>
        <w:rPr>
          <w:szCs w:val="28"/>
        </w:rPr>
        <w:t>Задание для муниципальных бюджетных и автономных учреждений формируется одновременно с разработкой предложений для включения в проект бюджета  Совхозного сельсовета на очередной финансовый год (и плановый период)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rPr/>
      </w:pPr>
      <w:r>
        <w:rPr>
          <w:szCs w:val="28"/>
        </w:rPr>
        <w:t>Задание для муниципальных бюджетных и автономных учреждений формируются с учетом следующих факторов: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1"/>
          <w:numId w:val="2"/>
        </w:numPr>
        <w:rPr>
          <w:szCs w:val="28"/>
        </w:rPr>
      </w:pPr>
      <w:r>
        <w:rPr>
          <w:szCs w:val="28"/>
        </w:rPr>
        <w:t>Прогнозы потребности в соответствующих видах услуг, оцениваемых на основании прогнозируемой динамики количества потребителей услуг, их демографических и социально-экономических характеристик, потребительских предпочтений, уровня удовлетворенности потребителей услуг существующим объемом и качеством услуг.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1"/>
          <w:numId w:val="2"/>
        </w:numPr>
        <w:rPr>
          <w:szCs w:val="28"/>
        </w:rPr>
      </w:pPr>
      <w:r>
        <w:rPr>
          <w:szCs w:val="28"/>
        </w:rPr>
        <w:t>Объемы предельных бюджетных ассигнований, доведенных до учредителей учреждений.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szCs w:val="28"/>
        </w:rPr>
        <w:t>Реальные возможности учреждений по оказанию услуг, к которым могут относиться состояние материально-технической базы учреждений, территориальное расположение, квалификация кадров и возможности ее повышения и другие факторы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rPr/>
      </w:pPr>
      <w:r>
        <w:rPr>
          <w:szCs w:val="28"/>
        </w:rPr>
        <w:t>Задание для муниципальных бюджетных и автономных учреждений должно содержать: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действующего реестра расходных обязательств по расходным обязательствам, исполнение которых необходимо для выполнения задания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620" w:hanging="720"/>
        <w:jc w:val="both"/>
        <w:rPr/>
      </w:pPr>
      <w:r>
        <w:rPr>
          <w:sz w:val="28"/>
          <w:szCs w:val="28"/>
        </w:rPr>
        <w:t>В случае если задание формируется на услуги, которые не предусмотрены действующим реестром расходных обязательств, то учредитель учреждений до утверждения задания вносит предложения о внесении в реестр расходных обязательств соответствующего принимаемого обязательства согласно установленной процедуре корректировки реестра расходных обязательст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ind w:left="900" w:hanging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пределение категорий физических и (или) юридических лиц, являющихся потребителями услуг в соответствии с заданием. Данное определение должно включать: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620" w:hanging="720"/>
        <w:jc w:val="both"/>
        <w:rPr/>
      </w:pPr>
      <w:r>
        <w:rPr>
          <w:color w:val="000000"/>
          <w:sz w:val="28"/>
          <w:szCs w:val="28"/>
        </w:rPr>
        <w:t xml:space="preserve">Наименование (перечень) категорий потребителей услуг, включая потребителей, имеющих право как на бесплатное, так и на платное получение услуг в рамках задания. К потребителям, имеющим право на платное получение услуг в рамках задания (получение частично платных услуг), относятся только те потребители, обслуживание которых частично финансируется субсидией, предоставляемой учредителем  учреждений для выполнения задания. В перечне потребителей услуг такие потребители указываются обособлено. </w:t>
      </w:r>
    </w:p>
    <w:p>
      <w:pPr>
        <w:pStyle w:val="Normal"/>
        <w:autoSpaceDE w:val="false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620" w:hanging="720"/>
        <w:jc w:val="both"/>
        <w:rPr/>
      </w:pPr>
      <w:r>
        <w:rPr>
          <w:color w:val="000000"/>
          <w:sz w:val="28"/>
          <w:szCs w:val="28"/>
        </w:rPr>
        <w:t>Демографические, социально-экономические, правовые и другие характеристики потребителей, значимые для предоставления им услуг  учреждениями в рамках задания.</w:t>
      </w:r>
    </w:p>
    <w:p>
      <w:pPr>
        <w:pStyle w:val="Normal"/>
        <w:autoSpaceDE w:val="false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6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е количество потребителей услуг в случае, если определение этого количества возможно и целесообразно (допускается указание минимальных и/или интервальных значений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ind w:left="900" w:hanging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казатели, характеризующие качество и (или) объем (состав) оказываемых физическим и (или) юридическим лицам государственных (муниципальных) услуг.  Данное определение должно включать: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6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конкретных услуг.</w:t>
      </w:r>
    </w:p>
    <w:p>
      <w:pPr>
        <w:pStyle w:val="Normal"/>
        <w:autoSpaceDE w:val="false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20"/>
        </w:tabs>
        <w:autoSpaceDE w:val="false"/>
        <w:ind w:left="2520" w:hanging="900"/>
        <w:jc w:val="both"/>
        <w:rPr/>
      </w:pPr>
      <w:r>
        <w:rPr>
          <w:color w:val="000000"/>
          <w:sz w:val="28"/>
          <w:szCs w:val="28"/>
        </w:rPr>
        <w:t>В случае если информирование потребителей о предоставлении им услуг должны осуществлять сами учреждения, это информирование должно быть включено в перечень как отдельная услуга.</w:t>
      </w:r>
    </w:p>
    <w:p>
      <w:pPr>
        <w:pStyle w:val="Normal"/>
        <w:autoSpaceDE w:val="false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20"/>
        </w:tabs>
        <w:autoSpaceDE w:val="false"/>
        <w:ind w:left="2520" w:hanging="900"/>
        <w:jc w:val="both"/>
        <w:rPr/>
      </w:pPr>
      <w:r>
        <w:rPr>
          <w:color w:val="000000"/>
          <w:sz w:val="28"/>
          <w:szCs w:val="28"/>
        </w:rPr>
        <w:t>В случае если процедура проверки права потребителей на получение услуги должна осуществляться самими  учреждениями, эта проверка должна быть включена в перечень как отдельная услуга.</w:t>
      </w:r>
    </w:p>
    <w:p>
      <w:pPr>
        <w:pStyle w:val="Normal"/>
        <w:autoSpaceDE w:val="false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6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, характеризующие качество конкретной услуги. К данным сведениям может быть отнесено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20"/>
        </w:tabs>
        <w:autoSpaceDE w:val="false"/>
        <w:ind w:left="252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квалификации персонала, оказывающего услугу.</w:t>
      </w:r>
    </w:p>
    <w:p>
      <w:pPr>
        <w:pStyle w:val="Normal"/>
        <w:numPr>
          <w:ilvl w:val="3"/>
          <w:numId w:val="2"/>
        </w:numPr>
        <w:tabs>
          <w:tab w:val="clear" w:pos="720"/>
        </w:tabs>
        <w:autoSpaceDE w:val="false"/>
        <w:ind w:left="252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опыту работы персонала, оказывающего услугу.</w:t>
      </w:r>
    </w:p>
    <w:p>
      <w:pPr>
        <w:pStyle w:val="Normal"/>
        <w:numPr>
          <w:ilvl w:val="3"/>
          <w:numId w:val="2"/>
        </w:numPr>
        <w:tabs>
          <w:tab w:val="clear" w:pos="720"/>
        </w:tabs>
        <w:autoSpaceDE w:val="false"/>
        <w:ind w:left="252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оборудованию и инструментам, используемым для оказания услуги.</w:t>
      </w:r>
    </w:p>
    <w:p>
      <w:pPr>
        <w:pStyle w:val="Normal"/>
        <w:numPr>
          <w:ilvl w:val="3"/>
          <w:numId w:val="2"/>
        </w:numPr>
        <w:tabs>
          <w:tab w:val="clear" w:pos="720"/>
        </w:tabs>
        <w:autoSpaceDE w:val="false"/>
        <w:ind w:left="252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расходным материалам, используемым для оказания услуги. </w:t>
      </w:r>
    </w:p>
    <w:p>
      <w:pPr>
        <w:pStyle w:val="Normal"/>
        <w:numPr>
          <w:ilvl w:val="3"/>
          <w:numId w:val="2"/>
        </w:numPr>
        <w:tabs>
          <w:tab w:val="clear" w:pos="720"/>
        </w:tabs>
        <w:autoSpaceDE w:val="false"/>
        <w:ind w:left="252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наличию у исполнителя задания лицензии на предоставление услуги (если оказание данной услуги подлежит лицензированию).</w:t>
      </w:r>
    </w:p>
    <w:p>
      <w:pPr>
        <w:pStyle w:val="Normal"/>
        <w:numPr>
          <w:ilvl w:val="3"/>
          <w:numId w:val="2"/>
        </w:numPr>
        <w:tabs>
          <w:tab w:val="clear" w:pos="720"/>
        </w:tabs>
        <w:autoSpaceDE w:val="false"/>
        <w:ind w:left="252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значимые требования к качеству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6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, характеризующие объем конкретной услуги. К данным сведениям может быть отнесено:</w:t>
      </w:r>
    </w:p>
    <w:p>
      <w:pPr>
        <w:pStyle w:val="Normal"/>
        <w:autoSpaceDE w:val="false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20"/>
        </w:tabs>
        <w:autoSpaceDE w:val="false"/>
        <w:ind w:left="252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периодичности предоставления услуги.</w:t>
      </w:r>
    </w:p>
    <w:p>
      <w:pPr>
        <w:pStyle w:val="Normal"/>
        <w:numPr>
          <w:ilvl w:val="3"/>
          <w:numId w:val="2"/>
        </w:numPr>
        <w:tabs>
          <w:tab w:val="clear" w:pos="720"/>
        </w:tabs>
        <w:autoSpaceDE w:val="false"/>
        <w:ind w:left="252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продолжительности предоставления услуги. </w:t>
      </w:r>
    </w:p>
    <w:p>
      <w:pPr>
        <w:pStyle w:val="Normal"/>
        <w:numPr>
          <w:ilvl w:val="3"/>
          <w:numId w:val="2"/>
        </w:numPr>
        <w:tabs>
          <w:tab w:val="clear" w:pos="720"/>
        </w:tabs>
        <w:autoSpaceDE w:val="false"/>
        <w:ind w:left="252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 требования, характеризующие объем предоставления услуги.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ind w:left="90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ые результаты предоставления услуг в рамках задания. Ожидаемые результаты могут определяться как полное или частичное решение тех или иных конкретных проблем, недопущение появления тех или иных конкретных проблем или положительные изменения у потребителей услуг в состоянии здоровья, поведении, отношении к кому-либо или чему-либо, психологическом состоянии, возможностях, способностях, материальном положении, рисках. 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ind w:left="900" w:hanging="540"/>
        <w:jc w:val="both"/>
        <w:rPr/>
      </w:pPr>
      <w:r>
        <w:rPr>
          <w:sz w:val="28"/>
          <w:szCs w:val="28"/>
        </w:rPr>
        <w:t xml:space="preserve">Порядок оказания услуг физическим и (или) юридическим лицам в рамках задания. </w:t>
      </w:r>
      <w:r>
        <w:rPr>
          <w:color w:val="000000"/>
          <w:sz w:val="28"/>
          <w:szCs w:val="28"/>
        </w:rPr>
        <w:t>Данное определение может включа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620" w:hanging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ребования, предъявляемые к потребителям услуг, в том числе условия, при которых их обслуживание в рамках задания может быть приостановлено или прекращено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620" w:hanging="720"/>
        <w:jc w:val="both"/>
        <w:rPr/>
      </w:pPr>
      <w:r>
        <w:rPr>
          <w:color w:val="000000"/>
          <w:sz w:val="28"/>
          <w:szCs w:val="28"/>
        </w:rPr>
        <w:t>Требования к оформлению взаимоотношений между  учреждениями и потребителям услуг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620" w:hanging="720"/>
        <w:jc w:val="both"/>
        <w:rPr/>
      </w:pPr>
      <w:r>
        <w:rPr>
          <w:color w:val="000000"/>
          <w:sz w:val="28"/>
          <w:szCs w:val="28"/>
        </w:rPr>
        <w:t xml:space="preserve">Требования, которые должно выполнять при оказании услуг  учреждениями в целях обеспечения безопасности.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620" w:hanging="720"/>
        <w:jc w:val="both"/>
        <w:rPr/>
      </w:pPr>
      <w:r>
        <w:rPr>
          <w:color w:val="000000"/>
          <w:sz w:val="28"/>
          <w:szCs w:val="28"/>
        </w:rPr>
        <w:t>Требования к действиям  учреждениями в случае наступления тех или иных чрезвычайных обстоятельств при оказании услуг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6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по распределению клиентской нагрузки по персоналу, оказывающему услуги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6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по учету предоставления услуг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620" w:hanging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ые значимые требования к порядку оказания услуг.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ind w:left="900" w:hanging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задания. Данное определение должно включать: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620" w:hanging="720"/>
        <w:jc w:val="both"/>
        <w:rPr/>
      </w:pPr>
      <w:r>
        <w:rPr>
          <w:color w:val="000000"/>
          <w:sz w:val="28"/>
          <w:szCs w:val="28"/>
        </w:rPr>
        <w:t>Периодичность предоставления  учреждениями промежуточных отчетов об исполнении задания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620" w:hanging="720"/>
        <w:jc w:val="both"/>
        <w:rPr/>
      </w:pPr>
      <w:r>
        <w:rPr>
          <w:color w:val="000000"/>
          <w:sz w:val="28"/>
          <w:szCs w:val="28"/>
        </w:rPr>
        <w:t>Срок предоставления учреждениями  итогового отчета о выполнении задания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620" w:hanging="720"/>
        <w:jc w:val="both"/>
        <w:rPr/>
      </w:pPr>
      <w:r>
        <w:rPr>
          <w:color w:val="000000"/>
          <w:sz w:val="28"/>
          <w:szCs w:val="28"/>
        </w:rPr>
        <w:t xml:space="preserve">Показатели и указание сведений, которые должны включаться  учреждениями в промежуточный и итоговый отчеты об исполнении задания. 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ind w:left="900" w:hanging="540"/>
        <w:jc w:val="both"/>
        <w:rPr/>
      </w:pPr>
      <w:r>
        <w:rPr>
          <w:sz w:val="28"/>
          <w:szCs w:val="28"/>
        </w:rPr>
        <w:t xml:space="preserve">Порядок контроля за исполнением задания, в том числе условия и порядок его досрочного прекращения. </w:t>
      </w:r>
      <w:r>
        <w:rPr>
          <w:color w:val="000000"/>
          <w:sz w:val="28"/>
          <w:szCs w:val="28"/>
        </w:rPr>
        <w:t>Данное определение должно включа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620" w:hanging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казание органа, ответственного за контроль за исполнением задания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620" w:hanging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ы контроля за исполнением задания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620" w:hanging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ериодичность осуществления форм контроля (допускается указание минимальных и/или интервальных значений).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620" w:hanging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ловия, при которых выполнение задания может быть досрочно прекращено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620" w:hanging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ействия  учреждений и его учредителя в случае досрочного прекращения выполнения задания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ind w:left="900" w:hanging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оказание соответствующих услуг на платной основе, либо порядок их установления.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задания допускается делать ссылки на иные нормативно-правовые документы, содержащие информацию, которая должна включаться в задание, в том числе  на нормативно-правовые акты, утверждающие стандарты или административные регламенты оказания услуг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rPr/>
      </w:pPr>
      <w:r>
        <w:rPr>
          <w:szCs w:val="28"/>
        </w:rPr>
        <w:t xml:space="preserve">Задание включает в себя все виды услуг, которые оказываются учреждениями за счет средств бюджета Совхозного сельсовета.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rPr/>
      </w:pPr>
      <w:r>
        <w:rPr>
          <w:szCs w:val="28"/>
        </w:rPr>
        <w:t>В случае целесообразности задание может быть разделено на несколько разделов, структура и содержание каждого из которых строится в соответствии с п. 4 настоящего Положения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szCs w:val="28"/>
        </w:rPr>
        <w:t xml:space="preserve">Если какие-либо услуги  учреждений, предоставляемые за счет средств бюджета Совхозного сельсовета заключаются исключительно в содержании имущества, принадлежащего администрации Совхозного сельсовета, то оказание данных услуг выделяется в отдельный раздел задания, а потребителем данных услуг в качестве юридического лица указывается администрация Совхозного сельсовета.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rPr/>
      </w:pPr>
      <w:r>
        <w:rPr>
          <w:szCs w:val="28"/>
        </w:rPr>
        <w:t xml:space="preserve">Для формирования задания учредитель может привлекать специалистов  учреждений.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rPr/>
      </w:pPr>
      <w:r>
        <w:rPr>
          <w:szCs w:val="28"/>
        </w:rPr>
        <w:t xml:space="preserve"> </w:t>
      </w:r>
      <w:r>
        <w:rPr>
          <w:szCs w:val="28"/>
        </w:rPr>
        <w:t>Учреждения имеют право давать учредителю свои предложения по формированию задания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rPr/>
      </w:pPr>
      <w:r>
        <w:rPr>
          <w:szCs w:val="28"/>
        </w:rPr>
        <w:t xml:space="preserve"> </w:t>
      </w:r>
      <w:r>
        <w:rPr>
          <w:szCs w:val="28"/>
        </w:rPr>
        <w:t xml:space="preserve">Если учредитель учреждений не является профильным органом исполнительной власти, имеющим функции нормативно-правового регулирования в сфере деятельности  учреждений по исполнению задания, перед утверждением задания учредитель  муниципальных бюджетных и автономных учреждений согласовывает проект задания с данным органом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ое обеспечение выполнения задания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rPr/>
      </w:pPr>
      <w:r>
        <w:rPr>
          <w:szCs w:val="28"/>
        </w:rPr>
        <w:t xml:space="preserve"> </w:t>
      </w:r>
      <w:r>
        <w:rPr>
          <w:szCs w:val="28"/>
        </w:rPr>
        <w:t>Расчет стоимости задания и субсидии на его выполнение осуществляется по следующим принципам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ind w:left="90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личия утвержденных нормативов финансирования услуг, оказываемых в рамках задания, расчет стоимости задания производится на основании данных нормативов.</w:t>
      </w:r>
    </w:p>
    <w:p>
      <w:pPr>
        <w:pStyle w:val="Normal"/>
        <w:autoSpaceDE w:val="false"/>
        <w:ind w:left="90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ind w:left="90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утвержденных нормативов финансирования услуг, оказываемых в рамках задания, расчет стоимости задания производится на основе определения видов расходов, необходимых для выполнения задания, и их требуемых объемов. В состав видов расходов, необходимых для выполнения задания, могут включатьс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80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оплату труда персонала, включая предусмотренные действующим законодательством налоговые и страховые отчисления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80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по эксплуатации имущества.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80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аренде имущества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80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приобретение расходных материалов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80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связь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80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ировочные расходы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80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е расходы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80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охранные услуги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80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обеспечению необходимой квалификации персонала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80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овские расходы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80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расходы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autoSpaceDE w:val="false"/>
        <w:ind w:left="180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ые виды расходов, необходимых для выполнения задания. </w:t>
      </w:r>
    </w:p>
    <w:p>
      <w:pPr>
        <w:pStyle w:val="Normal"/>
        <w:autoSpaceDE w:val="false"/>
        <w:ind w:left="90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ind w:left="900" w:hanging="540"/>
        <w:jc w:val="both"/>
        <w:rPr/>
      </w:pPr>
      <w:r>
        <w:rPr>
          <w:color w:val="000000"/>
          <w:sz w:val="28"/>
          <w:szCs w:val="28"/>
        </w:rPr>
        <w:t xml:space="preserve">Расчет стоимости задания должен осуществляться дифференцированно на основе таких факторов как местоположение  учреждений, его инфраструктурная и материально-техническая оснащенность и других факторов, влияющих на определение видов и объемов расходов, требуемых для выполнения задания. </w:t>
      </w:r>
    </w:p>
    <w:p>
      <w:pPr>
        <w:pStyle w:val="Normal"/>
        <w:autoSpaceDE w:val="false"/>
        <w:ind w:left="90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ind w:left="900" w:hanging="540"/>
        <w:jc w:val="both"/>
        <w:rPr/>
      </w:pPr>
      <w:r>
        <w:rPr>
          <w:color w:val="000000"/>
          <w:sz w:val="28"/>
          <w:szCs w:val="28"/>
        </w:rPr>
        <w:t xml:space="preserve">В случае разделения задания на несколько разделов в соответствии с п. 7 настоящего Положения, стоимость выполнения этих разделов задания определяется отдельно для каждого раздела и суммируется, образуя общую стоимость выполнения задания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ind w:left="900" w:hanging="540"/>
        <w:jc w:val="both"/>
        <w:rPr/>
      </w:pPr>
      <w:r>
        <w:rPr>
          <w:color w:val="000000"/>
          <w:sz w:val="28"/>
          <w:szCs w:val="28"/>
        </w:rPr>
        <w:t xml:space="preserve">При расчете стоимости задания учитываются только те объемы расходов, которые необходимы для выполнения задания, в том числе объемы расходов по содержанию недвижимого и особо ценного движимого имущества, закрепленного за  учреждениями  учредителем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ind w:left="900" w:hanging="540"/>
        <w:jc w:val="both"/>
        <w:rPr/>
      </w:pPr>
      <w:r>
        <w:rPr>
          <w:color w:val="000000"/>
          <w:sz w:val="28"/>
          <w:szCs w:val="28"/>
        </w:rPr>
        <w:t xml:space="preserve">Если расходы по содержанию всего закрепленного за учреждениями недвижимого и особо ценного движимого имущества превышают расходы по содержанию недвижимого и особо ценного движимого имущества, необходимого для выполнения задания, то в задание может быть включен отдельный раздел по оказанию  учреждениями услуг по содержанию имущества в соответствии с п. 7.1 настоящего Положения, а расходы по выполнению этого раздела задания должны быть учтены в общей стоимости задания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ind w:left="900" w:hanging="540"/>
        <w:jc w:val="both"/>
        <w:rPr/>
      </w:pPr>
      <w:r>
        <w:rPr>
          <w:color w:val="000000"/>
          <w:sz w:val="28"/>
          <w:szCs w:val="28"/>
        </w:rPr>
        <w:t xml:space="preserve">В случае если какая-либо часть недвижимого или особо ценного движимого имущества, закрепленного за  учреждениями, сдается  учреждениями с согласия учредителя в аренду или у  учреждений имеются возможности использования данной части имущества для получения доходов на его содержание от оказания платных услуг, содержание этой части имущества в задание не включается, а финансовое обеспечение содержания этой части имущества учредителем не производится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ирование выполнения задания осуществляется  в соответствии с соглашением, путем перечисления учредителем средств субсидии на счет  учреждений в соответствии с установленными процедурами исполнения бюджета Совхозного сель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ъемы ежемесячных перечислений средств субсидии должны обеспечивать бесперебойное выполнение  учреждениями задания и могут устанавливаться дифференцированно по месяцам в зависимости от условий выполняемого им задания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тверждение задания и корректировка задания в ходе его выполнения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утверждения бюджета Совхозного сельсовета на очередной финансовый год (и плановый период) задание  учреждениям утверждается распорядительным документом учредителя  учреждений и доводится до  учрежден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утверждающем задание распорядительном документе учредителя  учреждений в числе прочих необходимых данных указывается размер субсидии на выполнение задания, размеры финансирования отдельных разделов задания, если задание разделено на разделы, и размеры ежемесячных перечислений средств субсидии  учреждениям для выполнения задания, если данные размеры определены дифференцированно по месяцам.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дитель  учреждений может провести корректировку задания как в части его содержания, так и в части его стоимости в пределах средств, предусмотренных в бюджете Совхозного сельсовета на предоставление соответствующих услуг. Процедура корректировки задания должна соответствовать установленным требованиям бюджетного процесса. 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b"/>
        <w:ind w:left="7752" w:firstLine="4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b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ложению о  порядке формирования муниципального задания и финансового обеспечения выполнения муниципального задания муниципальными бюджетными и автономными учреждениями Совхозного сельсовет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Форма муниципального зада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8"/>
          <w:szCs w:val="28"/>
        </w:rPr>
        <w:t xml:space="preserve">           </w:t>
      </w:r>
      <w:r>
        <w:rPr>
          <w:b/>
          <w:caps/>
          <w:sz w:val="24"/>
          <w:szCs w:val="24"/>
        </w:rPr>
        <w:t>Утверждаю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caps/>
          <w:sz w:val="24"/>
          <w:szCs w:val="24"/>
        </w:rPr>
        <w:t xml:space="preserve">                                                                           </w:t>
      </w:r>
      <w:r>
        <w:rPr>
          <w:i/>
          <w:sz w:val="28"/>
          <w:szCs w:val="28"/>
        </w:rPr>
        <w:t>(подпись , ф.и.о. руководителя  органа,       осуществляющего функции и полномочия учредителя) (см. )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 учреждения __________________ </w:t>
      </w:r>
      <w:r>
        <w:rPr>
          <w:i/>
          <w:sz w:val="28"/>
          <w:szCs w:val="28"/>
        </w:rPr>
        <w:t>(указ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i/>
          <w:sz w:val="28"/>
          <w:szCs w:val="28"/>
        </w:rPr>
        <w:t>(если задание делится на разделы)</w:t>
      </w:r>
      <w:r>
        <w:rPr>
          <w:sz w:val="28"/>
          <w:szCs w:val="28"/>
        </w:rPr>
        <w:t xml:space="preserve"> ________________________________ </w:t>
      </w:r>
      <w:r>
        <w:rPr>
          <w:i/>
          <w:sz w:val="28"/>
          <w:szCs w:val="28"/>
        </w:rPr>
        <w:t>(указать краткое наименование услуг, оказываемых в рамках данного раздела зад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852"/>
        <w:gridCol w:w="3159"/>
      </w:tblGrid>
      <w:tr>
        <w:trPr>
          <w:tblHeader w:val="true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b/>
                <w:b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8"/>
                <w:szCs w:val="28"/>
              </w:rPr>
              <w:t>Параметр задания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 параметра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у из реестра расходных обязательств по расходным обязательствам, исполнение которых необходимо для выполнения задания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атегорий физических и (или) юридических лиц, являющихся потребителями услуг в соответствии с заданием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, характеризующие качество и (или) объем (состав) оказываемых физическим и (или) юридическим лицам услуг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чень услуг (состав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атели качества и объема</w:t>
            </w:r>
          </w:p>
        </w:tc>
      </w:tr>
      <w:tr>
        <w:trPr>
          <w:trHeight w:val="23" w:hRule="atLeast"/>
          <w:cantSplit w:val="true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i/>
                <w:i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предоставления услуг в рамках задания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TimesNewRoman;Times New Roman" w:hAnsi="TimesNewRoman;Times New Roman" w:cs="TimesNewRoman;Times New Roman"/>
                <w:b/>
                <w:b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казания услуг физическим и (или) юридическим лицам в рамках задания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тчетности об исполнении задания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контроля за исполнением задания, в том числе условия и порядок его досрочного прекращения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оказание соответствующих услуг на платной основе, либо порядок их установления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type w:val="nextPage"/>
      <w:pgSz w:w="11906" w:h="16838"/>
      <w:pgMar w:left="1418" w:right="567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b">
    <w:name w:val="c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15:00Z</dcterms:created>
  <dc:creator>Коротких</dc:creator>
  <dc:description/>
  <cp:keywords/>
  <dc:language>en-US</dc:language>
  <cp:lastModifiedBy>Customer</cp:lastModifiedBy>
  <cp:lastPrinted>2011-05-18T12:13:00Z</cp:lastPrinted>
  <dcterms:modified xsi:type="dcterms:W3CDTF">2011-09-19T03:15:00Z</dcterms:modified>
  <cp:revision>2</cp:revision>
  <dc:subject/>
  <dc:title>ГЛАВА АДМИНИСТРАЦИИ</dc:title>
</cp:coreProperties>
</file>