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02.03.2011      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№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сре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очной цены 1 квадратного ме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й площади жил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.8 Закона Новосибирской области от 04.11.2005 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с учетом сложившегося уровня цен на рынке жилья на территории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еднюю рыночную цену 1 квадратного метра общей площади жилья на территории Совхозного сельсовета для расчета потребности в средствах на приобретение жилья на 1 квартал 2011 года, 25000 рублей (Двадцать пять тысяч рубле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Знам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ab/>
        <w:t>А.В.Нику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40:00Z</dcterms:created>
  <dc:creator>SHULC</dc:creator>
  <dc:description/>
  <cp:keywords/>
  <dc:language>en-US</dc:language>
  <cp:lastModifiedBy>SHULC</cp:lastModifiedBy>
  <cp:lastPrinted>2011-03-02T14:17:00Z</cp:lastPrinted>
  <dcterms:modified xsi:type="dcterms:W3CDTF">2011-03-02T09:17:00Z</dcterms:modified>
  <cp:revision>13</cp:revision>
  <dc:subject/>
  <dc:title>ГЛАВА </dc:title>
</cp:coreProperties>
</file>