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Calibri;Century Gothic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о:</w:t>
      </w:r>
    </w:p>
    <w:p>
      <w:pPr>
        <w:pStyle w:val="Normal"/>
        <w:spacing w:lineRule="auto" w:line="240" w:before="0" w:after="12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ем главы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хозного сельсовета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 xml:space="preserve">        От «02» марта 2011 № 12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4"/>
        <w:rPr>
          <w:szCs w:val="24"/>
        </w:rPr>
      </w:pPr>
      <w:r>
        <w:rPr>
          <w:szCs w:val="24"/>
        </w:rPr>
        <w:t>АДМИНИСТРАТИВНЫЙ РЕГЛАМЕНТ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казания муниципальной услуги по принятию на учет граждан,                                нуждающихся в жилых помещениях, предоставляемых по договорам социального найма на территории Совхозного сельсовета</w:t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ая услуга (далее - МУ) осуществляется 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законом Новосибирской   области  от 04.11.2005 № 337-ОЗ «Об учете органами местного самоуправления граждан в качестве нуждающихся в жилых помещениях, предоставляемых по договорам социального найма, в Новосибирской области»,  решением Совета депутатов муниципального образования Совхозного сельсовета от 24.02.2009 года  № 207  «Об утверждении  нормы предоставления и учетной нормы  общей площади жилого помещения», постановлением главы Совхозного сельсовета от 15.02.2006 № 36 «Об установлении коэффициента увеличения прожиточного минимума, нормативного периода накопления сбережений для приобретения жилья»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: постановка на учет в качестве нуждающихся в жилых помещениях, предоставляемых по договорам социального найма следующих категорий граждан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Граждане признанные малоимущими в установленном порядке жилищным законодательством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Иные  граждане определенные федеральным законом – по основаниям, установленным Жилищным кодексом РФ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3. Иные граждане определенные законом Новосибирской области - по основаниям, установленным законом Новосибир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ечным результатом предоставления МУ является постановка на учет граждан  в качестве нуждающихся в жилых помещениях по договорам социального найм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. Заявителями на предоставление МУ являются физические лица - граждане Российской Федерации, проживающие в  Совхозном сельсовете, а так же их законные представител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нятия, используемые в настоящем административном регламент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– физическое или юридическое либо их уполномоченные представители, обратившиеся в орган, предоставляющий муниципальные услуги, с запросом о предоставлении муниципальной услуги, выраженным в устной, письменной форме или электронной форме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– нормативный правовой акт, устанавливающий порядок предоставления муниципальной услуги и стандарт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Требования к порядку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о правилах предост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нформация о порядке  оказания МУ  предоставляется граждана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дминистрацией  Совхозного сельсовета с использованием средств телефонной и почтовой связи, электронного информирования по электронной почт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на личном приеме, в ответах на письменные обра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 стендах (вывесках), содержащих информацию о графике (режиме) работы специалистов, участвующих в предоставлении МУ, размещенных при входе в администрацию Совхозн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.  Информация о предоставлении МУ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7. Информация о процедуре оказания МУ сообщается по номерам телефонов для справок (консультаций), а также размещается на информационных стендах администрации Совхозного сельсовета, на официальном сайте администрации Совхозного сельсове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60" w:leader="none"/>
        </w:tabs>
        <w:autoSpaceDE w:val="false"/>
        <w:spacing w:lineRule="auto" w:line="240" w:before="0" w:after="0"/>
        <w:ind w:firstLine="54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извлечения из законодательных и иных нормативных правовых актов, содержащих нормы, регулирующие право на постановку на учет в качестве нуждающихся в жилом поме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60" w:leader="none"/>
        </w:tabs>
        <w:autoSpaceDE w:val="false"/>
        <w:spacing w:lineRule="auto" w:line="240" w:before="0" w:after="0"/>
        <w:ind w:firstLine="54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 с приложения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60" w:leader="none"/>
        </w:tabs>
        <w:autoSpaceDE w:val="false"/>
        <w:spacing w:lineRule="auto" w:line="240" w:before="0" w:after="0"/>
        <w:ind w:firstLine="54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перечни документов, необходимых для граждан, и требования, предъявляемые  к этим документа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60" w:leader="none"/>
        </w:tabs>
        <w:autoSpaceDE w:val="false"/>
        <w:spacing w:lineRule="auto" w:line="240" w:before="0" w:after="0"/>
        <w:ind w:firstLine="540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цы оформления документов, необходимых для оказания МУ, и требования к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60" w:leader="none"/>
        </w:tabs>
        <w:autoSpaceDE w:val="false"/>
        <w:spacing w:lineRule="auto" w:line="240" w:before="0" w:after="0"/>
        <w:ind w:firstLine="54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ы заявлений о принятии на учет граждан, нуждающихся в жилых помещения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60" w:leader="none"/>
        </w:tabs>
        <w:autoSpaceDE w:val="false"/>
        <w:spacing w:lineRule="auto" w:line="240" w:before="0" w:after="0"/>
        <w:ind w:firstLine="54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заполнения заявл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60" w:leader="none"/>
        </w:tabs>
        <w:autoSpaceDE w:val="false"/>
        <w:spacing w:lineRule="auto" w:line="240" w:before="0" w:after="0"/>
        <w:ind w:firstLine="54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режим приема граждан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60" w:leader="none"/>
        </w:tabs>
        <w:autoSpaceDE w:val="false"/>
        <w:spacing w:lineRule="auto" w:line="240" w:before="0" w:after="0"/>
        <w:ind w:firstLine="54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основания приостановления или отказа в оказании М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60" w:leader="none"/>
        </w:tabs>
        <w:autoSpaceDE w:val="false"/>
        <w:spacing w:lineRule="auto" w:line="240" w:before="0" w:after="0"/>
        <w:ind w:firstLine="54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нформирования о ходе оказания М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60" w:leader="none"/>
        </w:tabs>
        <w:autoSpaceDE w:val="false"/>
        <w:spacing w:lineRule="auto" w:line="240" w:before="0" w:after="0"/>
        <w:ind w:firstLine="54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олучения консультац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60" w:leader="none"/>
        </w:tabs>
        <w:autoSpaceDE w:val="false"/>
        <w:spacing w:lineRule="auto" w:line="240" w:before="0" w:after="0"/>
        <w:ind w:firstLine="54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решения, действий или бездействия должностных лиц, оказыва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ри ответах на телефонные звонки и устные обращения специалисты подробно и в вежливой (корректной) форме информирую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и, имени, отчестве и должности работника, принявшего телефонный звонок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зговора не должно превышать 10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 невозможности специалиста, принявшего звонок, самостоятельно ответить на вопрос заявителя, специалист обязан переадресовать звонок для ответа. Производится не более одной переадресации звонка к сотруднику, который может ответить на вопрос граждани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9. Раздаточные информационные материалы (перечень необходимых документов, бланки заявлений) должны находиться в кабинете, предназначенном для приема заяв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нформирование о ходе оказания МУ осуществляется специалистами при личном контакте с заявителями, с использованием средств Интернет, почтовой, телефонной связи, посредством электронной почты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1. Заявители, представившие документы для постановки на учет в качестве нуждающихся в жилых помещениях, в обязательном порядке информиру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включения в список граждан, нуждающихся в жилых помещениях, предоставляемых по договорам социального найм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ключения в список граждан, нуждающихся в жилых помещениях, предоставляемых по договорам социального найма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12. Письменные обращения в форме жалобы на оказанную МУ рассматриваются специалистами с учетом времени, необходимого для подготовки ответа заявителю, в срок, не превышающий </w:t>
      </w:r>
      <w:r>
        <w:rPr>
          <w:rFonts w:cs="Times New Roman" w:ascii="Times New Roman" w:hAnsi="Times New Roman"/>
          <w:b/>
          <w:sz w:val="24"/>
          <w:szCs w:val="24"/>
        </w:rPr>
        <w:t>30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лучения обращ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ремя предоставления перерыва для отдыха и питания специалистов по оказанию МУ устанавливается правилами внутреннего трудового распорядка.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орядок получения консультаций (справок) об исполнении 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(справки) по вопросам оказания МУ предоставляются специалистом, оказывающим М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по следующим вопросам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олучения МУ, комплектности (достаточности) представленных документ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получения документов, необходимых для получения МУ (орган, организация и их местонахождение)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время приема и выдачи документов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сроки оказания М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ации предоставляются при личном обращени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ставу документов, необходимых для оказания МУ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предоставляемых потребителями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зультатов оказания МУ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40" w:before="0" w:after="12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казания МУ по реализации права граждан на постановку на учет в качестве нуждающихся в жилых помещениях, предоставляемых по договорам социального найма, предоставляются документы согласно перечню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 заявление о постановке на учет, по установленной форме.</w:t>
      </w:r>
    </w:p>
    <w:p>
      <w:pPr>
        <w:pStyle w:val="3"/>
        <w:numPr>
          <w:ilvl w:val="0"/>
          <w:numId w:val="4"/>
        </w:numPr>
        <w:spacing w:lineRule="exact" w:line="260"/>
        <w:rPr/>
      </w:pPr>
      <w:r>
        <w:rPr/>
        <w:t>паспорт (либо иной документ, удостоверяющий личность) гражданина и членов его семьи;</w:t>
      </w:r>
    </w:p>
    <w:p>
      <w:pPr>
        <w:pStyle w:val="3"/>
        <w:numPr>
          <w:ilvl w:val="0"/>
          <w:numId w:val="4"/>
        </w:numPr>
        <w:spacing w:lineRule="exact" w:line="260"/>
        <w:rPr/>
      </w:pPr>
      <w:r>
        <w:rPr/>
        <w:t xml:space="preserve">документы, (справки), содержащие сведения о составе семьи заявителя и степени родства  (свидетельство о рождении, заключении брака, решение суда о признании гражданина членом   семьи заявителя);   </w:t>
      </w:r>
    </w:p>
    <w:p>
      <w:pPr>
        <w:pStyle w:val="3"/>
        <w:numPr>
          <w:ilvl w:val="0"/>
          <w:numId w:val="4"/>
        </w:numPr>
        <w:spacing w:lineRule="exact" w:line="260"/>
        <w:rPr/>
      </w:pPr>
      <w:r>
        <w:rPr/>
        <w:t>выписка из домовой книги, либо документ ее заменяющий, содержащие сведения о составе семьи и степени родства (в случае, если гражданин и члены его семьи зарегистрированы в разных жилых помещениях, выписка из домовой книги, либо документ ее заменяющий, представляется по каждому жилому помещению);</w:t>
      </w:r>
    </w:p>
    <w:p>
      <w:pPr>
        <w:pStyle w:val="3"/>
        <w:numPr>
          <w:ilvl w:val="0"/>
          <w:numId w:val="4"/>
        </w:numPr>
        <w:spacing w:lineRule="exact" w:line="260"/>
        <w:rPr/>
      </w:pPr>
      <w:r>
        <w:rPr/>
        <w:t>копия финансового лицевого счета;</w:t>
      </w:r>
    </w:p>
    <w:p>
      <w:pPr>
        <w:pStyle w:val="3"/>
        <w:numPr>
          <w:ilvl w:val="0"/>
          <w:numId w:val="4"/>
        </w:numPr>
        <w:spacing w:lineRule="exact" w:line="260"/>
        <w:rPr/>
      </w:pPr>
      <w:r>
        <w:rPr/>
        <w:t>выписка из Единого государственного реестра прав на недвижимое имущество и сделок с ним о наличии жилого помещения на праве собственности либо отказ в предоставлении информации из Единого государственного реестра прав, выданные Управлением федеральной регистрационной службы по Новосибирской области (предоставляется гражданином и членами его семьи);</w:t>
      </w:r>
    </w:p>
    <w:p>
      <w:pPr>
        <w:pStyle w:val="3"/>
        <w:numPr>
          <w:ilvl w:val="0"/>
          <w:numId w:val="4"/>
        </w:numPr>
        <w:spacing w:lineRule="exact" w:line="260"/>
        <w:rPr/>
      </w:pPr>
      <w:r>
        <w:rPr/>
        <w:t>справка из соответствующего структурного подразделения областного государственного унитарного предприятия «Техцентр»» по месту регистрации места жительства гражданина о наличии либо отсутствии жилья на праве собственности (предоставляется гражданином и членами его семьи);</w:t>
      </w:r>
    </w:p>
    <w:p>
      <w:pPr>
        <w:pStyle w:val="3"/>
        <w:numPr>
          <w:ilvl w:val="0"/>
          <w:numId w:val="4"/>
        </w:numPr>
        <w:spacing w:lineRule="exact" w:line="260"/>
        <w:rPr/>
      </w:pPr>
      <w:r>
        <w:rPr/>
        <w:t>копия технического паспорта жилого помещения (при наличии), в котором гражданин зарегистрирован по месту жительства, из соответствующего структурного подразделения областного государственного унитарного предприятия «Техцентр» (в случае, если гражданин и члены его семьи зарегистрированы в разных жилых помещениях, копия технического паспорта представляется по каждому жилому помещению);</w:t>
      </w:r>
    </w:p>
    <w:p>
      <w:pPr>
        <w:pStyle w:val="3"/>
        <w:numPr>
          <w:ilvl w:val="0"/>
          <w:numId w:val="4"/>
        </w:numPr>
        <w:spacing w:lineRule="exact" w:line="260"/>
        <w:rPr/>
      </w:pPr>
      <w:r>
        <w:rPr/>
        <w:t>копия правоустанавливающего документа (свидетельство, договора) о праве собственности на жилое помещение, в котором гражданин зарегистрирован по месту жительства (в случае, если гражданин и члены его семьи зарегистрированы в разных жилых помещениях, указанные документы представляются на каждое жилое помещение);</w:t>
      </w:r>
    </w:p>
    <w:p>
      <w:pPr>
        <w:pStyle w:val="3"/>
        <w:numPr>
          <w:ilvl w:val="0"/>
          <w:numId w:val="4"/>
        </w:numPr>
        <w:spacing w:lineRule="exact" w:line="260"/>
        <w:rPr/>
      </w:pPr>
      <w:r>
        <w:rPr/>
        <w:t>документы (справки), содержащие сведения о доходах заявителя и членов его семьи за двенадцать месяцев, предшествующих месяцу подачи заявления о постановке на учет, содержащие сведения о недвижимом имуществе, земельных участках, транспортных средствах, находящихся в собственности заявителя или членов его семьи и подлежащих налогообложению, а также документы, содержащие сведения о стоимости указанного имущества (в случаях признания заявителя и членов его семьи малоимущими в целях предоставления жилых помещений по договорам социального найма);</w:t>
      </w:r>
    </w:p>
    <w:p>
      <w:pPr>
        <w:pStyle w:val="3"/>
        <w:numPr>
          <w:ilvl w:val="0"/>
          <w:numId w:val="4"/>
        </w:numPr>
        <w:spacing w:lineRule="exact" w:line="260"/>
        <w:rPr/>
      </w:pPr>
      <w:r>
        <w:rPr/>
        <w:t>документы (справки), подтверждающие право на дополнительную площадь в соответствии с действующим законодательством (для граждан, имеющих право на дополнительную площадь);</w:t>
      </w:r>
    </w:p>
    <w:p>
      <w:pPr>
        <w:pStyle w:val="3"/>
        <w:numPr>
          <w:ilvl w:val="0"/>
          <w:numId w:val="4"/>
        </w:numPr>
        <w:spacing w:lineRule="exact" w:line="260" w:before="0" w:after="120"/>
        <w:rPr/>
      </w:pPr>
      <w:r>
        <w:rPr/>
        <w:t>документы (справки), подтверждающие право граждан на получение жилого помещения по договору социального найма вне очереди в соответствии с действующим законодательством, решениями органов местного самоуправления (для граждан, имеющих право на получение жилого помещения по договору социального найма вне очереди).</w:t>
      </w:r>
    </w:p>
    <w:p>
      <w:pPr>
        <w:pStyle w:val="Heading2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документам, предоставляемым заявителями  результатов</w:t>
      </w:r>
    </w:p>
    <w:p>
      <w:pPr>
        <w:pStyle w:val="Heading2"/>
        <w:spacing w:lineRule="auto" w:line="240" w:before="0" w:after="1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</w:rPr>
        <w:t>оказания МУ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8. Документы (справки), предоставляются в копиях с одновременным подтверждением их подлинности оригиналом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9. Копия документа (справки) после проверки ее соответствия оригиналу заверяется лицом, принимающим документы, оригиналы документов возвращаются заявителю.</w:t>
      </w:r>
    </w:p>
    <w:p>
      <w:pPr>
        <w:pStyle w:val="Heading2"/>
        <w:spacing w:lineRule="auto" w:line="240" w:before="0" w:after="1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щий срок исполнения МУ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20. Общий срок оказания МУ не должен превышать 30 календарных дней со дня подачи заявления и документов, необходимых для оказания МУ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1. Срок исправления технических ошибок, допущенных при оказании МУ, не должен превышать 3 рабочи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Heading2"/>
        <w:tabs>
          <w:tab w:val="clear" w:pos="708"/>
          <w:tab w:val="left" w:pos="-360" w:leader="none"/>
        </w:tabs>
        <w:spacing w:lineRule="auto" w:line="240" w:before="0" w:after="1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роки ожидания при оказании МУ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2. Максимальное время ожидания в очереди при подаче документов на получение МУ не должно превышать 45 мину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3. Максимальное время ожидания в очереди при подаче дополнительных документов на получение МУ, запроса на получение информации, при получении документов не должно превышать 15 мину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3. Время ожидания в очереди на прием к должностному лицу или для получения консультации не должно превышать 30 минут.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Перечень оснований для приостановления или отказа                                                                               в оказании МУ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4. Оказание МУ может быть приостановлено на основании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при появлении у специалиста сомнений в наличии оснований для оказания МУ, а также в подлинности представленных документов или достоверности указанных в них сведений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5. В оказании МУ может быть отказано в случаях, если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- право на оказание истребованной МУ не относится к компетенции данного орган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 заявлением о получении МУ обратилось ненадлежащее лицо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окументы, представленные на получение МУ, по форме, содержанию или комплектности не соответствуют требованиям действующего законода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кт органа местного самоуправления об оказании МУ  признан недействительным с момента его издания в соответствии с законодательством, действовавшим в месте его издания на момент изд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6. В случае отсутствия у заявителя права на муниципальную услугу, решение об отказе в предоставлении муниципальной услуги направляется заявителю в письменном вид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7. Заявитель, получивший отказ в предоставлении муниципальной услуги, имеет право на повторное обращение в случае устранения причин или изменения обстоятельств, вследствие которых ему было отказа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>
          <w:rFonts w:ascii="Times New Roman" w:hAnsi="Times New Roman" w:cs="Calibri;Century Gothic"/>
          <w:sz w:val="24"/>
          <w:szCs w:val="24"/>
        </w:rPr>
      </w:pPr>
      <w:r>
        <w:rPr>
          <w:rFonts w:cs="Calibri;Century Gothic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местам предоставления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8.   Места ожидания в очереди на предоставление или получение документов могут быть оборудованы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3-х мес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9.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0. Прием всего комплекта документов, необходимых для получения права МУ осуществляется в кабинете специалиста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1. Консультирование (предоставление справочной информации) заявителей рекомендуется осуществлять в отдельном окне (кабинете)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2. 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 При организации рабочих мест должна быть предусмотрена возможность их свободного входа и выхода из помещения при необходимости.</w:t>
      </w:r>
    </w:p>
    <w:p>
      <w:pPr>
        <w:pStyle w:val="Heading1"/>
        <w:tabs>
          <w:tab w:val="clear" w:pos="708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1260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Административные процедуры</w:t>
      </w:r>
    </w:p>
    <w:p>
      <w:pPr>
        <w:pStyle w:val="Heading2"/>
        <w:tabs>
          <w:tab w:val="clear" w:pos="708"/>
          <w:tab w:val="left" w:pos="1260" w:leader="none"/>
        </w:tabs>
        <w:spacing w:lineRule="auto" w:line="240" w:before="0" w:after="1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следовательность административных действий (процедур)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33. Оказание МУ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ем документов на получение МУ с обязательным приложением необходимых документов, регистрация документов в книге учета входящих документов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авовая экспертиза документов и других оснований для отказа или приостановления оказания МУ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остановление оказания МУ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вершение регистрационных надписей на документах, выражающих содержание МУ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каз в оказании МУ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зврат документов, выдачу документов о предоставленной МУ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правление технических ошибок, допущенных при оказании МУ.</w:t>
      </w:r>
    </w:p>
    <w:p>
      <w:pPr>
        <w:pStyle w:val="Heading2"/>
        <w:tabs>
          <w:tab w:val="clear" w:pos="708"/>
          <w:tab w:val="left" w:pos="1260" w:leader="none"/>
        </w:tabs>
        <w:spacing w:lineRule="auto" w:line="240" w:before="0" w:after="1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</w:tabs>
        <w:spacing w:lineRule="auto" w:line="240" w:before="0" w:after="1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ем и регистрация документов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34. Основанием для начала оказания МУ является личное обращение заявителя (правообладателя, или его представителя) в  администрацию Совхозного сельсовета с комплектом документов, необходимых для получения МУ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35. Специалист устанавливает предмет обращения (например, заявление о постановке на учет в качестве нуждающихся в жилых помещениях, предоставляемых по договорам социального найма)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6. Специалист  проверяет полномочия заявителя, в том числе полномочия представителя правообладателя действовать от его имен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7. Специалист проверяет наличие всех необходимых документов, исходя из соответствующего перечня (перечней) документов, представляемых на получение МУ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38. Специалист проверяет соответствие представленных документов требованиям, установленным законом Новосибирской   области  от 04.11.2005 № 337-ОЗ «Об учете органами местного самоуправления граждан в качестве нуждающихся в жилых помещениях, предоставляемых по договорам социального найма, в Новосибирской области»,  удостоверяясь, что: 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тексты документов написаны разборчиво, наименования юридических лиц - без сокращения, с указанием их мест нахождения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документах нет подчисток, приписок, зачеркнутых слов и иных не оговоренных исправлени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кументы не исполнены карандашо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9. Специалист сличает 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данный специалист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 и предлагает заявителю заверить надпись своей подпись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0. При установлении фактов отсутствия необходимых документов, несоответствия представленных документов требованиям административного регламента, специалист уведомляет заявителя о наличии препятствий для получения МУ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41. При желании заявителя устранить препятствия, прервав подачу документов на получение МУ, специалист формирует перечень выявленных препятствий для получения МУ в 2-х экземплярах, и передает его заявителю для подписания. Первый экземпляр перечня выявленных препятствий для оказания МУ вместе с представленными документами передается заявителю, второй остается у специалиста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2. При желании заявителя устранить препятствия позднее (после подачи документов на оказание МУ) путем представления дополнительных или исправленных документов, специалист  обращает его внимание на наличие препятствий для оказания МУ, и предлагает заявителю письменно подтвердить факт уведомления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3. При отсутствии у заявителя заполненного заявления или неправильном его заполнении, специалист 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ведет учет поступивших документов, писем, заявлений. </w: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равовая экспертиза документов и проверка законности сделки. Установление отсутствия противоречий между заявляемыми и зарегистрированными правами, других оснований </w:t>
      </w:r>
    </w:p>
    <w:p>
      <w:pPr>
        <w:pStyle w:val="Heading2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ля отказа или приостановления рег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4. Основанием </w:t>
      </w:r>
      <w:r>
        <w:rPr>
          <w:rFonts w:cs="Times New Roman" w:ascii="Times New Roman" w:hAnsi="Times New Roman"/>
          <w:sz w:val="24"/>
          <w:szCs w:val="24"/>
        </w:rPr>
        <w:t>для начала правовой экспертизы документов, представленных на оказание МУ, установления отсутствия противоречий между заявляемыми и зарегистрированными правами, других оснований для отказа или приостановления оказания МУ является поступление документов, представленных на получение МУ в администрацию Совхозного сельсовета  специалисту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ая экспертиза представленных документов должна быть начата специалистом не позднее 3 дней с момента приема документов на получение МУ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5. Специалист представляет сверенные документы на рассмотрение  общественной жилищной комисси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6. Жилищная комиссия принимает решение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об отказе в оказании МУ;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 приостановлении оказания МУ;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 оказании МУ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жилищной комиссии оформляются протоколом заседа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7. Документы в порядке делопроизводства оформляются, в зависимости от принятого решения, для внесения записей в журнал (реестр), проведения процедуры приостановления или отказа в оказании МУ. </w:t>
      </w:r>
    </w:p>
    <w:p>
      <w:pPr>
        <w:pStyle w:val="Heading2"/>
        <w:tabs>
          <w:tab w:val="clear" w:pos="708"/>
          <w:tab w:val="left" w:pos="1440" w:leader="none"/>
        </w:tabs>
        <w:spacing w:lineRule="auto" w:line="240" w:before="0" w:after="0"/>
        <w:jc w:val="center"/>
        <w:rPr/>
      </w:pPr>
      <w:r>
        <w:rPr>
          <w:rFonts w:eastAsia="Cambria;Palatino Linotype" w:cs="Cambria;Palatino Linotype"/>
        </w:rPr>
        <w:t xml:space="preserve">       </w:t>
      </w:r>
      <w:r>
        <w:rPr>
          <w:rFonts w:cs="Times New Roman" w:ascii="Times New Roman" w:hAnsi="Times New Roman"/>
          <w:i w:val="false"/>
        </w:rPr>
        <w:t>Отказ в оказании МУ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8.Основанием для начала процедуры отказа в оказании МУ является принятие соответствующего решения жилищной комисси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9. Специалист формирует на официальном бланке письменное сообщение об отказе в оказании МУ по установленной форме, заверяет его своей подписью  и передает на утверждение руководителю. В сообщении указыв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1062" w:hanging="22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именование органа, осуществляющего </w:t>
      </w:r>
      <w:r>
        <w:rPr>
          <w:rFonts w:cs="Times New Roman" w:ascii="Times New Roman" w:hAnsi="Times New Roman"/>
          <w:sz w:val="24"/>
          <w:szCs w:val="24"/>
        </w:rPr>
        <w:t>оказание 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1062" w:hanging="2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, фамилия, имя, отчество зая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1062" w:hanging="22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чины, послужившие основанием для принятия решения об отказе в </w:t>
      </w:r>
      <w:r>
        <w:rPr>
          <w:rFonts w:cs="Times New Roman" w:ascii="Times New Roman" w:hAnsi="Times New Roman"/>
          <w:sz w:val="24"/>
          <w:szCs w:val="24"/>
        </w:rPr>
        <w:t>оказании МУ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писании причин, послуживших основанием для принятия решения об отказе в </w:t>
      </w:r>
      <w:r>
        <w:rPr>
          <w:rFonts w:cs="Times New Roman" w:ascii="Times New Roman" w:hAnsi="Times New Roman"/>
          <w:sz w:val="24"/>
          <w:szCs w:val="24"/>
        </w:rPr>
        <w:t>оказании 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  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50. Специалист готовит сообщение об отказе к отправке почтой и передает его на утверждение и для отправки. Сообщение об отказе должно быть подписано и отправлено заявителю не позднее, чем через 3 дня после окончания установленного срока оказания МУ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1. Специалист уведомляет заявителя по телефону об отказе в оказании МУ, при наличии адреса электронной почты заявителя пересылает ему электронную версию сообщения об отказе в оказании МУ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52. Специалист вносит в книгу учета входящих документов запись о наличии правопритязания, запись «В оказании МУ отказано» и реквизиты сообщения об отказе в оказании МУ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Специалист по жилью помещает копию сообщения об отказе в оказании МУ и иные документы, поступившие и сформированные в ходе отказа в оказании МУ, в дело правоустанавливающих документов (учетное дело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формы контроля за предоставле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Calibri;Century Gothic"/>
          <w:b/>
          <w:b/>
          <w:sz w:val="24"/>
          <w:szCs w:val="24"/>
        </w:rPr>
      </w:pPr>
      <w:r>
        <w:rPr>
          <w:rFonts w:cs="Calibri;Century Gothic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осуществляет глава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5.Текущий контроль осуществляется путем проведения должностными лицами администрации совхозного сельсовета проверок соблюдения и исполнения специалистами администрации положений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6. Контроль за полнотой и качеством предоставления муниципальной услуги включает в себя проведение проверок, выявление и устранение нарушений прав граждан на предоставление муниципальной услуги, рассмотрение, принятие решений и подготовку ответов на обращения заявителей, содержащие жалобы на решения, действия (бездействие) специалистов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Если по результатам проверки выявлены нарушения действующего законодательства, то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ения муниципальной услуги осуществляются на основании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, тематический характер (проверка предоставления муниципальной услуги отдельным категориям получателей муниципальной услуги) и внеплановый характер (по конкретному обращению получателя муниципальной услуги).</w:t>
      </w:r>
    </w:p>
    <w:p>
      <w:pPr>
        <w:pStyle w:val="Heading2"/>
        <w:tabs>
          <w:tab w:val="clear" w:pos="708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0"/>
        </w:rPr>
      </w:pPr>
      <w:r>
        <w:rPr>
          <w:rFonts w:cs="Times New Roman" w:ascii="Times New Roman" w:hAnsi="Times New Roman"/>
          <w:i w:val="false"/>
          <w:sz w:val="22"/>
          <w:szCs w:val="20"/>
        </w:rPr>
      </w:r>
    </w:p>
    <w:p>
      <w:pPr>
        <w:pStyle w:val="Heading2"/>
        <w:tabs>
          <w:tab w:val="clear" w:pos="708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0"/>
        </w:rPr>
      </w:pPr>
      <w:r>
        <w:rPr>
          <w:rFonts w:cs="Times New Roman" w:ascii="Times New Roman" w:hAnsi="Times New Roman"/>
          <w:i w:val="false"/>
          <w:sz w:val="22"/>
          <w:szCs w:val="20"/>
        </w:rPr>
      </w:r>
    </w:p>
    <w:p>
      <w:pPr>
        <w:pStyle w:val="Heading2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орядок обжалования действий (бездействия) и решений, </w:t>
      </w:r>
    </w:p>
    <w:p>
      <w:pPr>
        <w:pStyle w:val="Heading2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уществляемых (принятых) в ходе исполнения МУ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7. Заявители имеют право на обжалование действий или бездействия специалистов администрации в досудебном и судебном порядке. Зарегистрированное право может быть оспорено только в судебном порядк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8. Заявители имеют право обратиться с жалобой лично или направить письменное обращение, жалобу (претензию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9. Должностные лица администрации Совхозного сельсовета – Глава администрации и заместитель Главы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ят личный прием заявител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60. При обращении заявителей в письменной форме срок рассмотрения жалобы не должен превышать 30 дней с момента получения обращения. 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 обращению требуется провести проверку, срок рассмотрения жалобы может быть продлен, но не более чем на один месяц. О продлении срока рассмотрения жалобы заявитель уведомляется письменно с указанием причин продления.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дления и рассмотрения обращений в зависимости от их характера устанавливаются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1. Обращение (жалоба) заявителя в письменной форме содержит: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 гражданина, которым подается жалоба, его место жительства или пребывания;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должности, фамилию, имя и отчество специалиста (при наличии информации), решение, действие (бездействие) которого обжалуется;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обжалуемого действия (бездействия).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о могут быть указаны: 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несогласия с обжалуемым действием (бездействием); 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стоятельства, на основании которых заявитель результатов исполнения МУ считает, что нарушены его права, свободы и законные интересы, созданы препятствия к их реализации либо незаконно возложена какая-либо обязанность; 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сведения, которые заявитель считает необходимым сообщить.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жалобе могут быть приложены копии документов, подтверждающих изложенные в жалобе доводы. 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лоба подписывается подавшим ее заявителе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62. По результатам рассмотрения жалобы должностным лицом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ринимается решение об удовлетворении требований заявителя </w:t>
      </w:r>
      <w:r>
        <w:rPr>
          <w:rFonts w:cs="Times New Roman" w:ascii="Times New Roman" w:hAnsi="Times New Roman"/>
          <w:sz w:val="24"/>
          <w:szCs w:val="24"/>
        </w:rPr>
        <w:t xml:space="preserve">либо об отказе в удовлетворении жалобы. 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3. Обращение заявителя не рассматривается в следующих случаях: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я сведений о лице, обратившемся с жалобой (фамилии, имени, отчестве физического лица), об обжалуемом решении, действии, бездействии (в чем выразилось, кем принято);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я адреса, куда направлять ответ;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я подписи заяв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4. Заявители вправе обжаловать решения, принятые в ходе исполнения МУ, действия или бездействие должностных лиц администрации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5. Заявители могут сообщить о нарушении своих прав и законных интересов, противоправных решениях, действиях или бездействии должностных лиц администрации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и положений административного регламента, некорректном поведении или нарушении служебной этики: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номерам телефонов, на Интернет – официальный сайт Администрации Совхозного сельсовета и по электронной почте органов, исполняющих муниципальную функцию. 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ение заявителя должно содержать следующую информацию: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 гражданина которым подается сообщение, его место жительства или пребывания;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20" w:before="0" w:after="20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b/>
      <w:sz w:val="24"/>
    </w:rPr>
  </w:style>
  <w:style w:type="character" w:styleId="1">
    <w:name w:val=" Знак Знак1"/>
    <w:basedOn w:val="Style11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3">
    <w:name w:val="Стиль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57:00Z</dcterms:created>
  <dc:creator>Arh-2</dc:creator>
  <dc:description/>
  <cp:keywords/>
  <dc:language>en-US</dc:language>
  <cp:lastModifiedBy>SHULC</cp:lastModifiedBy>
  <cp:lastPrinted>2011-03-02T09:37:00Z</cp:lastPrinted>
  <dcterms:modified xsi:type="dcterms:W3CDTF">2011-03-02T10:39:00Z</dcterms:modified>
  <cp:revision>24</cp:revision>
  <dc:subject/>
  <dc:title>                     Утверждено:</dc:title>
</cp:coreProperties>
</file>