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.02.2011         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стоянно действующей экспер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администрации Совхоз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1. Утвердить положение о постоянно действующей экспертной комиссии администрации Совхозного сельсовета.(приложен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остав экспертной комиссии.(приложение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постановление в газете «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>А.В. 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ind w:left="5664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28.02.2011 №  11</w:t>
      </w:r>
    </w:p>
    <w:p>
      <w:pPr>
        <w:pStyle w:val="Normal"/>
        <w:ind w:hanging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ОЯННО ДЕЙСТВУЮЩЕЙ ЭКСПЕРТНОЙ КОМИССИИ АДМИНИСТРАЦИИ СОВХОЗНОГО СЕЛЬСОВЕТА</w:t>
      </w:r>
    </w:p>
    <w:p>
      <w:pPr>
        <w:pStyle w:val="Normal"/>
        <w:ind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ая экспертная комиссия (ЭК) создается для организации и проведения методической и практической работы по экспертизе ценности документов, отбору и подготовке к передаче на постоянное хранение документов Архивного фонда Российской Федерации, включая управленческую, аудиовизуальную, фото-видео, машиночитаемую, специальную – относящуюся к основной отраслевой (специфической0 деятельности, научно-техническую и другую документацию, образующуюся в процессе деятельности администрации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о действующая ЭК является совещательным органом при главе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комиссии вступают в силу после их утверждения главой Совхозного сельсовета. В необходимых случаях решения комиссии утверждаются после их предварительного согласования с управлением государственной архивной службы Новосибирской области (далее – управление ГАС Новосибирской обла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оей работе ЭК администрации руководствуется Федеральным законом Российской Федерации от 22.10.2004 № 125-ФЗ «Об архивном деле в Российской Федерации», законом Новосибирской области от 26.09.2005  № 315-ОЗ «Об архивном деле в Новосибирской области»,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М.,2007), нормативными актами вышестоящих организаций по вопросам организации архивного дела, типовыми и ведомственными перечнями документов со сроками хранения, распорядительными документами организации, настоящим Положением  об ЭК организации.</w:t>
      </w:r>
    </w:p>
    <w:p>
      <w:pPr>
        <w:pStyle w:val="Normal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 возглавляется главой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ональный состав ЭК назначается распорядительным документом главы Совхозного сельсовета из числа наиболее квалифицированных сотрудников администрации. По согласованию сторон в состав ЭК может быть включен представитель муниципального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экспертов к работе комиссии могут привлекаться представители любых сторонних организаций.</w:t>
      </w:r>
    </w:p>
    <w:p>
      <w:pPr>
        <w:pStyle w:val="Normal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ЭКСПЕРТНОЙ КОМИССИИ</w:t>
      </w:r>
    </w:p>
    <w:p>
      <w:pPr>
        <w:pStyle w:val="Normal"/>
        <w:ind w:lef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ЭК являются: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рганизация и проведение экспертизы ценности документов на стадии делопроизводства при составлении номенклатуры дел и формировании дел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рганизация и проведение экспертизы ценности документов на стадии подготовки их к архивному хранению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рганизация, проведение отбора и подготовка документов, в том числе аудиовизуальной, фото-видео, машиночитаемой. Научно-технической и другой специальной документации к передаче на постоянное хранение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ЭКСПЕР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на нее задачами ЭК выполняет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ет методическое руководство работой по экспертизе ценности документов администрации Совхозного сельсовета, по разработке и усовершенствованию нормативных документов по делопроизводству и организации работы архива (положений об ЭК и архиве, номенклатур дел, инструкций по делопроизводств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ет и проводит совместно с делопроизводственной и архивной службами работу по ежегодному отбору документов администрации Совхозного сельсовета, в том числе аудиовизуальной, фото-видео, машиночитаемой, научно-технической и другой специальной документации для дальнейшего хранения и уничтожения, по подготовке дел к архивному х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 работу по выявлению владельцев личных фондов и отбору коллекций в администрации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 работу по инициативному документированию (записи воспоминаний старейших работников, киносъемки) с целью создания устной истории администрации Совхозного сельсовета.</w:t>
      </w:r>
    </w:p>
    <w:p>
      <w:pPr>
        <w:pStyle w:val="Normal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атривает, принимает решения об одобрении и пред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тверждении экспертно-проверочной комиссии (ЭПК) управления ГАС Новосибирской области, а  затем на утверждение главы Совхозн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иси дел постоянного хранения управленческой, а также специальной документации, относящейся к основной деятельности администрации Совхозного сельсовета, в том числе фото-видео. Научно-технической документации, и научно-справочной аппарат к ним на бумажном и электронном носите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иси дел личного происхождения или описи коллекций личных фо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ы о выделении к уничтожению документов с истекшими сроками хранения, имеющих в номенклатуре дел отметку «ЭП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огласование ЭПК управления ГАС Новосибирской области, а затем на утверждение главе Совхозного сельсовета:</w:t>
      </w:r>
    </w:p>
    <w:p>
      <w:pPr>
        <w:pStyle w:val="Normal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иси дел по личному составу администрации Совхозн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ты об утрате или неисправимом повреждении документов, включенных в состав Архивного фонда Российской Федерации.</w:t>
      </w:r>
    </w:p>
    <w:p>
      <w:pPr>
        <w:pStyle w:val="Normal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ассмотрении ЭПК управления ГАС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ложения об изменении сроков хранения отдельных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огласование муниципальному архиву, а затем на утверждение главе Совхозного сельсовета:</w:t>
      </w:r>
    </w:p>
    <w:p>
      <w:pPr>
        <w:pStyle w:val="Normal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одную номенклатуру дел администрации Совхозного сельсовета;</w:t>
      </w:r>
    </w:p>
    <w:p>
      <w:pPr>
        <w:pStyle w:val="Normal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струкцию по делопроизвод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ожение об экспертной комиссии администрации Совхозного сельсовета;</w:t>
      </w:r>
    </w:p>
    <w:p>
      <w:pPr>
        <w:pStyle w:val="Normal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ожение об архиве организации.</w:t>
      </w:r>
    </w:p>
    <w:p>
      <w:pPr>
        <w:pStyle w:val="Normal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тверждение главе Совхозн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ты о выделении к уничтожению документов с истекшими сроками 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ты об утрате или неисправимом повреждении документов по личному сост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о специалистом по делопроизводству проводит консультации для сотрудников администрации Совхозного сельсовета по вопросам работы с документами, участвует в проведении мероприятий по повышению их деловой квалификации.</w:t>
      </w:r>
    </w:p>
    <w:p>
      <w:pPr>
        <w:pStyle w:val="Normal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ЭКСПЕРТНОЙ КОМИССИИ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ЭК имеет право: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пределах своей компетенции давать рекомендации сотрудникам администрации Совхозного сельсовета по вопросам оформления документов, разработки номенклатур дел и формирования дел в делопроизводстве, экспертизы ценности документов и упорядочения дел, розыска недостающих дел постоянного срока хранения и дел по личному составу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рашивать от специалистов администрации Совхозного сельсовета: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ые объяснения о причинах утраты, порчи или незаконного уничтожения документов постоянного и долговременного сроков хранения, в том числе документов по личному составу;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и заключения. Необходимые для определения сроков хранения документов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ивать на своих заседаниях сообщения специалистов администрации Совхозного сельсовета о ходе подготовки документов к архивному хранению, об условиях хранения и обеспечения сохранности документов Архивного фонда Российской Федерации. О причинах утраты документов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глашать на заседания комиссии в качестве экспертов специалистов администрации Совхозного сельсовета, представителей муниципального архива, сторонних организаций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нформировать руководство о состоянии делопроизводства и архива администрации Совхозного сельсовета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тановленном порядке представлять администрацию Совхозного сельсовета в муниципальном архиве и управлении ГАС Новосибирской области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ЭКСПЕРТНОЙ КОМИССИИ</w:t>
      </w:r>
    </w:p>
    <w:p>
      <w:pPr>
        <w:pStyle w:val="Normal"/>
        <w:ind w:lef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 администрации Совхозного сельсовета работает в тесном контакте с ЭПК управления ГАС Новосибирской области, с муниципальным архивом, с Центральной экспертной комиссией (ЦЭК) отраслевого органа управления, получает от них соответствующие организационно-методические у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 работает по годовому плану, утвержденному главой Совхозного сельсовета. Копия плана работы ЭК для сведения направляется в муниципальный арх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, относящиеся к компетенции ЭК, рассматриваются на ее заседаниях, которые проводятся по мере необходимости, но не реже 2-х раз в год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заседания протоколируются. Поступившие на рассмотрение ЭК документы рассматриваются на ее заседании не позднее , чем через 10 дней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едание ЭК и принятые на нем решения считаются правомочными, если в его работе приняли участие не менее половины членов ЭК. Решения принимаются простым большинством голосов присутствующих на заседании членов ЭК. При разделении голосов поровну, решение принимает председатель ЭК и глава Совхозного сельсовета ( в необходимых случаях по согласованию с управлением ГАС Новосибирской области и муниципальным архивом). Право решающего голоса имеют только члены ЭК. Приглашенные эксперты имеют право совещательного голоса и в голосовании не участвуют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ется на секретаря комиссии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и решений ЭК, принятые относительно согласования нормативных документов по делопроизводству, организации архива, рассмотрения описей на дела постоянного хранения и по личному составу; рассмотрения других вопросов по отбору и передаче архивных документов на государственное хранение, представляются на ЭПК управления ГАС Новосибирской области вместе с пакетом документов, предлагаемых для рассмотрения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ind w:left="5664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8.02.2011 №  11</w:t>
      </w:r>
    </w:p>
    <w:p>
      <w:pPr>
        <w:pStyle w:val="Normal"/>
        <w:ind w:hanging="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й комиссии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улин Андрей Владимирович – председатель комисс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мынская Любовь Васильевна – заместитель председателя комисс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миворотова Мария Андреевна – секретарь комисс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ишенина Елена Адамовна – член комисс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ошина Ольга Александровна – член комиссии</w:t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3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"/>
        </w:tabs>
        <w:ind w:left="33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9:00Z</dcterms:created>
  <dc:creator>User</dc:creator>
  <dc:description/>
  <cp:keywords/>
  <dc:language>en-US</dc:language>
  <cp:lastModifiedBy>User</cp:lastModifiedBy>
  <cp:lastPrinted>2011-02-28T15:18:00Z</cp:lastPrinted>
  <dcterms:modified xsi:type="dcterms:W3CDTF">2011-02-28T09:24:00Z</dcterms:modified>
  <cp:revision>5</cp:revision>
  <dc:subject/>
  <dc:title>ГЛАВА </dc:title>
</cp:coreProperties>
</file>