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 наличии технической возможности доступа к регулируемым услугам  регулируемой организации МУП «ЖКХ «Совхозное», а также о регистрации и ходе реализации заявок на подключение к системе теплоснабжения за 2 квартал 2014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80"/>
        <w:gridCol w:w="15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данных заявок на подключение к системе теплоснабжения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арегистрированных заявок на подключение к системе теплоснабжения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сполненных заявок на подключение к системе теплоснабжения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аявок на подключение к системе теплоснабжения, по которым принято решение об отказе в подключении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 мощности системы теплоснабжения (Гкал/ сутки)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очно : количество выданных техусловий на подключение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УП «ЖКХ «Совхозное»                                                                Ковтун О.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6:06:00Z</dcterms:created>
  <dc:creator>Admin</dc:creator>
  <dc:description/>
  <cp:keywords/>
  <dc:language>en-US</dc:language>
  <cp:lastModifiedBy>Admin</cp:lastModifiedBy>
  <cp:lastPrinted>2014-07-14T12:19:00Z</cp:lastPrinted>
  <dcterms:modified xsi:type="dcterms:W3CDTF">2014-07-14T06:19:00Z</dcterms:modified>
  <cp:revision>31</cp:revision>
  <dc:subject/>
  <dc:title>Информация </dc:title>
</cp:coreProperties>
</file>