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наличии технической возможности доступа к регулируемым услугам  регулируемой организации МУП «ЖКХ «Совхозное», а также о регистрации и ходе реализации заявок на подключение к системе теплоснабжения за 2 квартал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 на подключение к системе теплоснабжения, по которым принято решение об отказе в подключ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ы теплоснабжения (Гкал/ сутки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 : количество выданных техусловий на подключ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ЖКХ «Совхозное»                                                                Ковтун О.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06:00Z</dcterms:created>
  <dc:creator>Admin</dc:creator>
  <dc:description/>
  <cp:keywords/>
  <dc:language>en-US</dc:language>
  <cp:lastModifiedBy>Главный</cp:lastModifiedBy>
  <cp:lastPrinted>2016-01-13T08:33:00Z</cp:lastPrinted>
  <dcterms:modified xsi:type="dcterms:W3CDTF">2016-06-29T05:35:00Z</dcterms:modified>
  <cp:revision>46</cp:revision>
  <dc:subject/>
  <dc:title>Информация </dc:title>
</cp:coreProperties>
</file>