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jc w:val="center"/>
        <w:rPr/>
      </w:pPr>
      <w:r>
        <w:rPr/>
        <w:t>О наличии технической возможности доступа к регулируемым услугам  регулируемой организации МУП «ЖКХ «Совхозное», а также о регистрации и ходе реализации заявок на подключение к системе холодного водоснабжения за 1 квартал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5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анных заявок на подключение к системе холодного водоснабжения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регистрированных заявок на подключение к системе холодного водоснабжения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сполненных заявок на подключение к системе холодного водоснабжения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явок на подключение к системе холодного водоснабжения, по которым принято решение об отказе в подключении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 мощности системы холодного водоснабжения (тыс. куб.м. в сутки)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о : количество выданных техусловий на подключение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УП «ЖКХ «Совхозное»                                                                Ковтун О.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06:00Z</dcterms:created>
  <dc:creator>Admin</dc:creator>
  <dc:description/>
  <cp:keywords/>
  <dc:language>en-US</dc:language>
  <cp:lastModifiedBy>Главный</cp:lastModifiedBy>
  <cp:lastPrinted>2017-01-10T07:59:00Z</cp:lastPrinted>
  <dcterms:modified xsi:type="dcterms:W3CDTF">2017-03-14T04:10:00Z</dcterms:modified>
  <cp:revision>60</cp:revision>
  <dc:subject/>
  <dc:title>Информация </dc:title>
</cp:coreProperties>
</file>