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147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ВИЗИОН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ЭКСПЕРТНОЕ 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хозного сельсовета Искитим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Совхозного сельсовета на 201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5 и 2016 годов».</w:t>
      </w:r>
    </w:p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11.2013                                                                                                        г. Искитим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евизионной комиссии Искитимского района Новосибирской области о проекте решения Совета депутатов Совхозного сельсовета Искитимского района Новосибирской области «О бюджете Совхозного сельсовета на 2014 год и плановый период 2015 и 2016 годов» подготовлено в соответствии с Бюджетным Кодексом РФ (с учётом внесённых изменений), Законом Новосибирской области «Об областном бюджете Новосибирской области на 2014 год и плановый период 2015 и 2016 годов», проектом решения сессии Совета депутатов Искитимского района «О бюджете Искитимского района на 2014 год и плановый периода 2015 и 2016 годов»,  Положением «О бюджетном устройстве и бюджетном процессе в Совхозном сельсовете», Уставом Совхозного сельсовета Искитимского района Новосибирской области, иным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решения Совета депутатов Совхозного сельсовета Искитимского района Новосибирской области «О бюджете Совхозного сельсовета на 2014 год и плановый период 2015 и 2016 годов» (далее – Проект) не противоречит бюджетному законодательству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ешения о бюджете Совхозного сельсовета с документами и материалами, установленными Положением «О бюджетном устройстве и бюджетном процессе в Совхозном сельсовете Искитимского района Новосибирской области», утверждённый решением семнадцатой очередной сессии Совета депутатов Совхозного сельсовета от 19.12.2011 № 60, поступил на рассмотрение ревизионной комиссии Искитимского района Новосибирской области в срок, установленный п.1.1 ст. 21 указанно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окументов и материалов, представленных в ревизионную комиссию Искитимского района одновременно с Проектом, присутствуют все документы, согласно ст. 184.2 Бюджетного кодекса Российской Федерации.</w:t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  <w:sz w:val="28"/>
          <w:szCs w:val="28"/>
        </w:rPr>
        <w:t xml:space="preserve">Анализ долговой политики Совхозного сельсове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Искитимского  района Новосибирской обла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бюджета Совхозного сельсовета на 2014 год и плановый период 2015-2016 годов формируются за счет доходов от предусмотренных законодательством Российской Федерации о налогах и сборах, а также  за счет безвозмездных поступлений от других бюджето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на 2014 год запланированы в объёме 18 126,5 тыс. руб., из них: собственные доходы местного бюджета составляют 6 279,3 тыс. руб. или 34,6 % общих доходов бюджета,  объём межбюджетных трансфертов, получаемых из бюджетов других уровней бюджетной системы РФ, составляют 11 847,2 тыс. руб. или 65,4 % доходов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расходов бюджета Совхозного сельсовета на 2014 года запланирован в размере 18 126,5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бюджет Совхозного сельсовета на 2014 год планируется без дефицита и профици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тем, что бюджет Совхозного сельсовета запланирован бездефицитным, муниципальных заимствований проектом бюджета на 2014 год  не предусмотрено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Прогнозируемые доходы местного бюджета на 2014-2016 годы.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347"/>
        <w:gridCol w:w="1080"/>
        <w:gridCol w:w="1080"/>
        <w:gridCol w:w="1080"/>
        <w:gridCol w:w="1080"/>
        <w:gridCol w:w="1080"/>
        <w:gridCol w:w="1080"/>
      </w:tblGrid>
      <w:tr>
        <w:trPr>
          <w:trHeight w:val="975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ое исполнение доходной ч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а на </w:t>
            </w: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но проек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Совхоз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а на: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прироста 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ыдущему году (%):</w:t>
            </w:r>
          </w:p>
        </w:tc>
      </w:tr>
      <w:tr>
        <w:trPr>
          <w:trHeight w:val="390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ственные доходы</w:t>
            </w:r>
            <w:r>
              <w:rPr>
                <w:sz w:val="22"/>
                <w:szCs w:val="22"/>
              </w:rPr>
              <w:t>, из них: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7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4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1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</w:tr>
      <w:tr>
        <w:trPr>
          <w:trHeight w:val="88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овые доход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0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4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совокуп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их лиц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землю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алоги и сбор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налоговые доход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ступле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5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4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бюджета – Всего: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63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2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7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на 2014 год запланированы в объёме 18 126,5 тыс. руб., что на 69,1 % меньше ожидаемых доходов текущего финансового года, уменьшение на 40 503,6 тыс. руб. связано с уменьшением безвозмездных поступлений от других бюджетов бюджетной системы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15 год – доходы местного бюджета запланированы в объёме  16 773,9 тыс. руб., снижение данного показателя к предыдущему году составило 7,5 %, что вызвано уменьшением поступления межбюджетных трансфертов на 16,2 % по отношению к предыдущему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16 год – доходы местного бюджета запланированы в объёме 17 818,7 тыс. руб., увеличение показателя к предыдущему году составило 6,2 %, что обусловлено планируемым увеличением поступления собственных доходов бюджета и межбюджетных трансфе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доходной части бюджета прогнозируется за счёт безвозмездных поступлений, так:  в 2014 году – 65,4 %,  в 2015 году – 59,2 %, в 2016 году – 57,9 %. В отчетном финансовом периоде доля безвозмездных поступлений в доходной части бюджета Совхозного сельсовета составила 90,1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й динамикой в анализируемом периоде обладает изменение объемов собственных доходов местного бюджета: к концу периода, по отношению к ожидаемому уровню текущего года, прогнозируется увеличение данной составляющей доходной части бюджета на 30,0 % или на 1 731,0 тыс. руб. в абсолютном выражении. Таким образом, можно отследить положительную тенденцию увеличения доли собственных доходов местного бюджета: с 9,9 %  в текущем периоде до 42,1 % в плановом периоде 2016 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на 2014 год запланированы в объёме 5 285,7 тыс. руб., их удельный вес в доходах бюджета составит 29,2 %, темп прироста  к ожидаемым доходам текущего года 10,0 %, увеличение в абсолютном выражении составит 48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поступлений в 2014 году прогнозируется за счёт налога на доходы физических лиц – 3 273,2 тыс. руб. или 61,9 % общей суммы налоговых поступлений. Планируемое увеличение поступления налога на доходы физических лиц в 2014 году на 15,2 % обусловлено прогнозируемым ростом доходов насе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чительной долей в формировании доходной части местного бюджета на 2014 год обладают поступления от платежей по земельному налогу – 1 725,4 тыс. руб. или 32,6 % общего объема налоговых поступлений.  В сравнении с отчетным финансовым годом, поступления земельного налога в доходную часть местного бюджета 2014 года увеличатся – на 0,4 % или на 6,2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от платежей по налогу на имущество физических лиц в 2014 году прогнозируются на уровне 281,0 тыс. руб., что на 19,6 % или 46,0 тыс. руб. больше ожидаемого поступления текущего финансового г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еналоговые доходы </w:t>
      </w:r>
      <w:r>
        <w:rPr>
          <w:sz w:val="28"/>
          <w:szCs w:val="28"/>
        </w:rPr>
        <w:t xml:space="preserve">местного бюджета на 2014 год запланированы в сумме 993,6 тыс. руб., увеличение данной составляющей по сравнению с 2013 годом составило 19,9 тыс. руб. или  на 2,0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часть данного вида доходов в размере 693,6 тыс. руб. (69,8 %) формируется за счет доходов от использования имущества, находящегося в государственной и муниципальной собственности. По отношению к ожидаемым доходам текущего года, указанная составляющая снизилась на 25,7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 в 2014 году спрогнозированы на уровне 300,0 тыс. руб., что в 7,4 раза или на 259,2 тыс. руб. больше ожидаемого дохода текущего года. Указанное увеличение обусловлено прогнозируемым поступлением доходов от продажи земельного участка в с. Соснов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из областного бюджета на 2014 год в доходной части бюджета Совхозного сельсовета запланированы в соответствии с проектом Закона Новосибирской области «Об областном бюджете Новосибирской области на 2014 год и на плановый период 2015 и 2016 годов» и проектом решения сессии Совета депутатов Искитимского района «О бюджете Искитимского района на 2014 год и плановый период 2015-2016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безвозмездных поступлений на 2014 год предложен проектом в размере 11 847,2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. В структуре межбюджетных трансфертов в 2014 году преобладают дотации бюджетам муниципальным образованиям на выравнивание бюджетной обеспеченности в сумме 8 135,3 тыс. руб., или 68,7 % от общей суммы безвозмездных поступл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и бюджетам поселений на строительство, модернизацию, ремонт и содержание автомобильных дорог общего пользования (в том числе дорог в поселениях) спрогнозированы на 2014 год в размере 1 000,0 тыс. руб., или 8,4 % от общей суммы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венции на осуществление первичного воинского учёта на территориях, где отсутствуют военные комиссариаты, и субвенции бюджетам поселений на выполнение передаваемых полномочий субъектов РФ составляют 1,6 % общего размера безвозмездных поступлений, в сумме 187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запланированы на 2014 год в сумме 2 524,4 тыс. руб. или 21,3 %.</w:t>
      </w:r>
    </w:p>
    <w:p>
      <w:pPr>
        <w:pStyle w:val="Normal"/>
        <w:spacing w:before="120" w:after="60"/>
        <w:jc w:val="center"/>
        <w:rPr/>
      </w:pPr>
      <w:r>
        <w:rPr>
          <w:b/>
          <w:sz w:val="28"/>
          <w:szCs w:val="28"/>
        </w:rPr>
        <w:t>Планируемые расходы местного бюджета на 2014-2016 годы</w:t>
      </w:r>
      <w:r>
        <w:rPr/>
        <w:t>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1440"/>
        <w:gridCol w:w="1080"/>
        <w:gridCol w:w="1080"/>
        <w:gridCol w:w="1260"/>
        <w:gridCol w:w="900"/>
        <w:gridCol w:w="720"/>
        <w:gridCol w:w="720"/>
      </w:tblGrid>
      <w:tr>
        <w:trPr>
          <w:trHeight w:val="92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расхода по Б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ое исполнение расходной ч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а на </w:t>
            </w: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проект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а Совхоз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овета на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роцентном выражении к предыдущему году (%):</w:t>
            </w:r>
          </w:p>
        </w:tc>
      </w:tr>
      <w:tr>
        <w:trPr>
          <w:trHeight w:val="3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  <w:tr>
        <w:trPr>
          <w:trHeight w:val="3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егосударствен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31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ищно-коммунально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6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21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</w:tr>
      <w:tr>
        <w:trPr>
          <w:trHeight w:val="31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 28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2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7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1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2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запланированы на 2014 год в объёме 18 126,5 тыс. руб., что на 69,9 % меньше ожидаемых расходов текущего финансов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и 2016 годы общий объём расходов местного бюджета прогнозируется в сумме 16 773,9 тыс. руб. и 17 818,7 тыс. руб. соответствен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темповые характеристики расходов местного бюджета в анализируемом периоде будут следующими: в 2015 году произойдет снижение расходов на 7,5 % или на 1 352,6 тыс. руб.; в 2016 году в сравнении с предыдущим годом расходы возрастут на 6,2 % или на 1 044,8 тыс. руб. в абсолютном выраж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3 ст. 184.1 </w:t>
      </w:r>
      <w:hyperlink r:id="rId2">
        <w:r>
          <w:rPr>
            <w:rStyle w:val="InternetLink"/>
            <w:sz w:val="28"/>
            <w:szCs w:val="28"/>
          </w:rPr>
          <w:t>Бюджетного кодекса Российской Федерации от 31.07.1998 N 145-ФЗ</w:t>
        </w:r>
      </w:hyperlink>
      <w:r>
        <w:rPr>
          <w:sz w:val="28"/>
          <w:szCs w:val="28"/>
        </w:rPr>
        <w:t>, условно утвержденные расходы на 2015 и 2016 годы запланированы в размерах не менее 2,5 % (347,2 тыс. руб.) и 5,0 % (740,9 тыс. руб.)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сходов местного бюджета на 2014 год в реальном выражении планируется произвести по 5 разделам функциональной классификации расходов: по разделу 0400 «Национальная экономика» на 84,8 % или на 12 580,6 тыс. руб., по разделу 0500 «Жилищно-коммунальное хозяйство» на 52,5 % или на 4 286,7 тыс. руб., по разделу 0700 «Образование» на 12,5 % или на 10,0 тыс. руб., по разделу 0800 «Культура, кинематография» на 82,9 % или на 25 252,5 тыс. руб. и по разделу 1100 «Физическая культура и спорт» на 20,0 % или 497,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расходов на 2014 год в реальном выражении планируется произвести по 4 разделам функциональной классификации расходов. Наименьший рост расходов в 2014 году в относительном выражении к ожидаемым расходам текущего года планируется по разделу 0100 «Общегосударственные вопросы» на 197,1 тыс. руб. (5,2 %), наибольший рост по разделу 0300 «Национальная безопасность и правоохранительная деятельность» на 195,1 тыс. руб. или в 3,1 раз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 разделу 01 «Общегосударственные вопросы» </w:t>
      </w:r>
      <w:r>
        <w:rPr>
          <w:sz w:val="28"/>
          <w:szCs w:val="28"/>
        </w:rPr>
        <w:t>расходы на 2014 год запланированы в объёме 4 022,6 тыс. руб. Удельный вес раздела в расходах бюджета составит 22,2 %, темп роста к ожидаемому расходу текущего года – 5,2%, увеличение к ожидаемому расходу текущего года на сумму 197,1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расходов запланирована по подразделу 01 04 «Функционирование высших исполнительных органов власти» в размере 3 270,7 тыс. руб. или 81,3 % от общих расходов по данному разде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 06 «Обеспечение деятельности финансовых, налоговых и таможенных органов и органов финансового (финансово-бюджетного) надзора» расходы запланированы в размере 25,6 тыс. руб. на осуществление внешнего муниципального финансов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разделу 01 11 «Резервный фонд» расходы запланированы в сумме 60,0 тыс. руб. Доля резервного фонда администрации Совхозного сельсовета в общих расходах бюджета не превышает предел, установленный на уровне 3,0 % в соответствии с п. 3 ст.81 Бюджетного Кодекса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 13 «Другие общегосударственные вопросы» на 2014 год запланированы расходы в размере 202,0 тыс. руб. в том числе на оценку недвижимости, признание прав и регулирование отношений (оформление права собственности на котельную с. Лебедевка) планируется направить 20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02 «Национальная оборона» </w:t>
      </w:r>
      <w:r>
        <w:rPr>
          <w:sz w:val="28"/>
          <w:szCs w:val="28"/>
        </w:rPr>
        <w:t>расходы на 2014 год запланированы в размере 187,4 тыс. руб. на осуществление первичного воинского учёта на территориях, где отсутствуют военные комиссариаты. Увеличение данной составляющей расходной части бюджета к ожидаемому расходу текущего финансового года составит 21,0 %. Удельный вес в общих расходах бюджета на 2014 год составит 1,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15 год запланированы в идентичном объеме 187,4 тыс. руб. Расходов на 2016 год по указанному разделу проектом местного бюджета не предусмотре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3 «Национальная безопасность и правоохранительная деятельность</w:t>
      </w:r>
      <w:r>
        <w:rPr>
          <w:sz w:val="28"/>
          <w:szCs w:val="28"/>
        </w:rPr>
        <w:t>» запланированные расходы на 2014 год в объеме 289,2 тыс. руб. увеличатся по отношению к ожидаемым расходам текущего года в 3,1 раза или на 195,1 тыс. руб. Удельный вес в общих расходах бюджета составит 1,6 %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sz w:val="28"/>
          <w:szCs w:val="28"/>
        </w:rPr>
        <w:t xml:space="preserve">Расходование данных средств планируется в разрезе подраздела 03 09 «Защита населения и территории от чрезвычайных ситуаций природного и техногенного характера, гражданская оборона». В 2014 году в рамках данного раздела планируются расходы по финансированию деятельности учреждения по оказанию услуг единой дежурной диспетчерской службы (282,2 тыс. руб. или 97,6 % от общего объема расходов раздела) и мероприятий по подготовке и организации населения к действиям в чрезвычайной ситуации в мирное и военное время.   </w:t>
      </w:r>
    </w:p>
    <w:p>
      <w:pPr>
        <w:pStyle w:val="Normal"/>
        <w:ind w:firstLine="708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Расходы на 2015 – 2016 год запланированы в идентичном объеме 289,2 тыс. руб. на каждый год планового пери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4 «Национальная экономика»</w:t>
      </w:r>
      <w:r>
        <w:rPr>
          <w:sz w:val="28"/>
          <w:szCs w:val="28"/>
        </w:rPr>
        <w:t xml:space="preserve"> запланированные расходы на 2014 год в объеме 2 250,0 тыс. руб. снизятся по отношению к ожидаемым расходам на 84,8 % или на 12 580,6 тыс. руб. в абсолютном выражении. Удельный вес в общих расходах бюджета на 2014 год составит 12,4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указанного раздела будет осуществлено в рамках следующих подраздел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04 02 «Топливно-энергетический комплекс» планируются расходы в размере 100,0 тыс. руб., денежные средства указанного подраздела планируется направить на софинансирование мероприятий в области газификации – строительство газопровода сетей высокого и низкого давления ст. Сельск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04 06 «Водное хозяйство» запланированные расходы в размере 100,0 тыс. руб. будут направлены на капитальные вложения в объекты, отнесенные к муниципальной собственности, на продолжение работ по ликвидации подтопления с. Лебедев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04 09 «Дорожное хозяйство (дорожные фонды)» запланированные расходы в объеме 2 050,0 тыс. руб.  будут направлены на развитие автомобильных дорог местного значения – ямочный ремонт дороги с твердым покрытием по ул. Мира и ул. Школьной с. Лебедевка, общей площадью 1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2015-2016 год в рамках данного раздела запланированы в размерах 2 878,9 тыс. руб. и 3 194,8 тыс. руб. соответственно. Соответственно, к концу планового периода, по отношению к уровню 2014 года, указанные расходы возрастут на 42,0 % или на 944,8 тыс. руб. в абсолютом выраж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05 «Жилищно-коммунальное хозяйство» </w:t>
      </w:r>
      <w:r>
        <w:rPr>
          <w:sz w:val="28"/>
          <w:szCs w:val="28"/>
        </w:rPr>
        <w:t xml:space="preserve"> запланированы расходы на 2014 год в объёме 3 871,0 тыс. руб. Удельный вес раздела в общих расходах составляет 21,4 %. По отношению к ожидаемым расходам текущего финансового года данный вид расходов уменьшится на 52,5 % или на 4 286,7 тыс. руб.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05 02 «Коммунальное хозяйство» расходы составят 713,0 тыс. руб., данные средства в полном объеме планируется направить на погашение задолженности по муниципальному контракту от 18.06.2013 № 01513000214 13000002-0116175-01 с ООО «Торговый Дом Электроагрегат» на поставку </w:t>
      </w:r>
      <w:r>
        <w:rPr>
          <w:color w:val="000000"/>
          <w:sz w:val="28"/>
          <w:szCs w:val="28"/>
        </w:rPr>
        <w:t>передвижной дизельной электростанции (дизельного генератора)</w:t>
      </w:r>
      <w:r>
        <w:rPr>
          <w:sz w:val="28"/>
          <w:szCs w:val="28"/>
        </w:rPr>
        <w:t>. На 2015 и 2016 годы расходы спрогнозированы в размерах 1 455,0 и 1879,0 тыс. руб.  соответственно, указанные суммы планируется направить на компенсацию выпадающих доходов организациям, предоставляющим населению услуги теплоснабжения, по тарифам, не обеспечивающим возмещение издержек и подготовку объектов жилищно-коммунального хозяйства к работе в осенне-зимни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05 03 «Благоустройство» расходы в 2014 году составят 3 158,0 тыс. руб.,  в том числ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2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 555,0 тыс. руб. будет направлено на уличное освещение: из них 2 300,0 тыс. руб. на погашение кредиторской задолженности по выполненным электромонтажным работам по уличному освещению с. Лебедевка, с. Сосновка, п. Маяк, 255,0 тыс. руб. – будет направлено на освещение общественных мест с. Лебедевка, с. Сосновка, п. Маяк и ст. Сельск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2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0,0 тыс. руб. – будет направлено на очистку от снега и грейдерование дорог поселения в зимни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2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50,0 тыс. руб. – на организацию и содержание мест захоронения (в 2014 году планируется произвести текущий ремонт ограждения и подъездных путей кладбищ с. Лебедевка и п. Мая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2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,0 тыс. руб. планируется направить на прочие мероприятия по благоустройству (уборка территории населенных пунктов, вывоз мусора и спиливание аварийных тополей), на озеленение территорий будет направлено 3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жилищно-коммунальному хозяйству на 2015 - 2016 годы запланированы в объемах 1 455,0 и  1 879,0 тыс. руб. соответственно. Таким образом, к концу планового периода наблюдается снижение расходов в рамках данного раздела: снижение по отношению к 2014 году составит 51,4 % или на 1 992,0 тыс. руб. в абсолютном выражен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 разделу 07 «Образование» </w:t>
      </w:r>
      <w:r>
        <w:rPr>
          <w:sz w:val="28"/>
          <w:szCs w:val="28"/>
        </w:rPr>
        <w:t>расходы в 2014 году запланированы в размере 70,0 тыс. руб. Удельный вес раздела в общих расходах составляет 0,4 %. По отношению к ожидаемым расходам текущего финансового года данный вид расходов уменьшится на 12,5 % или на 10,0 тыс. руб. в абсолютном выра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ание указанных средств в полном объеме планируется по подразделу 07 07 «Молодежная политика и оздоровление детей», указанная сумма в полном объеме будет направлена на организацию творческих клубов по интересам в с. Лебедевка, п. Маяк, ст. Сельская и с. Сосно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аналогичные цели в сфере молодежной политики в плановом периоде 2015-2016 года запланированы средства в размере 100,0 тыс. руб. ежегодно, что больше прогнозного значения 2014 года на 42,9 %.</w:t>
      </w:r>
    </w:p>
    <w:p>
      <w:pPr>
        <w:pStyle w:val="Normal"/>
        <w:ind w:firstLine="708"/>
        <w:jc w:val="both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>По разделу 08 «Культура, кинематография»</w:t>
      </w:r>
      <w:r>
        <w:rPr>
          <w:sz w:val="28"/>
          <w:szCs w:val="28"/>
        </w:rPr>
        <w:t xml:space="preserve"> запланированные расходы на 2014 год в объеме 5 213,6 тыс. руб., снижение по отношению к ожидаемым расходам текущего года составит 82,9 % или 25 252,5 тыс. руб. в абсолютном выражении. Удельный вес в общих расходах бюджета на 2014 год составит 28,8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средства в полном объеме будут направлены по подразделу 08 01 «Культура», в том числе на субсидирование финансового обеспечения выполнения муниципального задания МАУК «Лебедевский Досуговый центр» – в размере 4 372,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по данному подразделу на плановый период 2014 – 2016 годы предусмотрены расходы на организацию библиотечного обслуживания в равном объеме 841,2 тыс. руб. по каждому году планового пери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мках указанного раздела на 2015 – 2016 год запланированы в размерах 5 072,0 и 5 213,6 тыс. руб.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10 «Социальная политика»</w:t>
      </w:r>
      <w:r>
        <w:rPr>
          <w:sz w:val="28"/>
          <w:szCs w:val="28"/>
        </w:rPr>
        <w:t xml:space="preserve"> запланированы расходы на 2014 год в объёме 231,0 тыс. руб. Удельный вес раздела в общих расходах бюджета составляет 1,3 %. По отношению к ожидаемым расходам текущего года данный вид расходов увеличится на 26,4 % или на 48,3 тыс. руб. в абсолютном выраж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ые ассигнования на 2014 год в полном объеме запланированы по подразделу 10 01 «Пенсионное обеспечение» – на доплату к пенсиям государственных служащих субъектов РФ и муниципальных служащих. Плановые расходы по данному разделу на 2015 и 2016 годы остаются на неизменном уровне в 231,0 тыс. руб.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11 «Физическая культура и спорт» </w:t>
      </w:r>
      <w:r>
        <w:rPr>
          <w:sz w:val="28"/>
          <w:szCs w:val="28"/>
        </w:rPr>
        <w:t xml:space="preserve">расходы на 2014 год запланированы в объеме 1 991,7 тыс. руб. Удельный вес раздела в общих расходах бюджета составляет 11,0 %. По отношению к ожидаемым расходам текущего года данный вид расходов снизился на 20,0 % или на 497,3 тыс. руб. в абсолютном выраж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средства в полном объеме будут направлены по подразделу 11 02 «Массовый спорт». В рамках указанного подраздела в 2014-2016 году планируется проведение спортивных мероприятий: открытие катка, спартакиада муниципальных образований, легкоатлетические соревнования среди шк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на 2015 и 2016 годы запланированы в объеме 2 282,6 тыс. руб. на каждый год планового периода, что больше показателя 2014 года на 14,6 % или на 290,9 тыс. руб. в абсолютном выражении.</w:t>
      </w:r>
    </w:p>
    <w:p>
      <w:pPr>
        <w:pStyle w:val="Normal"/>
        <w:spacing w:before="120" w:after="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онная комиссия предлаг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ссмотрев предложенный на экспертизу проект решения «О бюджете Совхозного сельсовета на 2014 год и плановый период 2015-2016 годов», ревизионная комиссия полагает, что данный проект может быть рекомендован к рассмотрению Советом депутатов Совхозного сельсовета Искитимского района Новосибирской облас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лучае внесения изменений в положение о бюджетном процессе или принятия новой редакции указанного положения, прошу представлять  в ревизионную комиссию Искитимского района указанные изме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ля дальнейшей работы с бюджетом потребуется уточнение отдельных бюджетных показателей рассматриваемого в настоящее время трехлетнего бюдже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у депутатов Совхозного сельсовета принять отдельное решение о создании муниципального дорожного фонда, которым также утверждается порядок формирования и использования бюджетных ассигнований фонда (включающий перечень источников формирования фонда и направлений его использовани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21 Положения </w:t>
      </w:r>
      <w:r>
        <w:rPr>
          <w:color w:val="000000"/>
          <w:sz w:val="28"/>
          <w:szCs w:val="28"/>
        </w:rPr>
        <w:t xml:space="preserve">«О бюджетном устройстве и бюджетном процессе в Совхозном сельсовете» </w:t>
      </w:r>
      <w:r>
        <w:rPr>
          <w:sz w:val="28"/>
          <w:szCs w:val="28"/>
        </w:rPr>
        <w:t xml:space="preserve">в отношении расчета условно утвержденных расходов привести в соответствие п.3 ст. 184.1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 от 31.07.1998 N 145-ФЗ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Согласно п.3 ст.21 Положения «О бюджетном устройстве и бюджетном процессе в Совхозном сельсовете», принятого решением  сессии Совета депутатов Совхозного сельсовета Искитимского района от 19.12.2011 № 60 направить экспертное заключени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- Главе администрации Совхозного сельсовет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- в Совет депутатов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ревизионной комиссии </w:t>
      </w:r>
    </w:p>
    <w:p>
      <w:pPr>
        <w:pStyle w:val="Normal"/>
        <w:jc w:val="both"/>
        <w:rPr/>
      </w:pPr>
      <w:r>
        <w:rPr>
          <w:sz w:val="28"/>
          <w:szCs w:val="28"/>
        </w:rPr>
        <w:t>Искитимского района Новосибирской области                                    С.Н. Подъячев</w:t>
      </w:r>
    </w:p>
    <w:sectPr>
      <w:headerReference w:type="default" r:id="rId4"/>
      <w:headerReference w:type="first" r:id="rId5"/>
      <w:type w:val="nextPage"/>
      <w:pgSz w:w="11906" w:h="16838"/>
      <w:pgMar w:left="1260" w:right="74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текст1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-2147483645" TargetMode="External"/><Relationship Id="rId3" Type="http://schemas.openxmlformats.org/officeDocument/2006/relationships/hyperlink" Target="garantf1://12012604.-214748364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10:00Z</dcterms:created>
  <dc:creator>User</dc:creator>
  <dc:description/>
  <cp:keywords/>
  <dc:language>en-US</dc:language>
  <cp:lastModifiedBy>Admin</cp:lastModifiedBy>
  <cp:lastPrinted>2012-11-19T08:59:00Z</cp:lastPrinted>
  <dcterms:modified xsi:type="dcterms:W3CDTF">2013-11-27T02:53:00Z</dcterms:modified>
  <cp:revision>509</cp:revision>
  <dc:subject/>
  <dc:title>РЕВИЗИОННАЯ КОМИССИЯ</dc:title>
</cp:coreProperties>
</file>