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7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приему заявлений и выдачи документов о согласовании переустройства и (или) перепланировки жилого помещения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Cs/>
        </w:rPr>
        <w:t xml:space="preserve">», утвержденный </w:t>
      </w:r>
      <w:r>
        <w:rPr/>
        <w:t xml:space="preserve">постановлением  администрации  Совхозного  сельсовета Искитимского района Новосибирской области от 28.08.2012 года № 87 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иему заявлений и выдача документов о согласовании переустройства и (или) перепланировки жилого помещения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 почтовой связи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ют специалисты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5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1. раздела 3 Административного регламента 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2 раздела 3 Административного регламента 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3.5. раздела 3 Административного регламента 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23:00Z</dcterms:created>
  <dc:creator>Arh-2</dc:creator>
  <dc:description/>
  <cp:keywords/>
  <dc:language>en-US</dc:language>
  <cp:lastModifiedBy>ДНС</cp:lastModifiedBy>
  <cp:lastPrinted>2013-11-06T15:40:00Z</cp:lastPrinted>
  <dcterms:modified xsi:type="dcterms:W3CDTF">2013-11-11T05:09:00Z</dcterms:modified>
  <cp:revision>4</cp:revision>
  <dc:subject/>
  <dc:title>Проект</dc:title>
</cp:coreProperties>
</file>