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6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1.3. раздела 3 Административного регламента после слов  «Срок совершения действия составляет 3 рабочих дня с момента представления заявителем документов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1.5. раздела 2 Административного регламента после слов «Данное действие осуществляется специалистом, ответственным за исполнение административной процедуры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21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3-11-08T03:19:00Z</dcterms:modified>
  <cp:revision>4</cp:revision>
  <dc:subject/>
  <dc:title>                         Проект</dc:title>
</cp:coreProperties>
</file>