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 размещен 06.08.2015 года</w:t>
      </w:r>
    </w:p>
    <w:p>
      <w:pPr>
        <w:pStyle w:val="Normal"/>
        <w:rPr/>
      </w:pPr>
      <w:r>
        <w:rPr/>
        <w:t>Срок проведения независимой экспертизы – до 07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00.00.2015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по приему заявления, </w:t>
      </w:r>
    </w:p>
    <w:p>
      <w:pPr>
        <w:pStyle w:val="Normal"/>
        <w:jc w:val="both"/>
        <w:rPr/>
      </w:pPr>
      <w:r>
        <w:rPr/>
        <w:t>документов, а также постановка граждан на  учет в качестве</w:t>
      </w:r>
    </w:p>
    <w:p>
      <w:pPr>
        <w:pStyle w:val="Normal"/>
        <w:jc w:val="both"/>
        <w:rPr/>
      </w:pPr>
      <w:r>
        <w:rPr/>
        <w:t>нуждающихся в жилых помещениях, утвержденный постановлением</w:t>
      </w:r>
    </w:p>
    <w:p>
      <w:pPr>
        <w:pStyle w:val="Normal"/>
        <w:jc w:val="both"/>
        <w:rPr/>
      </w:pPr>
      <w:r>
        <w:rPr/>
        <w:t xml:space="preserve">администрации  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23.08.2012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го правового акта в соответствие с Федеральным законом от 06.10.2003 № 131-ФЗ «Об общих принципах организации  местного самоуправления в Российской Федерации»,  Жилищным кодексом Российской Федерации, Федеральным законом от 27.07.2010 «210-ФЗ «Об организации предоставления государственных и муниципальных услуг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по приему заявления, документов,  а также постановка граждан на учет в качестве нуждающихся в жилых помещениях, утвержденный постановлением администрации Совхозного сельсовета Искитимского района Новосибирской области от 23.08.2012 № 79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1.3 части 1 вместо слов: «Муниципальная услуга предоставляется гражданам Российской Федерации, постоянно или преимущественно  проживающим на территории Совхозного сельсовета Искитимского района Новосибирской области, обратившимся от своего имени или от своего имени и членов своей семьи лично или через законного представителя (далее по тексту – заявитель, заявители)» читать: «Заявителями на предоставление муниципальной услуги выступают физические лица – граждане Российской Федерации: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газете « Искитимская газета»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стить на сайте администрации Совхозного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А.В.Никулин</w:t>
        <w:tab/>
        <w:t xml:space="preserve">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5:23:00Z</dcterms:created>
  <dc:creator>SHULC</dc:creator>
  <dc:description/>
  <dc:language>en-US</dc:language>
  <cp:lastModifiedBy>Admin</cp:lastModifiedBy>
  <cp:lastPrinted>2015-02-19T11:29:00Z</cp:lastPrinted>
  <dcterms:modified xsi:type="dcterms:W3CDTF">2015-08-06T15:23:00Z</dcterms:modified>
  <cp:revision>2</cp:revision>
  <dc:subject/>
  <dc:title>ГЛАВА</dc:title>
</cp:coreProperties>
</file>