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 в пункте 2.12 раздела 2 Административного регламента вместо слов «30 минут» читать «15 минут»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24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4-01-01T08:28:00Z</dcterms:modified>
  <cp:revision>6</cp:revision>
  <dc:subject/>
  <dc:title>                         Проект</dc:title>
</cp:coreProperties>
</file>