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29окт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30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/>
      </w:pPr>
      <w:r>
        <w:rPr>
          <w:sz w:val="24"/>
          <w:szCs w:val="24"/>
        </w:rPr>
        <w:t>от 27.09.2012 года № 123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выдаче копий архивных документов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одтверждающих право на владение землей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1. Внести в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 xml:space="preserve">«Выдача копий архивных документов, подтверждающих право на владение землей 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27.09.2012 года № 123</w:t>
      </w:r>
      <w:r>
        <w:rPr>
          <w:bCs/>
        </w:rPr>
        <w:t xml:space="preserve"> «Об утверждении административного регламента предоставления муниципальной услуги </w:t>
      </w:r>
      <w:r>
        <w:rPr>
          <w:bCs/>
          <w:sz w:val="24"/>
          <w:szCs w:val="24"/>
        </w:rPr>
        <w:t xml:space="preserve"> </w:t>
      </w:r>
      <w:r>
        <w:rPr>
          <w:bCs/>
        </w:rPr>
        <w:t>выдаче копий архивных документов,</w:t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bCs/>
        </w:rPr>
        <w:t xml:space="preserve">подтверждающих право на владение землей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</w:t>
      </w:r>
      <w:r>
        <w:rPr>
          <w:color w:val="000000"/>
        </w:rPr>
        <w:t xml:space="preserve">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письменное заявление о выдаче сведений (образец указан в Приложении№2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4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в пункт 3.1. раздела 3 Административного регламента  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1.6 в пункт 3.2. раздела 3 Административного регламента дополнить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5.2 раздела 3 Административного регламента после слов «Специалистом , ответственным за оформление и выдачу сведений является специалист по рассмотрению заявления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07:00Z</dcterms:created>
  <dc:creator>Arh-2</dc:creator>
  <dc:description/>
  <dc:language>en-US</dc:language>
  <cp:lastModifiedBy>ДНС</cp:lastModifiedBy>
  <cp:lastPrinted>2013-11-06T15:40:00Z</cp:lastPrinted>
  <dcterms:modified xsi:type="dcterms:W3CDTF">2013-11-11T05:07:00Z</dcterms:modified>
  <cp:revision>2</cp:revision>
  <dc:subject/>
  <dc:title>Проект</dc:title>
</cp:coreProperties>
</file>