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29окт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30 ноя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.09.2012 года № 110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дготовка и выдача разрешений на ввод объектов капитального строительства в эксплуатацию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одготовка и выдача разрешений на ввод объектов капитального строительства в эксплуатацию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7.09.2012 года № 110</w:t>
      </w:r>
      <w:r>
        <w:rPr>
          <w:bCs/>
        </w:rPr>
        <w:t xml:space="preserve"> «Об утверждении административного регламента предоставления муниципальной услуги подготовка и выдача разрешений на ввод объектов капитального строительства в эксплуатацию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в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 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организации предоставления государственных и муниципальных услуг (далее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в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в пункт 2.6. раздела 2 Административного регламента после слов  «надлежащим образом заверенной доверенности (копия)» добавить текстом следующего содержания:</w:t>
      </w:r>
    </w:p>
    <w:p>
      <w:pPr>
        <w:pStyle w:val="Normal"/>
        <w:ind w:right="201" w:firstLine="708"/>
        <w:jc w:val="both"/>
        <w:rPr/>
      </w:pPr>
      <w:r>
        <w:rPr/>
        <w:t>«– непосредственно оператору МФЦ (при наличии) в бумажном виде;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. 2.19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в пункт 3.2. раздела 3 Административного регламента после слов  «Срок совершения действия составляет 10 минут с момента представления заявителем документов» дополнить текстом  следующего содержания:</w:t>
      </w:r>
    </w:p>
    <w:p>
      <w:pPr>
        <w:pStyle w:val="Normal"/>
        <w:ind w:right="201" w:hanging="0"/>
        <w:jc w:val="both"/>
        <w:rPr/>
      </w:pPr>
      <w:r>
        <w:rPr/>
        <w:t xml:space="preserve">«При подаче заявления на оказание муниципальной услуги через МФЦ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  <w:tab/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1.6 в пункт 3.2. раздела 3 Административного регламента вместо слов  «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» вставить:</w:t>
      </w:r>
    </w:p>
    <w:p>
      <w:pPr>
        <w:pStyle w:val="Normal"/>
        <w:ind w:right="201" w:hanging="0"/>
        <w:jc w:val="both"/>
        <w:rPr/>
      </w:pPr>
      <w:r>
        <w:rPr/>
        <w:t>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hanging="0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>1.7 в пункте 3.4. раздела 3 Административного регламента после слов «Данное действие осуществляется специалистом, ответственным за исполнение административной процедуры»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3:00Z</dcterms:created>
  <dc:creator>Arh-2</dc:creator>
  <dc:description/>
  <cp:keywords/>
  <dc:language>en-US</dc:language>
  <cp:lastModifiedBy>ДНС</cp:lastModifiedBy>
  <cp:lastPrinted>2013-11-06T15:40:00Z</cp:lastPrinted>
  <dcterms:modified xsi:type="dcterms:W3CDTF">2013-11-11T05:07:00Z</dcterms:modified>
  <cp:revision>3</cp:revision>
  <dc:subject/>
  <dc:title>Проект</dc:title>
</cp:coreProperties>
</file>