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РАССМОТРЕНИЯ ЕДИНСТВЕННОЙ ЗАЯВКИ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6ОК/16-2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4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6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11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5. 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. Сведения </w:t>
      </w:r>
      <w:r>
        <w:rPr>
          <w:rStyle w:val="Appleconvertedspace"/>
          <w:shd w:fill="FFFFFF" w:val="clear"/>
        </w:rPr>
        <w:t xml:space="preserve"> об </w:t>
      </w:r>
      <w:r>
        <w:rPr>
          <w:shd w:fill="FFFFFF" w:val="clear"/>
        </w:rPr>
        <w:t xml:space="preserve">участнике закупки, подавшего единственную заявку на участие </w:t>
      </w:r>
      <w:r>
        <w:rPr/>
        <w:t>в ОК:</w:t>
      </w:r>
    </w:p>
    <w:p>
      <w:pPr>
        <w:pStyle w:val="Normal"/>
        <w:spacing w:before="0" w:after="60"/>
        <w:ind w:firstLine="567"/>
        <w:jc w:val="both"/>
        <w:rPr/>
      </w:pP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 xml:space="preserve">«РегионСтрой-Плюс»), </w:t>
      </w:r>
      <w:r>
        <w:rPr/>
        <w:t>633208, Новосибирская область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7. </w:t>
      </w:r>
      <w:r>
        <w:rPr>
          <w:shd w:fill="FFFFFF" w:val="clear"/>
        </w:rPr>
        <w:t xml:space="preserve">Место, дата и время проведения рассмотрения единственной заявк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4.03.2016 г., </w:t>
      </w:r>
      <w:r>
        <w:rPr>
          <w:shd w:fill="FFFFFF" w:val="clear"/>
        </w:rPr>
        <w:t>0</w:t>
      </w:r>
      <w:r>
        <w:rPr/>
        <w:t>9:00 (время Новосибирское)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8. По итогам рассмотрения единственной заявки на участие в ОК путем голосования приняты следующие решения: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4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еди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решение члена единой комисс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 члена единой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rStyle w:val="Iceouttxt5"/>
                <w:rFonts w:cs="Times New Roman"/>
                <w:color w:val="000000"/>
                <w:sz w:val="20"/>
                <w:szCs w:val="20"/>
              </w:rPr>
              <w:t>Заковряшин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соответствует требованиям, установленным конкурсной документаци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частник закупки признан участником ОК, поданная им заявка является единственной заявкой на участие в ОК.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ин Сергей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стов Сергей Владимирович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улиева Ма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Ир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овия исполнения договора, предложенные участником ОК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6"/>
        <w:gridCol w:w="453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исполнения договора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963 686,8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, ч. 13 ст. 51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 xml:space="preserve">по окончании срока подачи заявок на участие в ОК подана только одна заявка и </w:t>
      </w:r>
      <w:r>
        <w:rPr/>
        <w:t xml:space="preserve">только один участник закупки, подавший </w:t>
      </w:r>
      <w:r>
        <w:rPr>
          <w:shd w:fill="FFFFFF" w:val="clear"/>
        </w:rPr>
        <w:t>единственную заявку на участие в ОК</w:t>
      </w:r>
      <w:r>
        <w:rPr/>
        <w:t xml:space="preserve"> признан участником ОК, </w:t>
      </w:r>
      <w:r>
        <w:rPr>
          <w:shd w:fill="FFFFFF" w:val="clear"/>
        </w:rPr>
        <w:t>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1. В соответствии с ч. 46 раздела </w:t>
      </w:r>
      <w:r>
        <w:rPr/>
        <w:t>VI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и п. 1) ч. 1 ст. 55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рекомендовать техническому заказчику заключить договор с участником ОК, </w:t>
      </w:r>
      <w:r>
        <w:rPr>
          <w:shd w:fill="FFFFFF" w:val="clear"/>
        </w:rPr>
        <w:t>подавшим единственную заявку на участие в ОК</w:t>
      </w:r>
      <w:r>
        <w:rPr/>
        <w:t xml:space="preserve"> на условиях, предусмотренных в его заявк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2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3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03:00Z</dcterms:created>
  <dc:creator>Татьяна</dc:creator>
  <dc:description/>
  <cp:keywords/>
  <dc:language>en-US</dc:language>
  <cp:lastModifiedBy>User01</cp:lastModifiedBy>
  <cp:lastPrinted>2011-07-22T08:40:00Z</cp:lastPrinted>
  <dcterms:modified xsi:type="dcterms:W3CDTF">2016-03-03T17:35:00Z</dcterms:modified>
  <cp:revision>1544</cp:revision>
  <dc:subject/>
  <dc:title>ПРОТОКОЛ № 2/08-1</dc:title>
</cp:coreProperties>
</file>