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ВСКРЫТИЯ КОНВЕРТОВ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  <w:lang w:val="en-US"/>
        </w:rPr>
        <w:t>3</w:t>
      </w:r>
      <w:r>
        <w:rPr>
          <w:bCs/>
          <w:color w:val="000000"/>
          <w:sz w:val="24"/>
          <w:szCs w:val="24"/>
        </w:rPr>
        <w:t>ОК/16-1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3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3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5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5. На процедуре вскрытия </w:t>
      </w:r>
      <w:r>
        <w:rPr>
          <w:shd w:fill="FFFFFF" w:val="clear"/>
        </w:rPr>
        <w:t>конвертов с заявками на участие в ОК присутствовал представитель участника закупки ООО «</w:t>
      </w:r>
      <w:r>
        <w:rPr>
          <w:w w:val="102"/>
        </w:rPr>
        <w:t xml:space="preserve">РегионСтрой-Плюс» - </w:t>
      </w:r>
      <w:r>
        <w:rPr/>
        <w:t>Шеметов Анатолий Витальевич (паспорт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6. </w:t>
      </w:r>
      <w:r>
        <w:rPr/>
        <w:t xml:space="preserve">На процедуре вскрытия </w:t>
      </w:r>
      <w:r>
        <w:rPr>
          <w:shd w:fill="FFFFFF" w:val="clear"/>
        </w:rPr>
        <w:t>конвертов с заявками на участие в ОК осуществлялась аудио- и видеозапись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/>
        <w:t xml:space="preserve">7. </w:t>
      </w:r>
      <w:r>
        <w:rPr>
          <w:shd w:fill="FFFFFF" w:val="clear"/>
        </w:rPr>
        <w:t xml:space="preserve">Место, дата и время вскрытия конвертов с заявкам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3.03.2016 г., </w:t>
      </w:r>
      <w:r>
        <w:rPr>
          <w:shd w:fill="FFFFFF" w:val="clear"/>
        </w:rPr>
        <w:t>0</w:t>
      </w:r>
      <w:r>
        <w:rPr/>
        <w:t>9:21 (время Новосибирское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8. Информация о заявках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Прием заявок на участие в ОК в форме электронного документа не осуществлялся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Заявки на участие в ОК зарегистрированы в Журнале регистрации конкурсных заявок на участие в открытом конкурс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Выписка из Журнала регистра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5"/>
        <w:gridCol w:w="2025"/>
        <w:gridCol w:w="2045"/>
        <w:gridCol w:w="2835"/>
      </w:tblGrid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ата поступ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гистрационн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орма подачи заявк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3.03.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: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умажный нос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>9. Результаты вскрытия конвертов с заявками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 на бумажном носителе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В отношении заявки на участие в ОК была объявлена следующая информация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именование участника закупки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почтовый адрес участника закупки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личие информации и документов, предусмотренных конкурсной документацией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условия исполнения договора, являющиеся критерием оценки заявок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До вскрытия конверта с заявкой на участие в ОК зафиксировано, что вскрываемый конверт не поврежден и упакован способом, </w:t>
      </w:r>
      <w:r>
        <w:rPr/>
        <w:t>не позволяющим просматривать содержание такой заявки или изъятие вложений до вскрытия конверта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явка № 1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Наименование участника закупки</w:t>
      </w:r>
      <w:r>
        <w:rPr>
          <w:color w:val="000000"/>
        </w:rPr>
        <w:t xml:space="preserve">: </w:t>
      </w: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>«РегионСтрой-Плюс»)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Почтовый адрес</w:t>
      </w:r>
      <w:r>
        <w:rPr>
          <w:color w:val="000000"/>
        </w:rPr>
        <w:t xml:space="preserve">: </w:t>
      </w:r>
      <w:r>
        <w:rPr/>
        <w:t>633208, НСО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Единая комиссия рассмотрела заявку на участие в ОК на предмет определения полномочий лиц, подавших заявку, а также соответствие заявки требованиям конкурсной документации. Все листы с описью полностью прошито в единый документ, пронумеровано, заверено уполномоченным лицом участника закупки (подпись, расшифровка, печать, дата, количество листов), в двойном запечатанном конверте, с указанием на внешнем конверте предмета ОК (наименования объекта закупки). Во внешний конверт вложено два внутренних конверта - один с </w:t>
      </w:r>
      <w:r>
        <w:rPr>
          <w:shd w:fill="FFFFFF" w:val="clear"/>
        </w:rPr>
        <w:t>оригиналом заявки на участие в ОК, а второй с ее копией. На каждом внутреннем конверте проставлена маркировка, соответственно, «Оригинал» или «Копия»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color w:val="000000"/>
          <w:u w:val="single"/>
        </w:rPr>
        <w:t>Наличие в заявке участника закупки информации и документов, предусмотренных конкурсной документацией</w:t>
      </w:r>
      <w:r>
        <w:rPr>
          <w:color w:val="000000"/>
        </w:rPr>
        <w:t>:</w:t>
      </w:r>
      <w:r>
        <w:rPr/>
        <w:t xml:space="preserve"> 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4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формации 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входящих в состав заявк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олномочие лица на осуществление действий от имен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тежное поручение, </w:t>
            </w:r>
            <w:r>
              <w:rPr>
                <w:sz w:val="20"/>
                <w:szCs w:val="20"/>
                <w:shd w:fill="FFFFFF" w:val="clear"/>
              </w:rPr>
              <w:t>подтверждающее перечисление денежных средств в качестве обеспечения заявки на участие в ОК,</w:t>
            </w:r>
            <w:r>
              <w:rPr>
                <w:sz w:val="20"/>
                <w:szCs w:val="20"/>
              </w:rPr>
              <w:t xml:space="preserve"> принятое к исполнению банком (с отметкой банка)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ли копии документов, подтверждающие опыт работы специалистов подрядчика на объектах-аналогах и соответствие квалификационным требова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онно-штатное расписание компании и (или) подразделений подрядчика, на которые планируется возложить выполнение работ с информацией о составе и квалификации специалистов по Форме № 2 с приложением документов, подтверждающих их квалификацию и опыт работы (копия диплома, заверенная копия трудовой книжк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</w:t>
            </w:r>
            <w:r>
              <w:rPr>
                <w:bCs/>
                <w:sz w:val="20"/>
                <w:szCs w:val="20"/>
              </w:rPr>
              <w:t xml:space="preserve">опии учредительных документов, в том числе копия </w:t>
            </w:r>
            <w:r>
              <w:rPr>
                <w:color w:val="000000"/>
                <w:sz w:val="20"/>
                <w:szCs w:val="20"/>
              </w:rPr>
              <w:t xml:space="preserve">решения о назначени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тариально заверенная копия свидетельства о постановке на учет в налоговом органе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выписки из ЕГРЮ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бухгалтерского балан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shd w:fill="FFFFFF" w:val="clear"/>
              </w:rPr>
              <w:t>екларация о принадлежности участника закупки к субъектам малого предпринимательства</w:t>
            </w:r>
            <w:r>
              <w:rPr>
                <w:sz w:val="20"/>
                <w:szCs w:val="20"/>
              </w:rPr>
              <w:t xml:space="preserve"> (декларацию о средней численности работников за предшествующий календарный год, размер выручки от реализации товаров (работ, услуг) за предшествующий календарный год без учета налога на добавленную стоимос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б одобрении или о совершении крупной сдел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ловия исполнения договора, предложенные участником закуп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17"/>
        <w:gridCol w:w="4111"/>
        <w:gridCol w:w="18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догово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893 357,9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 и ч. 6 ст. 52 </w:t>
      </w:r>
      <w:r>
        <w:rPr>
          <w:rFonts w:eastAsia="Calibri;Arial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>по окончании срока подачи заявок на участие в ОК подана только одна заявка, 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1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2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Arial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3:00Z</dcterms:created>
  <dc:creator>Татьяна</dc:creator>
  <dc:description/>
  <cp:keywords/>
  <dc:language>en-US</dc:language>
  <cp:lastModifiedBy>USER</cp:lastModifiedBy>
  <cp:lastPrinted>2011-07-22T08:40:00Z</cp:lastPrinted>
  <dcterms:modified xsi:type="dcterms:W3CDTF">2016-03-03T06:40:00Z</dcterms:modified>
  <cp:revision>1514</cp:revision>
  <dc:subject/>
  <dc:title>ПРОТОКОЛ № 2/08-1</dc:title>
</cp:coreProperties>
</file>